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bookmarkStart w:id="0" w:name="_Hlk93260932"/>
      <w:bookmarkEnd w:id="0"/>
      <w:r>
        <w:rPr>
          <w:b/>
          <w:sz w:val="32"/>
          <w:szCs w:val="32"/>
          <w:lang w:eastAsia="ru-RU"/>
        </w:rPr>
        <w:t>ТЕХНОЛОГИЧЕСКАЯ КАРТА УРОКА ОРКСЭ</w:t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20.10.2022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№95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4-1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10:35- 11:15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3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Пешкова Анастасия Дмитриевн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43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Погорельская Наталья Павловна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Сачкова Татьяна Андреевна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Ошибка первых людей»</w:t>
      </w:r>
    </w:p>
    <w:p>
      <w:pPr>
        <w:pStyle w:val="Normal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«открытие» новых знаний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>: формирование представлений о первых людях и их ошибках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64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Задачи уро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8"/>
                <w:lang w:eastAsia="ru-RU"/>
              </w:rPr>
              <w:t>Дидактические</w:t>
            </w:r>
            <w:r>
              <w:rPr>
                <w:rFonts w:eastAsia="Calibri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1.</w:t>
              <w:tab/>
              <w:t>Дать представление о первых людях посредством работы с видеофрагментом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2.</w:t>
              <w:tab/>
              <w:t>Узнать об ошибках первых людей посредством работы с текстом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Обучающийся научится: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1. Раскрывать основное содержание нравственных категорий в православной культуре, традиции (любовь, вера, милосердие, прощение, покаяние, сострадание, ответственность, послушание, грех как нарушение заповедей, борьба с грехом, спасение).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2. Рассказывать о первоначальном опыте осмысления и нравственной оценки поступков, поведения (своих и других людей) с позиций православной этики.</w:t>
            </w:r>
          </w:p>
        </w:tc>
      </w:tr>
      <w:tr>
        <w:trPr>
          <w:trHeight w:val="8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8"/>
                <w:lang w:eastAsia="ru-RU"/>
              </w:rPr>
              <w:t>Развивающие</w:t>
            </w:r>
            <w:r>
              <w:rPr>
                <w:rFonts w:eastAsia="Calibri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1. Развивать умение находит нужную информацию в текст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2. Совершенствовать умения обучающихся анализировать, сравнивать, обобщать информацию, контролировать и оценивать результаты своей деятельности.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У обучающегося будут сформированы результаты: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1. Понимать необходимость обогащать свои знания о духовнонравственной культуре, стремиться анализировать своё поведение, избегать негативных поступков и действий, оскорбляющих других люде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2. Понимать необходимость бережного отношения к материальным и духовным ценностям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1. Способствовать развитию у обучающихся чувства глубокого уважения к православной культур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szCs w:val="28"/>
                <w:lang w:eastAsia="ru-RU"/>
              </w:rPr>
              <w:t>2. Воспитывать уважение к мнению других обучающихся.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УМК: </w:t>
      </w:r>
      <w:r>
        <w:rPr>
          <w:bCs/>
          <w:szCs w:val="28"/>
          <w:lang w:eastAsia="ru-RU"/>
        </w:rPr>
        <w:t>Основы религиозных культур и светской этики : 4 класс : учебник / Н.Ф. Виноградова. — М. : Вентана-Граф, 2015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ЭТАПЫ УРОКА</w:t>
      </w:r>
    </w:p>
    <w:p>
      <w:pPr>
        <w:pStyle w:val="Normal"/>
        <w:rPr/>
      </w:pPr>
      <w:r>
        <w:rPr/>
      </w:r>
      <w:bookmarkStart w:id="1" w:name="_Hlk93260932"/>
      <w:bookmarkStart w:id="2" w:name="_Hlk93260932"/>
      <w:bookmarkEnd w:id="2"/>
    </w:p>
    <w:tbl>
      <w:tblPr>
        <w:tblW w:w="153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"/>
        <w:gridCol w:w="1564"/>
        <w:gridCol w:w="1417"/>
        <w:gridCol w:w="4820"/>
        <w:gridCol w:w="3402"/>
        <w:gridCol w:w="2126"/>
        <w:gridCol w:w="1134"/>
      </w:tblGrid>
      <w:tr>
        <w:trPr>
          <w:trHeight w:val="11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" w:name="_Hlk93261271"/>
            <w:bookmarkEnd w:id="3"/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организации учеб. деятельности, методы и приемы, форм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br/>
              <w:br/>
              <w:t>Планируемые метапредмет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Самоопределение к деятельности (1-2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эмоциональный настр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1. Проверяет готовность обучающихся к уроку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. Устанавливает эмоциональный контакт. </w:t>
            </w:r>
          </w:p>
          <w:p>
            <w:pPr>
              <w:pStyle w:val="Normal"/>
              <w:snapToGrid w:val="false"/>
              <w:rPr/>
            </w:pPr>
            <w:r>
              <w:rPr/>
              <w:t>-Здравствуйте, ребята! Меня зовут Анастасия Дмитриевна. Сегодня я проведу у вас урок ОРКСЭ. Садитесь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Я рада вас видеть и очень хочу начать работу с вами! Давайте подарим друг другу хорошее настроение, повернитесь к своему соседу и улыбнитесь! 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 Теперь у всех хорошее настроение.</w:t>
            </w:r>
          </w:p>
          <w:p>
            <w:pPr>
              <w:pStyle w:val="Normal"/>
              <w:snapToGrid w:val="false"/>
              <w:rPr/>
            </w:pPr>
            <w:r>
              <w:rPr/>
              <w:t>-Сегодня за хорошую работу на уроке вы будете получать жетоны! И в конце урока будет подсчет, кто наберет больше всех, получит медаль «Лучший ученик». Поэтому старайтесь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Приветствуют учител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Эмоционально настраиваются на урок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роявлять готовность подчинятьс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8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4-5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бъясн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решение кроссвор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провер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  <w:r>
              <w:rPr>
                <w:b/>
                <w:sz w:val="22"/>
                <w:szCs w:val="20"/>
              </w:rPr>
              <w:br/>
              <w:t>П:</w:t>
            </w:r>
            <w:r>
              <w:rPr>
                <w:sz w:val="22"/>
                <w:szCs w:val="20"/>
              </w:rPr>
              <w:t xml:space="preserve"> подводящий диалог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рганизует активизацию знаний. Мотивация к познавательной дея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Ребята, мы прошли довольно много тем с вами, сейчас я предлагаю вам проверить ваши знания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работаем в группах. Напомните мне правила работы в груп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тлично! Для каждой группы у меня есть кроссворд, вы должны разгадать его быстрее остальных групп, но сделать это нужно правильно. На выполнение этого задания у вас есть 3 мину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4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</w:tblGrid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11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7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8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5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12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6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10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2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3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9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4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просы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. –Это всё, что создано обществом, достижение людей в области науки, технике, искусства, человеческих взаимоотношений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 – Это ученик Иисуса Христ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9.- Это святой человек, который возвещает послание, волю Бог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- Это наставление в вер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 Это нематериальный, связанный с внутренним миром челове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 Это передачи культуры от старшего поколения младшем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 Это собрание священных для христиан текст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 Это вера в Бога с её внешними проявления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Это рукописная книга, в которой год за годом были записаны происходившие событ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 Это мудрый и добрый Творец Вселенной, Который с любовью заботиться о её сохране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 Это убеждения челове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Это добрая, радостная вес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Итак, ребята, ваше время вышло. Посмотрите на экран и нарисуйте на ваших листах улыбающийся смайлик, если все правильно или есть 1 ошибка, поставьте нейтральный смайлик, если есть 2-3 ошибки и грустный смайлик, если более 3 ошиб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 кого не было ошибок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 большие молодцы, за это вы получаете жетоны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Ребята, мы все в жизни совершаем ошибки, верн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А как вы думаете кто совершил первую ошибку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Я думаю, что первую ошибку совершили первые люди, согласны со мной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Вспоминают пройденный материал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аботать сообща, не перебивать друг друга, слушать мнение кажд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Решают кроссворд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</w:tblGrid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ы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й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3. Проверка по эталону на слайд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Д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Не знае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роявлять готовность выполнять поруч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УПД: </w:t>
            </w:r>
            <w:r>
              <w:rPr/>
              <w:t>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УКД: </w:t>
            </w:r>
            <w:r>
              <w:rPr/>
              <w:t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стей участников общ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устанавливать причины успеха/неудач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остановка учебной задачи (4-5 мин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ответы на вопрос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пределение цел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составление план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оздаёт условия для определения учащимися темы и цели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Как звучит тема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- Предположите, чем мы будем заниматься на уро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Какую цель на урок мы можем поставить?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Давайте составим план работы:</w:t>
            </w:r>
          </w:p>
          <w:p>
            <w:pPr>
              <w:pStyle w:val="Normal"/>
              <w:snapToGrid w:val="false"/>
              <w:rPr/>
            </w:pPr>
            <w:r>
              <w:rPr/>
              <w:t>(1. Узнать как звали…</w:t>
            </w:r>
          </w:p>
          <w:p>
            <w:pPr>
              <w:pStyle w:val="Normal"/>
              <w:snapToGrid w:val="false"/>
              <w:rPr/>
            </w:pPr>
            <w:r>
              <w:rPr/>
              <w:t>2. Какие два дерева росли … саду.</w:t>
            </w:r>
          </w:p>
          <w:p>
            <w:pPr>
              <w:pStyle w:val="Normal"/>
              <w:snapToGrid w:val="false"/>
              <w:rPr/>
            </w:pPr>
            <w:r>
              <w:rPr/>
              <w:t>3. Почему райская жизнь закончилась для ….. людей).</w:t>
            </w:r>
          </w:p>
          <w:p>
            <w:pPr>
              <w:pStyle w:val="Normal"/>
              <w:snapToGrid w:val="false"/>
              <w:rPr/>
            </w:pPr>
            <w:r>
              <w:rPr/>
              <w:t>4. Сделать  … о проделанной работ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Итак, вы совершенно правы! Тема: «Ошибка первых людей». Цель: познакомится с ошибками первых люд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пределяют тему и цель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«Ошибки первых людей»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Узнаем кто были первые люди и какие они совершили ошиб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Узнать кто такие первые люди и какую ошибку они совершили.</w:t>
            </w:r>
          </w:p>
          <w:p>
            <w:pPr>
              <w:pStyle w:val="Normal"/>
              <w:snapToGrid w:val="false"/>
              <w:rPr/>
            </w:pPr>
            <w:r>
              <w:rPr/>
              <w:t>-1. Узнать как звали первых людей.</w:t>
            </w:r>
          </w:p>
          <w:p>
            <w:pPr>
              <w:pStyle w:val="Normal"/>
              <w:snapToGrid w:val="false"/>
              <w:rPr/>
            </w:pPr>
            <w:r>
              <w:rPr/>
              <w:t>2. Какие два дерева росли в райском саду.</w:t>
            </w:r>
          </w:p>
          <w:p>
            <w:pPr>
              <w:pStyle w:val="Normal"/>
              <w:snapToGrid w:val="false"/>
              <w:rPr/>
            </w:pPr>
            <w:r>
              <w:rPr/>
              <w:t>3. Почему райская жизнь закончилась для первых людей.</w:t>
            </w:r>
          </w:p>
          <w:p>
            <w:pPr>
              <w:pStyle w:val="Normal"/>
              <w:snapToGrid w:val="false"/>
              <w:rPr/>
            </w:pPr>
            <w:r>
              <w:rPr/>
              <w:t>4. Сделать вывод о проделанной работ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с помощью учителя планировать цель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корректно и аргументировано высказывать свое мнен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ланировать действия по решению учебной задачи для получения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7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>(7-8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строение детьми нового способа действий и формирование способности к его выпол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объясн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видеороли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чт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1.Создает обстановку, направленную на поиск информации.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2. Организует просмотр видеоматериал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-Ребята, сейчас вы должны очень внимательно посмотреть видеоролик, а после ответить на вопросы: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1. Кто были первые люди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2. Главное слово, связанное с пониманием Бога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3. Что больше всего делает человека похожим на Бога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то готов ответить на вопросы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Совершенно верно!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Открываем свои тетради. Записываем число: 20 Октября. Ниже записываем тему урока: «Ошибка первых людей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3. Организует работу с учебником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Открываем страницу 48 вашего учебник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то хочет прочитать текст вслух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Спасибо. Давайте поговорим об этой теме подробнее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ие пункты плана мы выполнил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смотр видеоролика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Адам и Ев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Любов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 Умение любить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тение материала из учебник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1,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еорол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ервичное закрепление</w:t>
              <w:br/>
              <w:t>(2-3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своение нового способа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М: </w:t>
            </w:r>
            <w:r>
              <w:rPr>
                <w:sz w:val="22"/>
                <w:szCs w:val="20"/>
              </w:rPr>
              <w:t>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диску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словарная работ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ует работу с учебнико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только что мы прочитали с вами, что человек- творец, только с маленькой буквы. Скажите мне, всегда ли человек творить то, что можно?</w:t>
              <w:br/>
              <w:t>-А почему человек творит не всегда то, что можно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Верно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о именно эти запреты и совершение ошибок делают людей людьми. Ведь, не совершая ошибок человек был бы роботом. Именно тогда Бог дал человеку права выбора, но человек сам должен понимать последствия своих действий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ует словарную работ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пишем в тетрадь определение слова «Любовь».</w:t>
            </w:r>
            <w:r>
              <w:rPr>
                <w:b/>
                <w:bCs/>
              </w:rPr>
              <w:t xml:space="preserve"> Любовь-</w:t>
            </w:r>
            <w:r>
              <w:rPr>
                <w:bCs/>
              </w:rPr>
              <w:t xml:space="preserve"> объединяет, помогает понять и почувствовать другого человек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Следующее слово: </w:t>
            </w:r>
            <w:r>
              <w:rPr>
                <w:b/>
                <w:bCs/>
              </w:rPr>
              <w:t>Грех-</w:t>
            </w:r>
            <w:r>
              <w:rPr>
                <w:bCs/>
              </w:rPr>
              <w:t xml:space="preserve"> нарушение Божьей воли. Грех удаляет человека от Бог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акой пункт мы выполнил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Отлично!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нимают учебную задачу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ет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Человека очень сильно подогревают разные запреты, им хочется узнать, «а что будет если…»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Записывают определения слов в тетрадь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воспроизводить прослушанную (прочитанную) информацию, подчёркивать её принадлежность к определённой религ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использовать смысловое чтение для выделения главной мысли религиозных притч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тр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Динамическая пауза (1 мину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динамической пау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инамической пау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Самостоятельная работа с самопроверкой </w:t>
              <w:br/>
              <w:t>(4-5 мин)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работа с текст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взаимопроверк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 Организация самостоятельной работы. Самостоятельная работа по пройденному материал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ебята, посмотрите на экран, на нем представлен текст, ваша задача исправить ошибки в этом тексте и записать в тетрадь. На это задание у вас есть 3 минуты. Время пошло.</w:t>
            </w:r>
          </w:p>
          <w:p>
            <w:pPr>
              <w:pStyle w:val="Normal"/>
              <w:snapToGrid w:val="false"/>
              <w:rPr/>
            </w:pPr>
            <w:r>
              <w:rPr/>
              <w:t>-Ваше время вышло.</w:t>
            </w:r>
          </w:p>
          <w:p>
            <w:pPr>
              <w:pStyle w:val="Normal"/>
              <w:snapToGrid w:val="false"/>
              <w:rPr/>
            </w:pPr>
            <w:r>
              <w:rPr/>
              <w:t>-Поменяйтесь со своим соседом по парте тетрадями и проверьте ответы по эталону на слайде.</w:t>
            </w:r>
          </w:p>
          <w:p>
            <w:pPr>
              <w:pStyle w:val="Normal"/>
              <w:snapToGrid w:val="false"/>
              <w:rPr/>
            </w:pPr>
            <w:r>
              <w:rPr/>
              <w:t>-Если ваш сосед не допустил ошибок или есть 1, то нарисуйте в его тетрадь улыбающийся смайлик, если 2-3 ошибки, то нейтральный смайлик, а если более 3 ошибок, то грустный смайлик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:</w:t>
            </w:r>
          </w:p>
          <w:p>
            <w:pPr>
              <w:pStyle w:val="Normal"/>
              <w:snapToGrid w:val="false"/>
              <w:rPr/>
            </w:pPr>
            <w:r>
              <w:rPr/>
              <w:t>Первое, что создал Бог были люди. Создал Бог людей по образу и подобию своему. Людей этих звали Адам и Афина. Бог поселил людей этих в блаженном саду. И главное, чем похожи они на Бога были- способностью любить. В саду Эдемском Бог посадил 2 дерева: дерево любви и дерево познания добра и зла. И вдруг появился в Эдемском саду хомяк- искуситель. И заманил Афину съесть помидор. После случая этого Бог выгнал людей из райского сада, а хомяк- искуситель занял место Бога. И тогда люди поняли, что являются творцами своей жизни и имеют право на выбор, но должны помнить о последств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нятие предъявляемых требований учителя. Выполнение самостоятельной работы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Работают с тексто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Взаимопроверк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рвое, что создал Бог- </w:t>
            </w:r>
            <w:r>
              <w:rPr>
                <w:b/>
              </w:rPr>
              <w:t xml:space="preserve">небо и землю. </w:t>
            </w:r>
            <w:r>
              <w:rPr/>
              <w:t xml:space="preserve">Создал Бог людей по образу и подобию своему. Людей этих звали Адам и </w:t>
            </w:r>
            <w:r>
              <w:rPr>
                <w:b/>
              </w:rPr>
              <w:t>Ева.</w:t>
            </w:r>
            <w:r>
              <w:rPr/>
              <w:t xml:space="preserve"> Бог поселил людей этих в </w:t>
            </w:r>
            <w:r>
              <w:rPr>
                <w:b/>
              </w:rPr>
              <w:t xml:space="preserve">райском </w:t>
            </w:r>
            <w:r>
              <w:rPr/>
              <w:t xml:space="preserve">саду. И главное, чем похожи они на Бога были- способностью любить. В саду Эдемском Бог посадил 2 дерева: дерево </w:t>
            </w:r>
            <w:r>
              <w:rPr>
                <w:b/>
              </w:rPr>
              <w:t>жизни</w:t>
            </w:r>
            <w:r>
              <w:rPr/>
              <w:t xml:space="preserve"> и дерево познания добра и зла. И вдруг появился в Эдемском саду </w:t>
            </w:r>
            <w:r>
              <w:rPr>
                <w:b/>
              </w:rPr>
              <w:t>змей</w:t>
            </w:r>
            <w:r>
              <w:rPr/>
              <w:t xml:space="preserve">- искуситель. И заманил </w:t>
            </w:r>
            <w:r>
              <w:rPr>
                <w:b/>
              </w:rPr>
              <w:t>Еву</w:t>
            </w:r>
            <w:r>
              <w:rPr/>
              <w:t xml:space="preserve"> съесть </w:t>
            </w:r>
            <w:r>
              <w:rPr>
                <w:b/>
              </w:rPr>
              <w:t>яблоко</w:t>
            </w:r>
            <w:r>
              <w:rPr/>
              <w:t>. После случая этого Бог выгнал людей из райского сада. И тогда люди поняли, что являются творцами своей жизни и имеют право на выбор, но должны помнить о последст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выполнять совместные проектные задания с опорой на предложенные образц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роявлять высокий уровень познавательной мотивации, интерес к предмету, желание больше узнать о других религиях и правилах светской этики и этикет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устанавливать причины успеха/неудач учебной деятельност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7-8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чтение материала учеб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  <w:br/>
              <w:t xml:space="preserve">М: </w:t>
            </w:r>
            <w:r>
              <w:rPr>
                <w:sz w:val="22"/>
                <w:szCs w:val="20"/>
              </w:rPr>
              <w:t>практическ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: </w:t>
            </w:r>
            <w:r>
              <w:rPr>
                <w:sz w:val="22"/>
                <w:szCs w:val="20"/>
              </w:rPr>
              <w:t>словарная работ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  <w:r>
              <w:rPr>
                <w:b/>
                <w:sz w:val="22"/>
                <w:szCs w:val="20"/>
              </w:rPr>
              <w:br/>
              <w:t xml:space="preserve">П: </w:t>
            </w:r>
            <w:r>
              <w:rPr>
                <w:sz w:val="22"/>
                <w:szCs w:val="20"/>
              </w:rPr>
              <w:t>вывод о пройденном материал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М</w:t>
            </w:r>
            <w:r>
              <w:rPr>
                <w:sz w:val="22"/>
                <w:szCs w:val="20"/>
              </w:rPr>
              <w:t>: практическ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П</w:t>
            </w:r>
            <w:r>
              <w:rPr>
                <w:sz w:val="22"/>
                <w:szCs w:val="20"/>
              </w:rPr>
              <w:t>: творческая работа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ует работу с учебнико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кройте учебники на странице 52. Кто хочет прочитать вслух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Спасибо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как вы думаете, зачем Бог дал людям Надежду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Запишем в тетрадь определения еще двух слов: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>Ангел-</w:t>
            </w:r>
            <w:r>
              <w:rPr>
                <w:bCs/>
              </w:rPr>
              <w:t xml:space="preserve"> бестелесный дух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2. </w:t>
            </w:r>
            <w:r>
              <w:rPr>
                <w:b/>
                <w:bCs/>
              </w:rPr>
              <w:t>Диавол-</w:t>
            </w:r>
            <w:r>
              <w:rPr>
                <w:bCs/>
              </w:rPr>
              <w:t xml:space="preserve"> добрый ангел, который решил не слушаться Бога, а бороться с Ни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Верно. Давайте сделаем вывод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вспомним каким образом люди похожи на бога?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А всегда ли мы творим то, что мы хотим? Почему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 почему тогда Бог не мог создать людей, которые хотят делать только добро и не совершать никаких грехов, во всем слушаться Бога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 если ты совершаешь какую-то ошибку, то что самое главное ты должен сделать потом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ерно. Можно ли считать, что мы выполнили последний пункт плана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лично, вы большие молодцы!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ует работу в пара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Сейчас поработаем в парах. Какие правила работы в парах вы знаете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Совершенно верно!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аша задача нарисовать у себя в тетрадях выдуманного зверя, который хотел накормить Еву яблоком, а сосед должен придумать ему имя. На это задание у вас есть 2 минуты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аше время вышло. Кто хочет рассказать классу о своем животном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Чтение текста учебника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Чтобы люди понимали, что все может измениться к лучшем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Подобие Бога - это умение любить и творит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Мы не можем творить всегда только то, что наш хочется. Потому что это может быть опасно для нас или окружающи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Бог дал людям свободу выбора. А значит выбирать решения и даже ошибаться. Бог не мог создать таких людей потому, что тогда бы мы были все одинаковые, как роботы, а роботы не способны любить и могут только выполнять команды. Бог хотел, чтобы люди умели любить так же как он и были на него похожи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Самое главное это осознать ошибку и понимать какие последствия тебя ждут. Нужно признавать свои ошибки и стараться их не допускать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Да!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Работают в пара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Уважать мнение друг друга, слушать, не переби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использовать смысловое чтение для выделения главной мысли религиозных прит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проявлять высокий уровень познавательной мотивации, интерес к предмету, желание больше узнать о других религиях и правилах светской этики и этикет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УУКД:</w:t>
            </w:r>
            <w:r>
              <w:rPr/>
              <w:t xml:space="preserve"> выражение своих мыслей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тр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2-3 ми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М:</w:t>
            </w:r>
            <w:r>
              <w:rPr>
                <w:sz w:val="22"/>
                <w:szCs w:val="20"/>
              </w:rPr>
              <w:t xml:space="preserve"> бесе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:</w:t>
            </w:r>
            <w:r>
              <w:rPr>
                <w:sz w:val="22"/>
                <w:szCs w:val="20"/>
              </w:rPr>
              <w:t xml:space="preserve"> ответы на вопрос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 Самооценивание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-А наш урок подходит к концу.</w:t>
            </w:r>
          </w:p>
          <w:p>
            <w:pPr>
              <w:pStyle w:val="Normal"/>
              <w:snapToGrid w:val="false"/>
              <w:rPr/>
            </w:pPr>
            <w:r>
              <w:rPr/>
              <w:t>- Какую цель мы ставили в начале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-Выберите одну фразу для соседа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ы молодец!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Я доволен твоей работой на уроке!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Ты мог бы поработать лучш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рганизует эмоциональную рефлексию.</w:t>
            </w:r>
          </w:p>
          <w:p>
            <w:pPr>
              <w:pStyle w:val="Normal"/>
              <w:snapToGrid w:val="false"/>
              <w:rPr/>
            </w:pPr>
            <w:r>
              <w:rPr/>
              <w:t>- Опираясь на картинку на экране, оцените свое настро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 Эмоционально завершает урок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я очень довольна вашей работой на уроке. Спасибо. Урок оконч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твечают на вопрос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Познакомится с ошибками первых люд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Определяют своё эмоциональное состояние на конец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ПД:</w:t>
            </w:r>
            <w:r>
              <w:rPr/>
              <w:t xml:space="preserve"> формулировать выводы и подкреплять доказательствам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КД:</w:t>
            </w:r>
            <w:r>
              <w:rPr/>
              <w:t xml:space="preserve"> корректно и аргументировано высказывать свое м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УРД:</w:t>
            </w:r>
            <w:r>
              <w:rPr/>
              <w:t xml:space="preserve"> устанавливать причины успеха/неудач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4540" cy="6109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90415" cy="6109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82465" cy="5976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82465" cy="59766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820" cy="60382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44060" cy="60382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51680" cy="60794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44060" cy="60794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  <w:bCs w:val="false"/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lang w:val="en-U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Calib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Анастасия</cp:lastModifiedBy>
  <cp:lastPrinted>1995-11-21T17:41:00Z</cp:lastPrinted>
  <dcterms:modified xsi:type="dcterms:W3CDTF">2022-10-18T12:05:00Z</dcterms:modified>
  <cp:revision>910</cp:revision>
  <dc:subject/>
  <dc:title>ТЕХНОЛОГИЧЕСКАЯ КАРТА УРОКА МАТЕМАТИКИ</dc:title>
</cp:coreProperties>
</file>