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bookmarkStart w:id="0" w:name="_Hlk93260895"/>
      <w:bookmarkEnd w:id="0"/>
      <w:r>
        <w:rPr>
          <w:b/>
          <w:sz w:val="32"/>
          <w:szCs w:val="32"/>
          <w:lang w:eastAsia="ru-RU"/>
        </w:rPr>
        <w:t>ТЕХНОЛОГИЧЕСКАЯ КАРТА УРОКА ПО ОКРУЖАЮЩЕМУ МИРУ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sz w:val="28"/>
                <w:szCs w:val="28"/>
                <w:lang w:eastAsia="ru-RU"/>
              </w:rPr>
              <w:t>18.03.22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sz w:val="28"/>
                <w:szCs w:val="28"/>
                <w:lang w:eastAsia="ru-RU"/>
              </w:rPr>
              <w:t>Академический лицей № 95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sz w:val="28"/>
                <w:szCs w:val="28"/>
                <w:lang w:eastAsia="ru-RU"/>
              </w:rPr>
              <w:t>3-5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>: 9:55- 10:35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sz w:val="28"/>
                <w:szCs w:val="28"/>
                <w:lang w:eastAsia="ru-RU"/>
              </w:rPr>
              <w:t>Пешкова Анастасия Дмитриев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sz w:val="28"/>
                <w:szCs w:val="28"/>
                <w:lang w:eastAsia="ru-RU"/>
              </w:rPr>
              <w:t>Пашнина Татьяна Сергеев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sz w:val="28"/>
                <w:szCs w:val="28"/>
                <w:lang w:eastAsia="ru-RU"/>
              </w:rPr>
              <w:t>Лебедева Елена Юрье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2"/>
          <w:szCs w:val="32"/>
          <w:lang w:eastAsia="ru-RU"/>
        </w:rPr>
        <w:t xml:space="preserve">Тема урока: </w:t>
      </w:r>
      <w:r>
        <w:rPr>
          <w:bCs/>
          <w:sz w:val="32"/>
          <w:szCs w:val="32"/>
          <w:lang w:eastAsia="ru-RU"/>
        </w:rPr>
        <w:t>«Что такое гигиена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sz w:val="28"/>
          <w:szCs w:val="28"/>
          <w:lang w:eastAsia="ru-RU"/>
        </w:rPr>
        <w:t>«открытие» нового зн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>: создание условий для знакомства с основными гигиеническими правилами (выработка хорошей осанки, уход за зубами, правильное питание); продолжение работы по воспитанию здорового образа жизни. 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знать правила хорошей осанки посредством работы с видеоматериалом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>Познакомиться с правилами чистки зубов посредством выполнения самостоятельной работы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знать как правильно питаться посредством заполнение таблицы и прослушивания видеоролика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Развивать навыки контроля посредством проверки самостоятельной работы по этало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умение анализировать, обобщать информацию и делать выводы посредством работы с таблиц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</w:rPr>
      </w:pPr>
      <w:r>
        <w:rPr>
          <w:sz w:val="28"/>
        </w:rPr>
        <w:t>Развивать познавательные интересы посредством выполнения практической работы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8"/>
          <w:szCs w:val="28"/>
          <w:lang w:eastAsia="ru-RU"/>
        </w:rPr>
        <w:t>Создать условия для воспитания чувства коллективизма, взаимопомощи посредством парной и групповой работы;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8"/>
          <w:szCs w:val="28"/>
          <w:lang w:eastAsia="ru-RU"/>
        </w:rPr>
        <w:t>Содействовать развитию интереса к изучению окружающего мира посредством выполнения практической работы.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орудование:</w:t>
      </w:r>
      <w:r>
        <w:rPr>
          <w:bCs/>
          <w:sz w:val="28"/>
          <w:szCs w:val="28"/>
          <w:lang w:eastAsia="ru-RU"/>
        </w:rPr>
        <w:t xml:space="preserve"> Учебник «Окружающий мир» А.А. Плешаков, 3 класс, 2 часть (УМК «Перспектива»), рабочая тетрадь А.А. Плешаков, 3 класс, 2 часть (УМК «Перспектива»), учебная презентация, раздаточный материал.</w:t>
      </w:r>
    </w:p>
    <w:p>
      <w:pPr>
        <w:pStyle w:val="Normal"/>
        <w:jc w:val="center"/>
        <w:rPr>
          <w:bCs/>
          <w:sz w:val="28"/>
          <w:szCs w:val="32"/>
          <w:lang w:eastAsia="ru-RU"/>
        </w:rPr>
      </w:pPr>
      <w:r>
        <w:rPr>
          <w:bCs/>
          <w:sz w:val="28"/>
          <w:szCs w:val="32"/>
          <w:lang w:eastAsia="ru-RU"/>
        </w:rPr>
      </w:r>
      <w:bookmarkStart w:id="1" w:name="_Hlk93260895"/>
      <w:bookmarkStart w:id="2" w:name="_Hlk93260932"/>
      <w:bookmarkStart w:id="3" w:name="_Hlk93260895"/>
      <w:bookmarkStart w:id="4" w:name="_Hlk93260932"/>
      <w:bookmarkEnd w:id="3"/>
      <w:bookmarkEnd w:id="4"/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Челябинск,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</w:r>
      <w:bookmarkStart w:id="5" w:name="_Hlk93260932"/>
      <w:bookmarkStart w:id="6" w:name="_Hlk93260932"/>
      <w:bookmarkEnd w:id="6"/>
    </w:p>
    <w:tbl>
      <w:tblPr>
        <w:tblW w:w="15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7"/>
        <w:gridCol w:w="1392"/>
        <w:gridCol w:w="859"/>
        <w:gridCol w:w="5386"/>
        <w:gridCol w:w="3561"/>
        <w:gridCol w:w="2131"/>
        <w:gridCol w:w="1134"/>
      </w:tblGrid>
      <w:tr>
        <w:trPr>
          <w:trHeight w:val="11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7" w:name="_Hlk93261271"/>
            <w:bookmarkEnd w:id="7"/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Самоопределение к деятельности 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ключение в учебную деятельность на лчностно значимом уровн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Словесный</w:t>
            </w:r>
            <w:r>
              <w:rPr>
                <w:sz w:val="22"/>
                <w:szCs w:val="20"/>
              </w:rPr>
              <w:t>: (бесе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веряет готовность обучающихся к уроку. </w:t>
            </w:r>
            <w:r>
              <w:rPr/>
              <w:t xml:space="preserve"> </w:t>
            </w:r>
            <w:r>
              <w:rPr>
                <w:b/>
              </w:rPr>
              <w:t>Мотивация обучающихся к учебной деятельности посредством создания эмоциональной обстановки.</w:t>
            </w:r>
          </w:p>
          <w:p>
            <w:pPr>
              <w:pStyle w:val="Normal"/>
              <w:snapToGrid w:val="false"/>
              <w:rPr/>
            </w:pPr>
            <w:r>
              <w:rPr/>
              <w:t>-Долгожданный дан звонок,</w:t>
            </w:r>
          </w:p>
          <w:p>
            <w:pPr>
              <w:pStyle w:val="Normal"/>
              <w:snapToGrid w:val="false"/>
              <w:rPr/>
            </w:pPr>
            <w:r>
              <w:rPr/>
              <w:t>Начинается урок!</w:t>
            </w:r>
          </w:p>
          <w:p>
            <w:pPr>
              <w:pStyle w:val="Normal"/>
              <w:snapToGrid w:val="false"/>
              <w:rPr/>
            </w:pPr>
            <w:r>
              <w:rPr/>
              <w:t>-Здравствуйте, ребята. Я рада вас всех видеть. Меня зовут Анастасия Дмитриевна. Пожалуйста, присаживайтесь.</w:t>
            </w:r>
          </w:p>
          <w:p>
            <w:pPr>
              <w:pStyle w:val="Normal"/>
              <w:snapToGrid w:val="false"/>
              <w:rPr/>
            </w:pPr>
            <w:r>
              <w:rPr/>
              <w:t>-Сегодня я проведу у вас урок окружающего мира. Если вы готовы начать продуктивную и интересную работу, покажите палец вверх. Он означает, что вы готовы к нашему занятию.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</w:t>
            </w:r>
          </w:p>
          <w:p>
            <w:pPr>
              <w:pStyle w:val="Normal"/>
              <w:snapToGrid w:val="false"/>
              <w:rPr/>
            </w:pPr>
            <w:r>
              <w:rPr/>
              <w:t>-Теперь я уверена, что наше занятие пройдет увлекательно, и вы узнаете для себя много новог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Эмоционально настраиваются на ур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казывают «знак готовности»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Самоопреде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</w:tc>
      </w:tr>
      <w:tr>
        <w:trPr>
          <w:trHeight w:val="19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>Актуализация знаний и мотива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бесе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</w:t>
            </w:r>
            <w:r>
              <w:rPr>
                <w:sz w:val="22"/>
                <w:szCs w:val="20"/>
              </w:rPr>
              <w:t>: (ответы на вопросы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фронтальный опрос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подводящий диалог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тивизация знаний. Мотивация к познавательной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- Ребята, вспомните, что первое я сказала вам, когда начался наш с вами урок?</w:t>
            </w:r>
          </w:p>
          <w:p>
            <w:pPr>
              <w:pStyle w:val="Normal"/>
              <w:snapToGrid w:val="false"/>
              <w:rPr/>
            </w:pPr>
            <w:r>
              <w:rPr/>
              <w:t>- Как вы думаете, в чем заключается значение слова «здравствуйте»?</w:t>
            </w:r>
          </w:p>
          <w:p>
            <w:pPr>
              <w:pStyle w:val="Normal"/>
              <w:snapToGrid w:val="false"/>
              <w:rPr/>
            </w:pPr>
            <w:r>
              <w:rPr/>
              <w:t>- А что такое здоровье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Верно!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а продолжим мы наш с вами урок с блиц-опроса. Я буду задавать вам вопрос, а вы должны будете ответить на него. У нас будет действовать правило правой руки. Я буду спрашивать только тех, кто поднимает руку, ответы, которые выкрикивают я не засчитываю. За каждый правильный ответ вы будете получать жетон. В конце урока мы посчитаем у кого больше всего жетонов и выставим отличную отметку. Давайте начнем.</w:t>
            </w:r>
          </w:p>
          <w:p>
            <w:pPr>
              <w:pStyle w:val="Normal"/>
              <w:snapToGrid w:val="false"/>
              <w:rPr/>
            </w:pPr>
            <w:r>
              <w:rPr/>
              <w:t>-Итак, первый вопрос: Что вы делаете каждый день для сохранения и укрепления здоровья?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, это правильный ответ.</w:t>
            </w:r>
          </w:p>
          <w:p>
            <w:pPr>
              <w:pStyle w:val="Normal"/>
              <w:snapToGrid w:val="false"/>
              <w:rPr/>
            </w:pPr>
            <w:r>
              <w:rPr/>
              <w:t>-Следующий вопрос: Какое значение для человека имеет соблюдение режима дня?</w:t>
            </w:r>
          </w:p>
          <w:p>
            <w:pPr>
              <w:pStyle w:val="Normal"/>
              <w:snapToGrid w:val="false"/>
              <w:rPr/>
            </w:pPr>
            <w:r>
              <w:rPr/>
              <w:t>-И это совершенно верно!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Следующий вопрос: Почему нужно есть много овощей и фруктов?</w:t>
            </w:r>
          </w:p>
          <w:p>
            <w:pPr>
              <w:pStyle w:val="Normal"/>
              <w:snapToGrid w:val="false"/>
              <w:rPr/>
            </w:pPr>
            <w:r>
              <w:rPr/>
              <w:t>-Совершенно верно, ребята!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Следующий вопрос: Что является органом дыхания?</w:t>
            </w:r>
          </w:p>
          <w:p>
            <w:pPr>
              <w:pStyle w:val="Normal"/>
              <w:snapToGrid w:val="false"/>
              <w:rPr/>
            </w:pPr>
            <w:r>
              <w:rPr/>
              <w:t>-Какой орган чувств помогает нам найти в темноте часы?</w:t>
            </w:r>
          </w:p>
          <w:p>
            <w:pPr>
              <w:pStyle w:val="Normal"/>
              <w:snapToGrid w:val="false"/>
              <w:rPr/>
            </w:pPr>
            <w:r>
              <w:rPr/>
              <w:t>-Совершенно верно! Молодцы, ребята.</w:t>
            </w:r>
          </w:p>
          <w:p>
            <w:pPr>
              <w:pStyle w:val="Normal"/>
              <w:snapToGrid w:val="false"/>
              <w:rPr/>
            </w:pPr>
            <w:r>
              <w:rPr/>
              <w:t>-А вы хотите быть здоровыми?</w:t>
            </w:r>
          </w:p>
          <w:p>
            <w:pPr>
              <w:pStyle w:val="Normal"/>
              <w:snapToGrid w:val="false"/>
              <w:rPr/>
            </w:pPr>
            <w:r>
              <w:rPr/>
              <w:t>-А что для этого нужно делать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Все что вы сейчас говорите относится к разделу медицины. Предположите название этого раздела?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Хорошо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дравствуйт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елать здоровья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доровье</w:t>
            </w:r>
            <w:r>
              <w:rPr/>
              <w:t> – </w:t>
            </w:r>
            <w:r>
              <w:rPr>
                <w:bCs/>
              </w:rPr>
              <w:t>это</w:t>
            </w:r>
            <w:r>
              <w:rPr/>
              <w:t> состояние полного физического, психического и социального благополуч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лушают объясн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ы закаляемс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Для</w:t>
            </w:r>
            <w:r>
              <w:rPr/>
              <w:t> </w:t>
            </w:r>
            <w:r>
              <w:rPr>
                <w:bCs/>
              </w:rPr>
              <w:t>сохранения</w:t>
            </w:r>
            <w:r>
              <w:rPr/>
              <w:t> </w:t>
            </w:r>
            <w:r>
              <w:rPr>
                <w:bCs/>
              </w:rPr>
              <w:t>здоровья</w:t>
            </w:r>
            <w:r>
              <w:rPr/>
              <w:t> </w:t>
            </w:r>
            <w:r>
              <w:rPr>
                <w:bCs/>
              </w:rPr>
              <w:t>и</w:t>
            </w:r>
            <w:r>
              <w:rPr/>
              <w:t> </w:t>
            </w:r>
            <w:r>
              <w:rPr>
                <w:bCs/>
              </w:rPr>
              <w:t>хорошего</w:t>
            </w:r>
            <w:r>
              <w:rPr/>
              <w:t> </w:t>
            </w:r>
            <w:r>
              <w:rPr>
                <w:bCs/>
              </w:rPr>
              <w:t>самочувствия</w:t>
            </w:r>
            <w:r>
              <w:rPr/>
              <w:t> </w:t>
            </w:r>
            <w:r>
              <w:rPr>
                <w:bCs/>
              </w:rPr>
              <w:t>необходимо</w:t>
            </w:r>
            <w:r>
              <w:rPr/>
              <w:t> </w:t>
            </w:r>
            <w:r>
              <w:rPr>
                <w:bCs/>
              </w:rPr>
              <w:t>соблюдать</w:t>
            </w:r>
            <w:r>
              <w:rPr/>
              <w:t> </w:t>
            </w:r>
            <w:r>
              <w:rPr>
                <w:bCs/>
              </w:rPr>
              <w:t>режим</w:t>
            </w:r>
            <w:r>
              <w:rPr/>
              <w:t> </w:t>
            </w:r>
            <w:r>
              <w:rPr>
                <w:bCs/>
              </w:rPr>
              <w:t>дня.</w:t>
            </w:r>
            <w:r>
              <w:rPr/>
              <w:t> 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Нужно</w:t>
            </w:r>
            <w:r>
              <w:rPr/>
              <w:t> </w:t>
            </w:r>
            <w:r>
              <w:rPr>
                <w:bCs/>
              </w:rPr>
              <w:t>есть</w:t>
            </w:r>
            <w:r>
              <w:rPr/>
              <w:t> </w:t>
            </w:r>
            <w:r>
              <w:rPr>
                <w:bCs/>
              </w:rPr>
              <w:t>много</w:t>
            </w:r>
            <w:r>
              <w:rPr/>
              <w:t> </w:t>
            </w:r>
            <w:r>
              <w:rPr>
                <w:bCs/>
              </w:rPr>
              <w:t>овощей</w:t>
            </w:r>
            <w:r>
              <w:rPr/>
              <w:t> </w:t>
            </w:r>
            <w:r>
              <w:rPr>
                <w:bCs/>
              </w:rPr>
              <w:t>и</w:t>
            </w:r>
            <w:r>
              <w:rPr/>
              <w:t> </w:t>
            </w:r>
            <w:r>
              <w:rPr>
                <w:bCs/>
              </w:rPr>
              <w:t>фруктов,</w:t>
            </w:r>
            <w:r>
              <w:rPr/>
              <w:t> </w:t>
            </w:r>
            <w:r>
              <w:rPr>
                <w:bCs/>
              </w:rPr>
              <w:t>потому</w:t>
            </w:r>
            <w:r>
              <w:rPr/>
              <w:t> </w:t>
            </w:r>
            <w:r>
              <w:rPr>
                <w:bCs/>
              </w:rPr>
              <w:t>что</w:t>
            </w:r>
            <w:r>
              <w:rPr/>
              <w:t> </w:t>
            </w:r>
            <w:r>
              <w:rPr>
                <w:bCs/>
              </w:rPr>
              <w:t>в</w:t>
            </w:r>
            <w:r>
              <w:rPr/>
              <w:t> </w:t>
            </w:r>
            <w:r>
              <w:rPr>
                <w:bCs/>
              </w:rPr>
              <w:t>них</w:t>
            </w:r>
            <w:r>
              <w:rPr/>
              <w:t> </w:t>
            </w:r>
            <w:r>
              <w:rPr>
                <w:bCs/>
              </w:rPr>
              <w:t>содержатся</w:t>
            </w:r>
            <w:r>
              <w:rPr/>
              <w:t> </w:t>
            </w:r>
            <w:r>
              <w:rPr>
                <w:bCs/>
              </w:rPr>
              <w:t>витамины.</w:t>
            </w:r>
            <w:r>
              <w:rPr/>
              <w:t> </w:t>
            </w:r>
            <w:r>
              <w:rPr>
                <w:b/>
              </w:rPr>
              <w:t>Витамины</w:t>
            </w:r>
            <w:r>
              <w:rPr/>
              <w:t xml:space="preserve"> – это вещества, необходимые для нашего организма.</w:t>
            </w:r>
          </w:p>
          <w:p>
            <w:pPr>
              <w:pStyle w:val="Normal"/>
              <w:snapToGrid w:val="false"/>
              <w:rPr/>
            </w:pPr>
            <w:r>
              <w:rPr/>
              <w:t>Легк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лаз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а!</w:t>
            </w:r>
          </w:p>
          <w:p>
            <w:pPr>
              <w:pStyle w:val="Normal"/>
              <w:snapToGrid w:val="false"/>
              <w:rPr/>
            </w:pPr>
            <w:r>
              <w:rPr/>
              <w:t>Мыть руки, закаляться, правильно питаться.\</w:t>
            </w:r>
          </w:p>
          <w:p>
            <w:pPr>
              <w:pStyle w:val="Normal"/>
              <w:snapToGrid w:val="false"/>
              <w:rPr/>
            </w:pPr>
            <w:r>
              <w:rPr/>
              <w:t>Личная гигиен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повторить уже пройденный материа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выработать учебную мотиваци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: </w:t>
            </w:r>
            <w:r>
              <w:rPr/>
              <w:t>учет разных мнений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остановка учебной задачи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метод предполож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определение к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- Предположите, чем мы будем заниматься на уро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Как вы думаете, а какая тема нашего урок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Какие цели на урок мы поставим перед собой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Итак, для того чтобы определить тему нашего урока, посмотрите на слайд и разгадайте ребус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8655" cy="6140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72" t="40758" r="18364" b="26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  <w:t>-Итак, вы совершенно правы! Тема нашего урока: «Гигиена», цель: узнать что такое гигиена и что она в себя включае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Узнаем про то как быть здоровы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игиен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знать что такое гигиена и что она в себя включае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згадывают ребус.</w:t>
            </w:r>
          </w:p>
          <w:p>
            <w:pPr>
              <w:pStyle w:val="Normal"/>
              <w:snapToGrid w:val="false"/>
              <w:rPr/>
            </w:pPr>
            <w:r>
              <w:rPr/>
              <w:t>Гигиен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формулировать тему и цель у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совместная деятельнос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ние осознанно и произвольно строить речево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7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"Открытие" детьми нового знания</w:t>
              <w:br/>
              <w:t>(7-8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строение детьми нового способа действий и формирование способности к его выполн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еседа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заполнение таблицы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просмотр видеоролик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работа с выводом по учебнику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оздание обстановки, направленной на поиск информации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Откройте свои учебники на странице 56, давайте рассмотрим разделы гигиены, какие вы выделили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бсолютно верно, а сейчас мы узнаем подробнее о каждом разделе.</w:t>
            </w:r>
          </w:p>
          <w:p>
            <w:pPr>
              <w:pStyle w:val="Normal"/>
              <w:snapToGrid w:val="false"/>
              <w:rPr/>
            </w:pPr>
            <w:r>
              <w:rPr/>
              <w:t>-Итак, ребята, сейчас я каждому из вас раздам карточки. Подпишите их, фамилию и первую букву имени. Мы будем выполнять задание ДО/ПОСЛЕ. Вы можете увидеть на своих карточках 3 столбика: 1.До, 2.Утверждения, 3.После. У каждого из вас на листочках есть 5 утверждений, ваша задача в колонке «До» поставить «+», если вы считаете, что это правильное утверждение, «-», если вы считаете, что утверждение неверное.</w:t>
            </w:r>
          </w:p>
          <w:tbl>
            <w:tblPr>
              <w:tblW w:w="51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8"/>
              <w:gridCol w:w="1718"/>
              <w:gridCol w:w="1719"/>
            </w:tblGrid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ДО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Утверждения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ПОСЛЕ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. Осанка формируется всю жизнь.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. Для ровной осанки нужно спать на сильно прогибающейся кровати.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. Чтобы исправить осанку нужно заниматься лечебной физкультурой.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4. Чистить зубы нужно после каждого приёма пищи.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5. Овощи и фрукты содержат волокна, которые помогают правильной работе кишечника.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-На выполнение этого задания у вас есть 2 минуты. Приступайте.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ваше время вышло. Я предлагаю посмотреть вам видеоролик. Но слушать вы его должны очень внимательно. В нем есть ответы на вопросы вашей таблицы.</w:t>
            </w:r>
          </w:p>
          <w:p>
            <w:pPr>
              <w:pStyle w:val="Normal"/>
              <w:snapToGrid w:val="false"/>
              <w:rPr/>
            </w:pPr>
            <w:r>
              <w:rPr/>
              <w:t>-Итак, ребята, посмотрев видеоролик заполните колонку «ПОСЛЕ», только уже правильными ответами из видеоролик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Обменяйтесь своими карточками с соседом по плечу, проверьте по эталону на слайде ответы своего соседа. Поставьте «+», если все ответы в колонке «ПОСЛЕ» верны, поставьте «+-», если есть 1 ошибка, поставьте «-», если допущено больше 1 ошибки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А теперь, по конструкциям на слайде объясните, что нового вы узнали из видео и таблицы. </w:t>
            </w:r>
          </w:p>
          <w:p>
            <w:pPr>
              <w:pStyle w:val="Normal"/>
              <w:snapToGrid w:val="false"/>
              <w:rPr/>
            </w:pPr>
            <w:r>
              <w:rPr/>
              <w:t>(«Раньше я думал что…, теперь я знаю что…)</w:t>
            </w:r>
          </w:p>
          <w:p>
            <w:pPr>
              <w:pStyle w:val="Normal"/>
              <w:snapToGrid w:val="false"/>
              <w:rPr/>
            </w:pPr>
            <w:r>
              <w:rPr/>
              <w:t>-Спасибо, ребята. Сдаваем мне листочки.</w:t>
            </w:r>
          </w:p>
          <w:p>
            <w:pPr>
              <w:pStyle w:val="Normal"/>
              <w:snapToGrid w:val="false"/>
              <w:rPr/>
            </w:pPr>
            <w:r>
              <w:rPr/>
              <w:t>-А теперь, откройте свои учебники на станице 59. Давайте прочитаем вывод. Кто хочет прочитать вслух?</w:t>
            </w:r>
          </w:p>
          <w:p>
            <w:pPr>
              <w:pStyle w:val="Normal"/>
              <w:snapToGrid w:val="false"/>
              <w:rPr/>
            </w:pPr>
            <w:r>
              <w:rPr/>
              <w:t>-Кто хочет рассказать мне что такое гигиена?</w:t>
            </w:r>
          </w:p>
          <w:p>
            <w:pPr>
              <w:pStyle w:val="Normal"/>
              <w:snapToGrid w:val="false"/>
              <w:rPr/>
            </w:pPr>
            <w:r>
              <w:rPr/>
              <w:t>-Хорошо, верно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Если мы будем соблюдать правила гигиены, то что мы получим в награду?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к вырасти стройным, как ухаживать за зубами, как правильно питатьс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полнение таблицы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смотр видеоролик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Читают вывод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Это наука о сохранении и укреплении здоровь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доровье, бодрость, хорошее настроени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самостоятельно добывать новые зна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выработать учебную мотиваци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определение основной и второстепенной информации. </w:t>
              <w:br/>
            </w:r>
            <w:r>
              <w:rPr>
                <w:b/>
              </w:rPr>
              <w:t>К:</w:t>
            </w:r>
            <w:r>
              <w:rPr/>
              <w:t xml:space="preserve"> аргументация своего мн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: </w:t>
            </w:r>
            <w:r>
              <w:rPr/>
              <w:t>сотрудничество в приёме информац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даточный материа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еофрагмен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ервичное закрепление</w:t>
              <w:br/>
              <w:t>(2-3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своение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</w:t>
            </w:r>
            <w:r>
              <w:rPr>
                <w:sz w:val="22"/>
                <w:szCs w:val="20"/>
              </w:rPr>
              <w:t>: (работа с номером 1 в рабочей тетрад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Словесный: </w:t>
            </w:r>
            <w:r>
              <w:rPr>
                <w:sz w:val="22"/>
                <w:szCs w:val="20"/>
              </w:rPr>
              <w:t>(рассказ правил хорошей осанки)</w:t>
              <w:br/>
            </w:r>
            <w:r>
              <w:rPr>
                <w:b/>
                <w:sz w:val="22"/>
                <w:szCs w:val="20"/>
              </w:rPr>
              <w:t xml:space="preserve">И Практический: </w:t>
            </w:r>
            <w:r>
              <w:rPr>
                <w:sz w:val="22"/>
                <w:szCs w:val="20"/>
              </w:rPr>
              <w:t>(выполнение упражнение 1 в рабочей тетрад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И Практический: </w:t>
            </w:r>
            <w:r>
              <w:rPr>
                <w:sz w:val="22"/>
                <w:szCs w:val="20"/>
              </w:rPr>
              <w:t>(выполнение упражнение 2  в рабочей тетрад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Практический: </w:t>
            </w:r>
            <w:r>
              <w:rPr>
                <w:sz w:val="22"/>
                <w:szCs w:val="20"/>
              </w:rPr>
              <w:t>(отработка движений правильной читки зубов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И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Проверка ответов по эталону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работу в парах. Для более точного усвоения нового материал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А сейчас мы поработаем с вами в парах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акие правила работы в парах вы знаете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бсолютно верно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кройте свои рабочие тетради на странице 34, найдите номер 1. Кто прочитает задание вслух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лично! Что вам нужно сделать в этом задании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бсолютно верно! На это задание у вас есть 2 минуты, работайте в парах. Ваше время пошло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ваше время вышло. Какая пара хочет рассказать какие правила осанки они расшифровали и как правильно выработать осанку по этим правилам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се согласны с этим ответом?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сли нет, слушаем другие варианты)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Итак, ребята, вы были совершенно правы, на слайде вы можете увидеть правила осанки и как ее правильно выработать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 сейчас, мы поработаем с вами в группа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акие правила работы в группах вы знаете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крываем свои рабочие тетради на странице 34, найдите номер 1 в практической работе. Прочитайте задание вслух, кто прочитает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Отлично, ребята, вы работаете в группах, на выполнение этого задания у вас есть 1 минута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Итак, ребята, ваше время вышло. Расскажи кратко назначение каждого нужного предмета для ухода за зубам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Посмотри на слайд, поставьте «+», если вы выбрали правильные предметы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Найдите номер 2 в практической работе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Прочитайте задание. Кто хочет прочитать вслух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Открываем свои учебники на странице 58, читаем как ухаживать за зубами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давайте представим, что у каждого из нас в руках зубная щетка. Параллельно читаем учебник. Наружную сторону чистим движениями вверх-вниз. Показываем вместе со мной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С внутренней стороны щетку держим вертикально, чистим движениями изнутри-наружу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Жевательную поверхность зубов чистим круговыми движениям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тем заполняем ответы в рабочей тетради. Итак, ребята, ваше время вышло. Посмотрите на слайд, проверьте свои ответы по эталону. Поставьте «+», если вы не допустили ошибок, «-», если ошибки был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 сейчас, закрываем свои учебники и тетради и убираем на край стол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важать мнения каждого, не перебивать, работа сообщ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смотрите условные знаки. Какие правила в них зашифрованы? Расскажите по этим знакам, как правило выработать осанк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шифровать правила, рассказать по правилам, как правильно выработать осанк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дна пара рассказывает правила осанки и как правильно выработать осанку по этим правила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Нет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равнивают свои ответы с ответами на слайд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лушать мнение каждого, работа сообща, не перебивать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смотрите фотографии. Отметьте предметы необходимые для ухода за зубами. Объясните устно назначение каждого предмет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верка по эталону на слайде.</w:t>
              <w:br/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нимательно прочитайте в учебнике порядок чистки зубов. Воспроизведите движения зубной щет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правильно формулировать свои мысли по теме у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построение логической цепи рассуждений, доказательст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ая тетрадь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9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Самостоятельная работа с самопроверкой </w:t>
              <w:br/>
              <w:t>(4-5 мин)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</w:t>
            </w:r>
            <w:r>
              <w:rPr>
                <w:sz w:val="22"/>
                <w:szCs w:val="20"/>
              </w:rPr>
              <w:t>: (выполнение задания на карточке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самопроверк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бесе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самостоятельной работы. Самостоятельная работа «Правильная чистка зубов»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Ребята, сейчас я каждому из вас раздам карточку. Ваша задача подписать ее- фамилия и первая буква имени. На карточке вы видите текст, но правила чистки зубов в нем растерялись. Ваше задание вписать пропущенные слова. На это задание у вас есть 3 минуты. </w:t>
            </w:r>
          </w:p>
          <w:p>
            <w:pPr>
              <w:pStyle w:val="Normal"/>
              <w:snapToGrid w:val="false"/>
              <w:rPr/>
            </w:pPr>
            <w:r>
              <w:rPr/>
              <w:t>-Итак, ваше время вышло. Поменяйтесь карточками со своим соседом по лицу и по эталону на слайде проверьте ответы. Критерии оценивания, вы можете увидеть на слайде, выставляйте оценки. Ребята, сдаем работ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:</w:t>
            </w:r>
            <w:r>
              <w:rPr/>
              <w:t xml:space="preserve"> уметь самостоятельно работать над заданиями. </w:t>
            </w: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:</w:t>
            </w:r>
            <w:r>
              <w:rPr/>
              <w:t xml:space="preserve"> волевая саморегуляция в ситуации затруднения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:</w:t>
            </w:r>
            <w:r>
              <w:rPr/>
              <w:t xml:space="preserve"> анализ, синтез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даточный материал.</w:t>
            </w:r>
          </w:p>
        </w:tc>
      </w:tr>
      <w:tr>
        <w:trPr>
          <w:trHeight w:val="228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7-8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выполнение упражнения 4 в рабочей тетрад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работа в парах- ответы на вопрос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работы над упражнением по теме «Гигиена».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сейчас откройте свои рабочие тетради на странице 35, найдите номер 4. Кто хочет прочитать задание вслух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Хорошо, ребята, я каждому из вас раздала инструкцию, которая на упаковке жидкости для полоскания рта. Внимательно прочитайте ее, здесь у нас не получится прополоскать рот. Ваша задача придумать вопрос по теме «Полоскание рта». Например: как правильно полоскать рот и т.д. На это задание у вас 2 минуты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Итак, ребята, ваше время вышло. Встаньте из-за своих парт, задвиньте стульчики. Ваша задача задать свой вопрос и ответить на вопрос своей пары.  </w:t>
            </w:r>
          </w:p>
          <w:p>
            <w:pPr>
              <w:pStyle w:val="Normal"/>
              <w:snapToGrid w:val="false"/>
              <w:rPr/>
            </w:pPr>
            <w:r>
              <w:rPr/>
              <w:t>- «ЧАСИКИ 3».</w:t>
            </w:r>
          </w:p>
          <w:p>
            <w:pPr>
              <w:pStyle w:val="Normal"/>
              <w:snapToGrid w:val="false"/>
              <w:rPr/>
            </w:pPr>
            <w:r>
              <w:rPr/>
              <w:t>- «ЧАСИКИ 6».</w:t>
            </w:r>
          </w:p>
          <w:p>
            <w:pPr>
              <w:pStyle w:val="Normal"/>
              <w:snapToGrid w:val="false"/>
              <w:rPr/>
            </w:pPr>
            <w:r>
              <w:rPr/>
              <w:t>- «ЧАСИКИ 9».</w:t>
            </w:r>
          </w:p>
          <w:p>
            <w:pPr>
              <w:pStyle w:val="Normal"/>
              <w:snapToGrid w:val="false"/>
              <w:rPr/>
            </w:pPr>
            <w:r>
              <w:rPr/>
              <w:t>- «ЧАСИКИ 12».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, ребята, возвращайтесь на свои места. Теперь, заполните в тетради квадратики, но перед этим внимательно прочитайте что там написа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крывают рабочую тетрадь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тайте инструкцию на упаковке жидкости для полоскания рта. Следуя инструкции прополощите рот. Придумайте друг для друга вопросы и задания, чтобы узнать, достигнута ли цель работы. Оцените свои успехи, поставив «+» в соответствующие квадратик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Читают инструкцию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идумывают вопрос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дают вопрос и отвечают на вопрос своей пар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правильно отвечать на вопросы учителя по теме у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контроль, коррекция, оцен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становление причинно- следственных связе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уметь отвечать за себя и других участников учебного процесс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ая тетрадь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аточный материал.</w:t>
            </w:r>
          </w:p>
        </w:tc>
      </w:tr>
      <w:tr>
        <w:trPr>
          <w:trHeight w:val="268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2-3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беседа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запись домашнего задани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рактический: </w:t>
            </w:r>
            <w:r>
              <w:rPr>
                <w:sz w:val="22"/>
                <w:szCs w:val="20"/>
              </w:rPr>
              <w:t>(выставление оценки за жетон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амооценивание результатов. 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>Подвести итог совместной и индивидуальной деятельности. Провести анализ успешности усвоения материал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Ребята, какая была тема нашего урока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 какие цели мы ставили перед собой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Совершенно верно. А теперь посмотрите на слайд, это уже знакомый нам вывод, вставьте пропущенные слов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ое 1 пропущенное слово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ое 2 пропущенное слово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ое 3 пропущенное слово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Ребята, посмотрите на слайд, это лестница успеха, кто может сказать, что он находиться на самой высокой ступени, что он все понял и все получилось, поднимите руку. Кто может сказать, что находиться на второй ступени и у него остались вопросы, поднимите руку. Кто может сказать, что он находиться на первой ступени и не понял материала, поднимите руку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Ваше домашнее задание: Рабочая тетрадь, страница 36, номер 3,4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Посчитайте свои жетоны. У кого получилось больше всего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Ребята, я очень довольна вашей работой на уроке. Спасибо. Урок окончен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игиена.</w:t>
            </w:r>
          </w:p>
          <w:p>
            <w:pPr>
              <w:pStyle w:val="Normal"/>
              <w:snapToGrid w:val="false"/>
              <w:rPr/>
            </w:pPr>
            <w:r>
              <w:rPr/>
              <w:t>Узнать что такое гигиена и что она в себя включае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ставляют пропущенные слов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веты дет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дсчет жетон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оценивать себя и свои достижения на урок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выработать учебную мотиваци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планирование учебного сотрудничеств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адекватное понимание причин успеха или неуспеха в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  <w:bCs w:val="false"/>
      <w:sz w:val="28"/>
      <w:szCs w:val="28"/>
      <w:lang w:eastAsia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lang w:val="en-U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Calib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36:00Z</dcterms:created>
  <dc:creator>ZipInsert</dc:creator>
  <dc:description/>
  <cp:keywords/>
  <dc:language>en-US</dc:language>
  <cp:lastModifiedBy>Анастасия Пешкова</cp:lastModifiedBy>
  <cp:lastPrinted>1995-11-21T17:41:00Z</cp:lastPrinted>
  <dcterms:modified xsi:type="dcterms:W3CDTF">2022-03-17T12:07:00Z</dcterms:modified>
  <cp:revision>122</cp:revision>
  <dc:subject/>
  <dc:title>ТЕХНОЛОГИЧЕСКАЯ КАРТА УРОКА МАТЕМАТИКИ</dc:title>
</cp:coreProperties>
</file>