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«Дидактические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игровые технологии в практике учителя-логопед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логопед МБДОУ Детский сад №39 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ганова Анна  Викторовн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Игра – это огромное светлое окно, через которое в духовный мир ребёнка вливается живительный поток представлений, понятий об окружающем мире. Игра – это искра, зажигающая огонёк пытливости и любознательности». (В.А.Сухомлинский)</w:t>
      </w:r>
    </w:p>
    <w:p>
      <w:pPr>
        <w:pStyle w:val="Style18"/>
        <w:shd w:fill="FFFFFF" w:val="clear"/>
        <w:spacing w:before="0" w:after="0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Эффективным средством при обучении детей с нарушениями речи являются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игровые технологии</w:t>
      </w:r>
      <w:r>
        <w:rPr>
          <w:color w:val="000000"/>
        </w:rPr>
        <w:t>.  Они как форма деятельности способствует гармоничному развитию у ребенка психических процессов, личностных качеств, интеллект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дагогической науке выделяют целое направление – игровая педагогика, в которой игра является ведущим методом воспитания и обучения детей дошкольного и младшего школьного возраста. В исследованиях Ф.Н. Блехер, З.М. Богуславской, Л.А. Венгера, А.К. Бондаренко утвердилась взаимосвязь обучения и игры, определились структура игрового процесса, основные формы и методы руководства дидактическими играм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учной литературе предпринята классификация образовательных технологий. Так, один из подходов классификации образовательных технологий предпринят Н.В. Бордовской и А.А. Реан. Ученые выделяют пять видов образовательных технологий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чные, игровые, компьютерные, диалоговые, тренингов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тличие от игр вообще педагогическая игра обладает существенным признаком –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познавательной направленность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применения игровых технологий в образовательном процессе в педагогической теории и практики не нова. Разработкой теории игры, ее методологических основ, выяснением ее социальной природы, значения для развития обучаемого в отечественной педагогике занимались Л. С. Выготский, А.Н. Леонтьев, Д.Б. Эльконин и др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использования игровой технологии является повышение мотивации к занятиям, увеличение результативности коррекционно-развивающей работы, развитие любознательности, интереса к русскому язык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гровые техн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группа методов и приемов организации педагогического процесса в форме игр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гровая технология строи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целостное образование, охватывающее определенную часть учебного процесса и объединенное общим содержанием, сюжетом, персонаже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есообразность ис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овых технологий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легче усваивают и запоминают материал занят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получают удовольствие от игры, проявляют желание повторить их в самостоя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е игр дети приобретают специальные знания, умения навы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ается уровень развития у детей познавательной активности, творческих способносте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ые направления реализации игровых прием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няти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ая цель ставится перед детьми в форме игров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деятельность подчиняется правилам иг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используется в качестве ее сред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ое выполнение дидактического задания связывается с игровым результато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характер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деляются следующие группы игр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, тренировочные, контролирующие и обобщающ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, воспитательные, развивающ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тивные, продуктивные, творческ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, диагностические, психотехнические и др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идактические иг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атривают формирование мыслительных операций (сравнение, классификация, обобщение), совершенствование речи (обогащение словаря), описание предметов, составление загадок. 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Основной акцент при проведении дидактической игры делается на занимательность, которая реализуется с помощью игровых атрибутов, вспомогательных средств. 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Элементы занимательности в дидактической игре служат своеобразной разрядкой напряженной обстановки в классе и способствуют концентрации внимания учеников для последующей углубленной работы над изучаемым материалом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color w:val="000000"/>
        </w:rPr>
        <w:t>Дидактические игры, различны по цели, форме, содержанию, в сущности своей представляют разнообразные интеллектуальные задачи, объяснение материала, его повторение, обобщение, облеченные в занимательную форм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ррекционно-развивающей работе с детьми, имеющими нарушения речи, широко используются дидактические игр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-логопеды широко использую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идактические иг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диагностическом обследовании учащихся (исследовании словаря и словообразовательных процессов; грамматического строя речи; связной речи (картинки с фабульным развитием); звукопроизношения; понимания логико-грамматических отношений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коррекционно-развивающего обучения (на разных этапах логопедического занятия)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овые технологии формируют коммуникатив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умение слышать, слушать, понимать партнера, выполнять согласованно совместные дела, распределять роли, взаимно контролировать действия друг друга, уметь договориться, правильно выражать свои мысли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равнивать, искать хитроумные решения, находить закономерности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фантазировать, проявлять интерес к окружающему миру, к себе, ориентировать на моральные нормы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анировать, оценивать правильность выполнения действий). Игра побуждает учеников к учебной деятельности. В ее структуру входит целеполагание, планирование, реализация цели, анализ результатов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есть практика развития. Дети играют – потому что развиваются, и развиваются, потому что играют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Основные задачи, стоящие перед логопедом в его работе со школьниками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. Логопеду необходимо широко использовать игры в коррекционной работе, при этом следует помнить об их значимости в целом как средства физического, умственного, нравственного и эстетического воспитания детей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2. При проведении игры логопеду необходимо учитывать возможные особенности поведения детей с различными речевыми расстройствами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Основное обучение у логопедов, идет через упражнения по произношению, развитию речи. На занятиях широко используются игровые приемы обучения. Именно они обеспечивают успех занятия, делают их увлекательными и желанными для детей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color w:val="000000"/>
        </w:rPr>
        <w:t xml:space="preserve">Центральное место в логопедической работе занимают логопедические (речевые) игры. </w:t>
      </w:r>
      <w:r>
        <w:rPr>
          <w:bCs/>
          <w:color w:val="000000"/>
        </w:rPr>
        <w:t>Речевой игрой</w:t>
      </w:r>
      <w:r>
        <w:rPr>
          <w:color w:val="000000"/>
        </w:rPr>
        <w:t xml:space="preserve"> является та игра, с помощью которой у ребенка целенаправленно формируются и корректируются лексико-грамматическая сторона речи, автоматизируется правильное звукопроизношение, развивается фонематический слух, формируется связное высказывание и др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ется детям нелегко, отнимает много энергии, требует усидчивости и терпения. Прибавив к упражнениям немного игровой ситуации и увлекая в мир веселого Язычка, у ребят исчезает негативизм, связанный с необходимостью многократного повторения определенных артикуляционных укладов. Веселый Язычок приходит на занятия с различными историями о себе, стихотворениями и обязательно приносит свой любимый альбом, где все его приключения в картинках. Язычок представлен в виде игрушки-рукавички, альбом содержит в себе комплексы упражнений на выработку определенных звуков в виде рисунков и стихотворных текстов. На таких занятиях у детей повышается мотивация в трудной для них работе над выработкой правильного звукопроизношения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дготовительные игры</w:t>
      </w:r>
      <w:r>
        <w:rPr>
          <w:color w:val="000000"/>
        </w:rPr>
        <w:t> предполагают подготовку органов речи и слуха ребенка к восприятию правильного звука и к правильному артикуляционному укладу, необходимому к его воспроизведения. Поэтому на первом месте стоят игры по развитию слуха. Подбор игр идет в строго последовательности: сначала для развития слухового внимания, т.е. умение различать неречевые звуки по их звукочастотным свойствам. Затем для развития речевого слуха, т.е. умения ребенка различать голоса людей, понимать смысл фразы говорящего. и лишь после этого следует переход к развитию фонематического слуха, т.е. умению слышать составные части слова. Для вызывания правильного артикуляционного уклада необходимого звука требуется координированная, четкая работа всех подвижных частей артикуляционного механизма: языка, губ, нижней челюсти, мягкого неба. Есть </w:t>
      </w:r>
      <w:r>
        <w:rPr>
          <w:b/>
          <w:bCs/>
          <w:i/>
          <w:iCs/>
          <w:color w:val="000000"/>
        </w:rPr>
        <w:t>игры на активизацию артикуляционной моторики</w:t>
      </w:r>
      <w:r>
        <w:rPr>
          <w:color w:val="000000"/>
        </w:rPr>
        <w:t>. К подготовительным можно условно отнесли игры на развитие дыхания и голоса, так как они необходимы в коррекционной работе при дизартриях и ринолалиях, и могут быть полезны в случаях нарушения темпа и плавности речи и различных расстройствах голоса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гры для формирования правильного звукопроизношения</w:t>
      </w:r>
      <w:r>
        <w:rPr>
          <w:color w:val="000000"/>
        </w:rPr>
        <w:t> подобраны на    различные звуки и группы звуков, наиболее часто искажающиеся у детей. 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Использование </w:t>
      </w:r>
      <w:r>
        <w:rPr>
          <w:b/>
          <w:bCs/>
          <w:i/>
          <w:iCs/>
          <w:color w:val="000000"/>
        </w:rPr>
        <w:t>презентаций, компьютерных игр</w:t>
      </w:r>
      <w:r>
        <w:rPr>
          <w:color w:val="000000"/>
        </w:rPr>
        <w:t> в совместной деятельности со школьниками, имеющими нарушения речи, способствует повышению эффективности коррекционно-образовательного процесса. У детей быстрее формируются нарушенные артикуляторные навыки, сокращаются сроки коррекционной работы по введению поставленных звуков в речь, вырабатывается самоконтроль за произношением, активизируется словарный запас, совершенствуется грамматический строй речи, связная речь, психические процессы. Использование анимации и сюрпризных моментов делает коррекционный процесс интересным и выразительным. Включение в занятие презентаций позволяет добиться хороших результатов при автоматизации звуков у детей-визуалов. Анимация позволяет обыграть некоторые эпизоды. Красочные слайды, где могут быть размещены фотографии, схемы, рисунки, буквы, являются отличной наглядностью. </w:t>
      </w:r>
      <w:r>
        <w:rPr>
          <w:b/>
          <w:bCs/>
          <w:i/>
          <w:iCs/>
          <w:color w:val="000000"/>
        </w:rPr>
        <w:t>Презентация </w:t>
      </w:r>
      <w:r>
        <w:rPr>
          <w:color w:val="000000"/>
        </w:rPr>
        <w:t>является полифункциональным средством коррекции детской речи. В презентации решаются задачи по автоматизации звука, активизации и уточнению словаря, формированию различных грамматических категорий, развитию зрительного внимания, логического мышления. При использовании информационных технологий осуществляются принципы наглядности, разномодальности, активности и полифункциональности обучения.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Таким образом, с помощью </w:t>
      </w:r>
      <w:r>
        <w:rPr>
          <w:b/>
          <w:bCs/>
          <w:i/>
          <w:iCs/>
          <w:color w:val="000000"/>
        </w:rPr>
        <w:t>компьютерных игр и упражнений</w:t>
      </w:r>
      <w:r>
        <w:rPr>
          <w:color w:val="000000"/>
        </w:rPr>
        <w:t xml:space="preserve"> у детей совершенствуется артикуляционная моторика, закрепляется правильное произношение автоматизируемого звука в словах, предложениях, обогащается словарь, закрепляются в речи слова-обобщения, совершенствуется грамматический строй речи, поддерживается положительная мотивация к посещению логопедических занятий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онно-развивающие игры таят в себе нераскрытые возможности. Ведь игра - это не только развлечение, это труд ребенка, это его жизнь. Именно в игре ребенок познает мир, самого себя, развивает мышление и воображение, общается, осваивает язык, приобретает умения и навыки, уточняет, закрепляет знания. Не зря говорят, когда учиться легко, учиться хочется!</w:t>
      </w:r>
    </w:p>
    <w:p>
      <w:pPr>
        <w:pStyle w:val="Normal"/>
        <w:spacing w:lineRule="auto" w:line="240" w:before="0" w:after="0"/>
        <w:ind w:left="0" w:right="0" w:firstLine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больше в обыденной педагогике умной игры, </w:t>
      </w:r>
    </w:p>
    <w:p>
      <w:pPr>
        <w:pStyle w:val="Normal"/>
        <w:spacing w:lineRule="auto" w:line="240" w:before="0" w:after="0"/>
        <w:ind w:left="0" w:right="0" w:firstLine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м выше шансы воспитания умного человека.</w:t>
      </w:r>
    </w:p>
    <w:p>
      <w:pPr>
        <w:pStyle w:val="Normal"/>
        <w:spacing w:lineRule="auto" w:line="240" w:before="0" w:after="0"/>
        <w:ind w:left="0" w:right="0" w:firstLine="360"/>
        <w:jc w:val="right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 Яснов</w:t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ind w:left="0" w:right="0" w:firstLine="567"/>
        <w:jc w:val="both"/>
        <w:rPr/>
      </w:pPr>
      <w:r>
        <w:rPr>
          <w:rStyle w:val="StrongEmphasis"/>
          <w:color w:val="000000"/>
        </w:rPr>
        <w:t>Список использованной литературы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287" w:right="0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color w:val="000000"/>
        </w:rPr>
        <w:t>Гаркуша Ю. Ф., Черлина Н. А., Манина Е.В. Новые информационные технологии в логопедической работе. Логопед. 2004.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орбушина Л.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разительное чтение и рассказывание детям дошкольного возраста.– М. 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ника В. Ф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огопедическая работа при обучении грамоте. //Начальная школа. –1990. – N 7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Использование логопедических игр в логопедической работе/ Сост. Д.А. Мазо, А.М.Черник, М.Ф.Фомичева. М.,197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color w:val="000000"/>
        </w:rPr>
        <w:t>Королевская Т.К. Компьютерные интерактивные технологии и устная речь как средство коммуникации: достижения и поиски / Т.К. Королевская</w:t>
      </w:r>
      <w:r>
        <w:rPr>
          <w:iCs/>
          <w:color w:val="000000"/>
        </w:rPr>
        <w:t> </w:t>
      </w:r>
      <w:r>
        <w:rPr>
          <w:color w:val="000000"/>
        </w:rPr>
        <w:t>// Дефектология. – 1998. - №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Максаков А.И. , Тумакова Г.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ите, играя. – М. 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еливестров В.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в логопедической работе. – М. 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Швайко Г.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гры и игровые упражнения для развития речи. – М., 1988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5:34:00Z</dcterms:created>
  <dc:creator>Тамара Шведова</dc:creator>
  <dc:description/>
  <dc:language>en-US</dc:language>
  <cp:lastModifiedBy/>
  <cp:lastPrinted>2017-11-07T20:52:00Z</cp:lastPrinted>
  <dcterms:modified xsi:type="dcterms:W3CDTF">2023-04-19T17:46:27Z</dcterms:modified>
  <cp:revision>3</cp:revision>
  <dc:subject/>
  <dc:title/>
</cp:coreProperties>
</file>