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лухота и тугоухость на сегодняшний ден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Глухота и тугоухость - это нарушение слуха. Потеря способности человеческого организма обнаруживать все частоты или различать звуки с низкой амплитудой. Нарушение слуха бывает: врождённое или приобретённое, полное, это глухота, частичное (тугоухость).</w:t>
      </w:r>
    </w:p>
    <w:p>
      <w:pPr>
        <w:pStyle w:val="Normal"/>
        <w:ind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ухота - это выраженное стойкое понижение слуха, которое препятствует речевому общению в любых условиях, даже с применением звукоусиливающей аппаратурой. Это первичное нарушение, её результатом является немо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гоухость - это понижение слуха разной степени выраженности, при котором восприятие речи затруднено, но всё же возможно при создании определённых условий, приближенных к уху, применение звукоусиливающей аппаратуры.</w:t>
      </w:r>
    </w:p>
    <w:p>
      <w:pPr>
        <w:pStyle w:val="Normal"/>
        <w:ind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ухоту и тугоухость подразделяют на: наследственную, врождённую, приобретённую.</w:t>
      </w:r>
    </w:p>
    <w:p>
      <w:pPr>
        <w:pStyle w:val="Normal"/>
        <w:ind w:firstLine="35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оссии проблема раннего выявления нарушений слуха у детей была поставлена на государственный уровень более 10 лет назад. Все роддома на сегодняшний день оснащены приборами для регистрации вызванной отоакустической (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  <w:t>звук, генерируемый в наружном слуховом проходе колебаниями наружных волосковых клеток улитки</w:t>
      </w:r>
      <w:r>
        <w:rPr>
          <w:rFonts w:cs="Times New Roman" w:ascii="Times New Roman" w:hAnsi="Times New Roman"/>
          <w:sz w:val="28"/>
          <w:szCs w:val="28"/>
          <w:lang w:val="ru-RU"/>
        </w:rPr>
        <w:t>) эмиссии, которые позволяют провести аудиологический (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  <w:t>Самый ранний этап диагностики слуха. Это исследование слуховой функции ребенка, начиная с третьего дня жизни. По данным ВОЗ, трое из тысячи детей рождаются с патологией слуха или приобретают ее в первые месяцы жизни, поэтому процедура раннего выявления нарушений слуха является основной задачей специалистов во всем мире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рининг новорожденным на 3-4 сутки жизни. Если результаты скрининга сомнительны, ребенка направляют на дополнительные диагностические обследования. Современные приборы способны выявить практически все отклонения в развитии наружного, среднего и внутреннего уха: кондуктивную и сенсоневральную тугоухость, частичную потерю слуха и даже глухоту. Благодаря столь ранней диагностике нарушений слуха стало возможным быстро оказать малышу помощь, способствуя тем самым его нормальную развитию.</w:t>
      </w:r>
    </w:p>
    <w:p>
      <w:pPr>
        <w:pStyle w:val="Normal"/>
        <w:ind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быть, если нарушение слуха повлияло на развитие психики ребёнка в том или ином образом, то есть развитие протекает с отклонениями от обычной нормы. Этот недостаток привёл к нарушению многих функций и со стороны психики, определяющих ход развития личности ребенка. </w:t>
      </w:r>
    </w:p>
    <w:p>
      <w:pPr>
        <w:pStyle w:val="Normal"/>
        <w:ind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ывая особенности детей на начальном этапе разрабатываются развивающие программы. Есть рекомендации для воспитателей, работающих в группах комбинированной направленности с детьми с нарушениями слуха.</w:t>
      </w:r>
    </w:p>
    <w:p>
      <w:pPr>
        <w:pStyle w:val="Normal"/>
        <w:ind w:firstLine="35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. Приказ Министерства образования науки РФ «Об утверждении Порядка организации и осуществления образовательной деятельности по основным образовательным программам – образовательным программам дошкольного образования» от 30.08.2013 №1014 (с изменениями и дополнениями от 21.01.2019г). В группах комбинированной направленности осуществляется совместное образование здоровых детей и детей с ОВЗ в соответствии с ОПДО, адаптированной для детей с ОВЗ с учетом особенностей их психофизического развития, особых образовательных потребностей, индивидуальных возможностей...</w:t>
      </w:r>
    </w:p>
    <w:p>
      <w:pPr>
        <w:pStyle w:val="Normal"/>
        <w:ind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ами Министерства образования и науки РФ 19 декабря 2014 года были утверждены два федеральных государственных образовательных стандарта (ФГОС). Один из стандарта, ФГОС начального общего образования обучающихся с ограниченными возможностями здоровья (ОВЗ). Предметом регулирования Стандарта являются отношения в сфере образования обучающихся с ограниченными возможностями здоровья, возникающие при разработке и реализации адаптированных основных общеобразовательных программ начального общего образования (АООП НОО). </w:t>
      </w:r>
    </w:p>
    <w:p>
      <w:pPr>
        <w:pStyle w:val="Normal"/>
        <w:ind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1. Требования к АООПНОО для глухих обучающихся.</w:t>
      </w:r>
    </w:p>
    <w:p>
      <w:pPr>
        <w:pStyle w:val="Normal"/>
        <w:ind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2. Требования к АООПНОО для слабослышащих, позднооглохших обучающихся. В учебном плане присутствуют «Коррекционно-развивающая область», реализуется через содержание коррекционных курсов (в соответствии с Приложениями 1-8)</w:t>
      </w:r>
    </w:p>
    <w:p>
      <w:pPr>
        <w:pStyle w:val="Normal"/>
        <w:ind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рекционно-развивающая область для категорий с нарушениями слуха. Для различных категорий глухих, слабослышащих и позднооглохших обучающихся коррекционно-развивающая область может быть представлена учебными предметами «Формирование речевого слуха и произносительной стороны устной речи», «Музыкально-ритмические занятия», «Развитие слухового восприятия и техника речи», «Социально-бытовая ориентировка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Смысл разработки ФГОС, это гарантировать каждому ребенку с ограниченными возможностями здоровья реализацию права на образование, соответствующего его потребностям и возможностям, не зависимо о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тепени тяжести нарушений психического разви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особности к освоению цензового уровня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ида учебного завед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егиона проживан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1:57:00Z</dcterms:created>
  <dc:creator>i-service</dc:creator>
  <dc:description/>
  <cp:keywords/>
  <dc:language>en-US</dc:language>
  <cp:lastModifiedBy>Зумрат Абд. Хасанова</cp:lastModifiedBy>
  <dcterms:modified xsi:type="dcterms:W3CDTF">2023-04-19T15:3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7049581174612A89C9623000BB2FA</vt:lpwstr>
  </property>
  <property fmtid="{D5CDD505-2E9C-101B-9397-08002B2CF9AE}" pid="3" name="KSOProductBuildVer">
    <vt:lpwstr>1049-11.2.0.11516</vt:lpwstr>
  </property>
</Properties>
</file>