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проведения </w:t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  <w:t>игровой деятельности в подготовительной группе</w:t>
      </w:r>
    </w:p>
    <w:p>
      <w:pPr>
        <w:pStyle w:val="Normal"/>
        <w:ind w:left="-720" w:firstLine="360"/>
        <w:jc w:val="center"/>
        <w:rPr>
          <w:sz w:val="28"/>
          <w:szCs w:val="28"/>
          <w:lang w:val="en-US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тского сада</w:t>
      </w:r>
    </w:p>
    <w:p>
      <w:pPr>
        <w:pStyle w:val="Normal"/>
        <w:ind w:left="-72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05" w:firstLine="3600"/>
        <w:jc w:val="both"/>
        <w:rPr/>
      </w:pPr>
      <w:r>
        <w:rPr>
          <w:sz w:val="28"/>
          <w:szCs w:val="28"/>
        </w:rPr>
        <w:t xml:space="preserve">Автор: </w:t>
      </w:r>
      <w:r>
        <w:rPr>
          <w:sz w:val="28"/>
          <w:szCs w:val="28"/>
          <w:u w:val="single"/>
        </w:rPr>
        <w:t>Назарова Г. А.</w:t>
      </w:r>
    </w:p>
    <w:p>
      <w:pPr>
        <w:pStyle w:val="Normal"/>
        <w:ind w:right="-605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-720" w:first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сюжетно-ролевой игры «Больниц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уждать детей более широко и творчески использовать в играх знания о больнице, о работе врачей, об аптеке и работе продавца, о жизн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, способность совместно развертывать игру, продолжать формировать умение договар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выполнять различные роли в соответствии с сюжетом игры, используя атрибуты, побуждать детей самостоятельно создавать недостающие для игры предметы, детали (инструменты, оборудование). Воспитывать доброжелательность, готовность выручить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> рассматривание иллюстраций «Больница», «Аптека», знакомство с работой врача, беседа с медицинской сестрой из детского сада; беседа с детьми о том, как они ходили вместе со своими родителями в больницу, аптеку, рассказы детей о том, что нового они узнали о профессии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 игры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ы, стулья в кабинетах для врачей, белые халаты, медицинские принадлежности, шприцы, градусник, таблица, фонарик, лекарства, касса; бытовые принадлежности для игры в «Дочки-матери»; посуда, стульчики, столы и т.д., сумки для мам; справки – бумаги, карты – картон, ручки, деньги – бумаги, ку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 – 6-7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 игры: 3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- Ребята, недавно мы с вами беседовали о больнице. И вы все рассказывали, о том, как вы ходили в больницу вместе со своими ро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вайте-ка ребята мы с вами еще раз вспомним о том, какие врачи работают в больнице. Кто знает, поднимает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улист, хирург, педиат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педиатр – это самый главный детский врач. А еще в больнице работает невропатолог, массажист, кардиолог, эндокринолог всех их и не перечислишь.</w:t>
      </w:r>
    </w:p>
    <w:p>
      <w:pPr>
        <w:pStyle w:val="Normal"/>
        <w:rPr/>
      </w:pPr>
      <w:r>
        <w:rPr>
          <w:sz w:val="28"/>
          <w:szCs w:val="28"/>
        </w:rPr>
        <w:t>- А сегодня, ребята у нас с вами начнет работать новая больница. Но есть, проблема в новой больнице совсем нет врачей. Давайте, исправим эту ошибку и определимся, кто из вас кем будет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есть регистратура, кабинет педиатра, кабинет окулиста, процедурный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будет работать у нас в регистратуре? Требуется медицинская сестра. Она должна быть отзывчивой и вежл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роль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 нас будет врачом – педиатром? Врач должен быть заботливый и вним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роль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будет помогать врачу-педиатру и возьмет роль медицинской сест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ределяются с ролью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орошо. А кто у нас будет врачом-окулистом и медицинской сестрой, которая помогает врачу - окулист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 определиться с ролью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у нас с вами еще есть процедурный кабинет. Кто у нас будет делать приви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у нас ведь с вами будет еще и аптека и туда требуется кассир. Кассир должен быть ответ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то будет играть в «Дочки-матери»? Кто у нас будет играть маму и папу? Родители должны быть ответственными, заботл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ределяют для себя роль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Мама» и «папа» идут в игровой уголок. Вы папа и мама,  и у вас есть дочка кукла Кат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ачи и медицинские сестры одевают ха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льные дети, те которые остались без роли будут пациентами. Вы тоже берете себе куклы – это будут ваши дети.</w:t>
      </w:r>
    </w:p>
    <w:p>
      <w:pPr>
        <w:pStyle w:val="Normal"/>
        <w:rPr/>
      </w:pPr>
      <w:r>
        <w:rPr>
          <w:sz w:val="28"/>
          <w:szCs w:val="28"/>
        </w:rPr>
        <w:t>- Главным врачом больницы будет Максим. Максим, ты будешь следить за обстановкой в бо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все роли распределены. Теперь откроем нашу больницу, и главный врач торжественно перережет красную лент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, какие кабинеты открылись: кабинет окулиста,  кабинет педиатра, процедурный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врачи распределились по кабинетам и готовы принимать пац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/>
      </w:pPr>
      <w:r>
        <w:rPr>
          <w:sz w:val="28"/>
          <w:szCs w:val="28"/>
        </w:rPr>
        <w:t>-  Я соседка Ма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зайти к соседке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Мар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я: 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вот решила к тебе заглянуть, м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я: Да, да конечно, про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ты сейчас делаешь?</w:t>
      </w:r>
    </w:p>
    <w:p>
      <w:pPr>
        <w:pStyle w:val="Normal"/>
        <w:rPr/>
      </w:pPr>
      <w:r>
        <w:rPr>
          <w:sz w:val="28"/>
          <w:szCs w:val="28"/>
        </w:rPr>
        <w:t>Мария: А мы вот с Томасом завтрак гото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-м, понятно. Мария, а ты слышала, что тут неподалеку, построили новую детскую больн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я: Да я слышала. Сегодня мы как раз собираемся пойти вместе с дочкой на прием к окул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?! А мы тоже с дочкой собрались пойти на прием. Ну ладно, я пойду, а то надо еще занять очередь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я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встаем в оче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последний, в регистра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на: «Я последня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/>
      </w:pPr>
      <w:r>
        <w:rPr>
          <w:sz w:val="28"/>
          <w:szCs w:val="28"/>
        </w:rPr>
        <w:t>- Хорошо, тогда я буду за вами. Ребята в регистратуре, мы получим направления на прием к врачу. И не забывайте говорить слова «спасибо», «пожалуйста».</w:t>
      </w:r>
    </w:p>
    <w:p>
      <w:pPr>
        <w:pStyle w:val="Normal"/>
        <w:rPr/>
      </w:pPr>
      <w:r>
        <w:rPr>
          <w:sz w:val="28"/>
          <w:szCs w:val="28"/>
        </w:rPr>
        <w:t>Ваня и Наташа: Дайте нам, пожалуйста, направление к педиа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я: Сейчас подождите я выпишу вам направление… Возьмите пожалуйста.</w:t>
      </w:r>
    </w:p>
    <w:p>
      <w:pPr>
        <w:pStyle w:val="Normal"/>
        <w:rPr/>
      </w:pPr>
      <w:r>
        <w:rPr>
          <w:sz w:val="28"/>
          <w:szCs w:val="28"/>
        </w:rPr>
        <w:t>Ваня и Наташа: Спасибо.</w:t>
      </w:r>
    </w:p>
    <w:p>
      <w:pPr>
        <w:pStyle w:val="Normal"/>
        <w:rPr/>
      </w:pPr>
      <w:r>
        <w:rPr>
          <w:sz w:val="28"/>
          <w:szCs w:val="28"/>
        </w:rPr>
        <w:t>Матвей:  А нам дайте, пожалуйста, направление к окул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я: Сейчас напишу. Пожалуйста, возьм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не могли бы вам нам выписать направление к педиат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я: Да, конечно, сейчас напи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следний на прием к педиатру?</w:t>
      </w:r>
    </w:p>
    <w:p>
      <w:pPr>
        <w:pStyle w:val="Normal"/>
        <w:rPr/>
      </w:pPr>
      <w:r>
        <w:rPr>
          <w:sz w:val="28"/>
          <w:szCs w:val="28"/>
        </w:rPr>
        <w:t>Ваня: Я посл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тогда мы будем за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пожалуйста, а прием уже нач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Да мы сейчас зайдем (заходит к врач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не забываем здороваться.</w:t>
      </w:r>
    </w:p>
    <w:p>
      <w:pPr>
        <w:pStyle w:val="Normal"/>
        <w:rPr/>
      </w:pPr>
      <w:r>
        <w:rPr>
          <w:sz w:val="28"/>
          <w:szCs w:val="28"/>
        </w:rPr>
        <w:t>Ваня: Можно?</w:t>
      </w:r>
    </w:p>
    <w:p>
      <w:pPr>
        <w:pStyle w:val="Normal"/>
        <w:rPr/>
      </w:pPr>
      <w:r>
        <w:rPr>
          <w:sz w:val="28"/>
          <w:szCs w:val="28"/>
        </w:rPr>
        <w:t>Даниил: Да, войдите.</w:t>
      </w:r>
    </w:p>
    <w:p>
      <w:pPr>
        <w:pStyle w:val="Normal"/>
        <w:rPr/>
      </w:pPr>
      <w:r>
        <w:rPr>
          <w:sz w:val="28"/>
          <w:szCs w:val="28"/>
        </w:rPr>
        <w:t>Ваня: Здравствуйте, доктор!</w:t>
      </w:r>
    </w:p>
    <w:p>
      <w:pPr>
        <w:pStyle w:val="Normal"/>
        <w:rPr/>
      </w:pPr>
      <w:r>
        <w:rPr>
          <w:sz w:val="28"/>
          <w:szCs w:val="28"/>
        </w:rPr>
        <w:t>Даниил: Здравствуйте. Садитесь, что у вашей дочки болит? На что жалу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Моей дочке надо сделать прививку от гриппа. Доктор, выпишите нам, пожалуйста,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/>
      </w:pPr>
      <w:r>
        <w:rPr>
          <w:sz w:val="28"/>
          <w:szCs w:val="28"/>
        </w:rPr>
        <w:t>- Даниил, а ты будешь слушать пациентку через фонендоскоп?</w:t>
      </w:r>
    </w:p>
    <w:p>
      <w:pPr>
        <w:pStyle w:val="Normal"/>
        <w:rPr/>
      </w:pPr>
      <w:r>
        <w:rPr>
          <w:sz w:val="28"/>
          <w:szCs w:val="28"/>
        </w:rPr>
        <w:t>Даниил: Давайте я послушаю вашу дочку. Платье поднимите, пожалуйста. Дышите. Не дышите. Дышите. Все в порядке. Напишите пациентке направление на прививку от гриппа (дает карточку Лене - медицинской сест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а: Хорошо. Вот возьмите.</w:t>
      </w:r>
    </w:p>
    <w:p>
      <w:pPr>
        <w:pStyle w:val="Normal"/>
        <w:rPr/>
      </w:pPr>
      <w:r>
        <w:rPr>
          <w:sz w:val="28"/>
          <w:szCs w:val="28"/>
        </w:rPr>
        <w:t>Ваня: Спасибо большое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ходит в кабинет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 до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Здравствуйте, садитесь, на что жалу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оей дочки болит горло и еще она каш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Давайте я осмотрю вашу дочку. Открой рот. Скажи а-а! Так горло очень кра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А теперь я вас послушаю. Дышите. Не дышите. Дышите. Так все понятно. Возьмите градусник и подержите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Ой, какая высокая температура у вашей дочки. Я вам сейчас выпишу рецепт, это лекарство вы сможете купить в аптеке. Принимайте его 3 раза в день. А еще каждый вечер пейте горячее молоко, с м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доктор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ный кабинет.</w:t>
      </w:r>
    </w:p>
    <w:p>
      <w:pPr>
        <w:pStyle w:val="Normal"/>
        <w:rPr/>
      </w:pPr>
      <w:r>
        <w:rPr>
          <w:sz w:val="28"/>
          <w:szCs w:val="28"/>
        </w:rPr>
        <w:t>Ваня: М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: Да, да войдите.</w:t>
      </w:r>
    </w:p>
    <w:p>
      <w:pPr>
        <w:pStyle w:val="Normal"/>
        <w:rPr/>
      </w:pPr>
      <w:r>
        <w:rPr>
          <w:sz w:val="28"/>
          <w:szCs w:val="28"/>
        </w:rPr>
        <w:t>Ваня: Здравствуйте, мы пришли на прививку от гри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: Здравствуйте, хорошо проходите, присаживайтесь. Сейчас мы сделаем вам прививку. Пока готовьте рук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: (делает укол) Вот так. Держите вату.</w:t>
      </w:r>
    </w:p>
    <w:p>
      <w:pPr>
        <w:pStyle w:val="Normal"/>
        <w:rPr/>
      </w:pPr>
      <w:r>
        <w:rPr>
          <w:sz w:val="28"/>
          <w:szCs w:val="28"/>
        </w:rPr>
        <w:t>Ваня: Спасибо вам большое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у оку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ежа принимай пациентов, они ведь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лл и Маша: Нам можно? 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Да, да войдите. Присаживайтесь. Здравствуйте! На что жалуемся? Есть жалобы на з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ша: Мы пришли на обычный прием, чтобы обслед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Хорошо. Тогда я сейчас проведу осмотр глаз ваш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ша, помоги доктору, посади свою дочку поудобнее, подготовь для о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жа (проводит осмотр) Так я осмотрел вашу дочку. Она здорова. Зрение у нее хорошее. </w:t>
      </w:r>
    </w:p>
    <w:p>
      <w:pPr>
        <w:pStyle w:val="Normal"/>
        <w:rPr/>
      </w:pPr>
      <w:r>
        <w:rPr>
          <w:sz w:val="28"/>
          <w:szCs w:val="28"/>
        </w:rPr>
        <w:t>Сережа (говорит Саше - медицинской сестре) Напишите ей справку, о том, что ребенок здоров.</w:t>
      </w:r>
    </w:p>
    <w:p>
      <w:pPr>
        <w:pStyle w:val="Normal"/>
        <w:rPr/>
      </w:pPr>
      <w:r>
        <w:rPr>
          <w:sz w:val="28"/>
          <w:szCs w:val="28"/>
        </w:rPr>
        <w:t>Саша: Хорошо… Возьмите вашу спр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Спасибо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До свидания. Следующий про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 и Даниил: Здравствуйте, докт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Здравствуйте, присаживайтесь, что вас беспок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: У нашего сына болит один глазик. Доктор видите, даже немного покрасн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Давайте мы сейчас осмотрим ваш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ежа не забывай пользоваться медицинскими инструментами. Посвети фонариком. Для того чтобы не ошибиться и правильно поставить диагн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 (осматривает): Глазик надо лечить, для этого вам необходимо купить вот эти капли для глаз. Сейчас я вам выпишу рецепт… Вот возьмите, можете прямо сейчас пойти в аптеку и купить эти кап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: Спасибо, доктор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, как заработала наша больница, какие здесь хорошие врачи. Пойду, схожу в аптеку и куплю лекарство, которое мне выписал вр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не забываем быть вежливыми друг с другом.</w:t>
      </w:r>
    </w:p>
    <w:p>
      <w:pPr>
        <w:pStyle w:val="Normal"/>
        <w:rPr/>
      </w:pPr>
      <w:r>
        <w:rPr>
          <w:sz w:val="28"/>
          <w:szCs w:val="28"/>
        </w:rPr>
        <w:t>Даниил: Дайте, пожалуйста, капли вот по этому рецепту.</w:t>
      </w:r>
    </w:p>
    <w:p>
      <w:pPr>
        <w:pStyle w:val="Normal"/>
        <w:rPr/>
      </w:pPr>
      <w:r>
        <w:rPr>
          <w:sz w:val="28"/>
          <w:szCs w:val="28"/>
        </w:rPr>
        <w:t>Валерия: Держите. С вас 12 рублей 50 коп.</w:t>
      </w:r>
    </w:p>
    <w:p>
      <w:pPr>
        <w:pStyle w:val="Normal"/>
        <w:rPr/>
      </w:pPr>
      <w:r>
        <w:rPr>
          <w:sz w:val="28"/>
          <w:szCs w:val="28"/>
        </w:rPr>
        <w:t>Даниил: Вот возьмите.</w:t>
      </w:r>
    </w:p>
    <w:p>
      <w:pPr>
        <w:pStyle w:val="Normal"/>
        <w:rPr/>
      </w:pPr>
      <w:r>
        <w:rPr>
          <w:sz w:val="28"/>
          <w:szCs w:val="28"/>
        </w:rPr>
        <w:t>Валерия: Ваша сдача, капли, рецепт возьмите, пожалуйста. Спасибо за покупку. Приходите к нам еще. Всегда будем рады вас видеть у нас в аптеке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ил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вушка, здравствуйте, будьте добры, пожалуйста, дайте мне лекарство вот по этому рецепту.</w:t>
      </w:r>
    </w:p>
    <w:p>
      <w:pPr>
        <w:pStyle w:val="Normal"/>
        <w:rPr/>
      </w:pPr>
      <w:r>
        <w:rPr>
          <w:sz w:val="28"/>
          <w:szCs w:val="28"/>
        </w:rPr>
        <w:t>Валерия: Да конечно, подождите секундочку. Вот ваше лекарство. С вас 76 рублей 34 коп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Ваша сдача. Спасибо за покупку. Приходите к нам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вам. До свидания.</w:t>
      </w:r>
    </w:p>
    <w:p>
      <w:pPr>
        <w:pStyle w:val="Normal"/>
        <w:rPr/>
      </w:pPr>
      <w:r>
        <w:rPr>
          <w:sz w:val="28"/>
          <w:szCs w:val="28"/>
        </w:rPr>
        <w:t>Валерия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а: Здравствуйте. Дайте, пожалуйста, витамины для детей.</w:t>
      </w:r>
    </w:p>
    <w:p>
      <w:pPr>
        <w:pStyle w:val="Normal"/>
        <w:rPr/>
      </w:pPr>
      <w:r>
        <w:rPr>
          <w:sz w:val="28"/>
          <w:szCs w:val="28"/>
        </w:rPr>
        <w:t>Валерия: Здравствуйте, вам сколько упако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а: Мне две упаковки.</w:t>
      </w:r>
    </w:p>
    <w:p>
      <w:pPr>
        <w:pStyle w:val="Normal"/>
        <w:rPr/>
      </w:pPr>
      <w:r>
        <w:rPr>
          <w:sz w:val="28"/>
          <w:szCs w:val="28"/>
        </w:rPr>
        <w:t>Валерия: Так  с вас 3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та: Возьмите, пожалуйста. </w:t>
      </w:r>
    </w:p>
    <w:p>
      <w:pPr>
        <w:pStyle w:val="Normal"/>
        <w:rPr/>
      </w:pPr>
      <w:r>
        <w:rPr>
          <w:sz w:val="28"/>
          <w:szCs w:val="28"/>
        </w:rPr>
        <w:t>Валерия: Спасибо вам за покупку. Приходите к нам еще. Мы всегда рады видеть вас у нас в ап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а: Да, конечно обязательно приеду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я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сегодня уже поздно и наша больница закрывается, а вместе с ней  и аптека. Но завтра больница  и аптека рады будут видеть вас у себя. И вы можете прийти на прием к врачу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вам понравилась иг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игра оконч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 дружно ставят игрушки на место, наводят порядок в групповой комнате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7:00Z</dcterms:created>
  <dc:creator>Вано</dc:creator>
  <dc:description/>
  <cp:keywords/>
  <dc:language>en-US</dc:language>
  <cp:lastModifiedBy>NazarovaGal</cp:lastModifiedBy>
  <cp:lastPrinted>2017-03-15T10:03:00Z</cp:lastPrinted>
  <dcterms:modified xsi:type="dcterms:W3CDTF">2023-04-19T11:18:00Z</dcterms:modified>
  <cp:revision>7</cp:revision>
  <dc:subject/>
  <dc:title>Департамент образования города Москвы</dc:title>
</cp:coreProperties>
</file>