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евое сообщество «Караоке клуб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тевое сообщество «Караоке клуб» - </w:t>
      </w:r>
      <w:r>
        <w:rPr>
          <w:sz w:val="28"/>
          <w:szCs w:val="28"/>
        </w:rPr>
        <w:t>информационно-образовательный ресурс по направлению музыкально-вокальное творчество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раоке клуб» для обучения с применением дистанционных образователь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 по использованию сервиса:</w:t>
      </w:r>
    </w:p>
    <w:p>
      <w:pPr>
        <w:pStyle w:val="Normal"/>
        <w:rPr/>
      </w:pPr>
      <w:r>
        <w:rPr>
          <w:sz w:val="28"/>
          <w:szCs w:val="28"/>
        </w:rPr>
        <w:t xml:space="preserve">Дистанционное обучение «Караоке клуб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На странице будут размещены: теоретический материал для самостоятельного изучения, видео с заданиями и упражнениями для голо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Занимаетесь дома, в любое удобное время. При возникновении вопросов обращайтесь к педагогу через «Личные сообщения», получаете обратную связь и индивидуальные рекоменд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ля отчетности вы отправляете педагогу аудио, видео с примером выполнения вокальных упражнений, исполнения песен; скриншот, фото, текстовой документ с выполненными тестами и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ok.ru/group/58922048880881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k.ru/group/5892204888088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7:12:00Z</dcterms:created>
  <dc:creator>Anika</dc:creator>
  <dc:description/>
  <cp:keywords/>
  <dc:language>en-US</dc:language>
  <cp:lastModifiedBy>Anika</cp:lastModifiedBy>
  <dcterms:modified xsi:type="dcterms:W3CDTF">2023-04-18T21:09:00Z</dcterms:modified>
  <cp:revision>6</cp:revision>
  <dc:subject/>
  <dc:title>УВАЖАЕМЫЕ РОДИТЕЛИ</dc:title>
</cp:coreProperties>
</file>