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сенний праздник «Волшебная страна Матрешек» для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Создание радостного праздничного настроения, положительных эмоций у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Матрёшка, Осе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 одеты в соответствующие костю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рибуты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сенние листочки, грибочки, платоч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од музыку, Осень заводит детей с листочками в зал.</w:t>
        <w:br/>
        <w:br/>
        <w:t>Осень берет в руки каравай и показывает детям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4" descr="https://ped-kopilka.ru/upload/blogs2/2019/11/45543_078cb0ba487b1346cc99483f8f031db0.jpg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Хлебом-солью всех встречаю, друзей в гости приглаша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равай гостям несу, милых детушек зову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После слов ставит каравай на сто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дравствуйте, мои друзья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гости позвала вас 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сень разноцветная, нарядная, замет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сни петь, играть, шути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Хороводы заводить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смотрите-ка, а мы с вами находимся в стране Матрешек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 тут красиво! Правда, ребята?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ынче праздник у ребят, веселиться все хотя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овем мы к нам гостей, с ними будет веселей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мче хлопайте в ладошки, в гости к нам идет матрешка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 МУЗЫКУ ЗАХОДИТ МАТРЕШКА с сундучком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те, малыши, до чего ж вы хороши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– веселая матрешка, погощу у вас немножко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абавит вас чуток мой волшебный сундучо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ем подарков через край, хоть бери да отбавляй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ндучок мы открываем что внутри, сейчас узнаем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листочки разные – желтые и красные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еные, цветные, посмотрите-ка, какие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ними можно поиграть, с ними можно поплясать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ихоньку покружиться, одним словом, подружиться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истики, шуршат, шуршат - танцевать они хот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истик на ладошку, потанцуй немножк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Танец с осенними лист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А теперь, подул ветерок, и все наши листики полетел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в волшебную корзину).</w:t>
        <w:br/>
        <w:t>Дети складывают листочки (в корзинку) и садятся на мест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а давайте посмотрим, что у нас еще есть в сундучке!??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ндучок мы открываем что внутри, сейчас узнаем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платочки разные – желтые и красны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еные, цветные, посмотрите-ка, какие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ними можно поиграть, с ними можно поплясать,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ихоньку мы встаем - вместе мы играть начнем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с платочкам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сели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прочтет для нас стишок, тот откроет сундучок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узнает, что внутри.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Я счита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1-2-3. (На счет 3 Матрешка вновь останавливается на говорящем и знающем стихотворение ребенке, и выводит его в центр.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читает стихотворение и достает из сундука погремуш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ишки, не сидите, погремушки получит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ают погремуш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ыграет для нас оркестр не игрушечный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настоящий и погремушечны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КЕСТР С ПОГРЕМУШКАМ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ремушки соберите, их в корзинку положит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прочтет для нас стишок, тот откроет сундучок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узнает, что внутри.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Я счита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1-2-3. (При счете до 3х по типу считалки, Матрешка останавливается на говорящем ребенке, знающем стихотворение, и выводит его в центр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читает стихотворение и достает из сундука игрушку котен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мотрите-ка ребята! Это же СОБАЧКА!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 с ней поиграем!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Котята и Барбо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овре лежат котята, отдыхают, спя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зки все они закрыли, просыпаться не хотя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емлют, лежа на спине, и мурлыкают во сн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-мур-мур. Мур-мур-мур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рбос игрушк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иду, сердитый пес. Гав! Гав! Гав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зовут меня Барбос. Гав! Гав! Гав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т котята тихо спят. Гав! Гав! Гав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угаю я котят! Р-р-р-р-р-р-р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т котятки все проснулись, дети открывают глаза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и дружно, потянулись, садятся, потягиваютс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Барбоса бежать не хотя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громко и грозно шипят. Произносят звукоподражания,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-ш-ш-ш-ш-ш-ш! -пугают Барбос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рбос игрушк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носить мне ноги надо, еще встретимся, котята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ы на стульчики пойдем и немножко отдохнем. Садятс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 скажем мы Матрешк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 сундучок такой хороши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реш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стел мой сундучок, закрываю на замо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ходите в гости в нашу волшебную страну МАТРЕШЕК!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свидания, ребята!!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ли мы и танцевали, стихи осенние читали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ились от души наши детки-малыш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 Матрешка постаралась нам сегодня угодить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ей пора, ребятки, к сожаленью, уходит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куда-то подевалась, только сундучок остался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в волшебный сундучок заглянем еще разо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ает ябло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чки в нем - загляденье – от Матрешки угощенье! Раздае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уходят в групп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47:00Z</dcterms:created>
  <dc:creator>user</dc:creator>
  <dc:description/>
  <dc:language>en-US</dc:language>
  <cp:lastModifiedBy>user</cp:lastModifiedBy>
  <dcterms:modified xsi:type="dcterms:W3CDTF">2022-09-28T12:13:00Z</dcterms:modified>
  <cp:revision>2</cp:revision>
  <dc:subject/>
  <dc:title/>
</cp:coreProperties>
</file>