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им. Ю. А. Гагари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принята на заседан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окол №           от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«Детский сад им. Ю.А. Гагарина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_____________ М.В. Соколова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Приказ №           о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ужок «Весёлый оркестр»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ий дошкольный возраст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ель: Е.Г. Фёдорова,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музыкальный руководитель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Гагарин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ой разд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ояснительная записка ……………………………………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Цели и задачи рабочей Программы ………………………………………………………………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Планируемые результаты освоения содержания рабочей Программы ………………………………….. 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тельный разд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Средства, методы и приемы работы с детьми старшего дошкольного возраста ……………………….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Перспективное планирование образовательной деятельности в рамках кружковой работы …………...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Организационный разд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Организация развивающей предметно-пространственной среды ………………………………………..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Планирование образовательной деятельности …………………………………………………………….3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 Перечень нормативных документов ………………………………………………………………………..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 Перечень литературных источников …………………………………………………………………….....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евой разде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яснительная записк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гра на музыкальных инструментах – это один из видов детской исполнительской деятельности, которая чрезвычайно привлекает дошкольников. В процессе игры на музыкальных инструментах совершенствуются эстетическое восприятие и эстетические чувства ребенка. Она способствует становлению и развитию таких волевых качеств, как выдержка, настойчивость, целеустремленность, усидчивость, развивается память и умение сконцентрировать внима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гда ребенок слышит и сопоставляет звучание разных музыкальных инструментов, развиваются его мышление, аналитические способности. Игра на музыкальных инструментах развивает мускулатуру и мелкую моторику пальцев рук, способствует координации музыкального мышления и двигательных функций организма, развивает фантазию, творческие способности, музыкальный вкус, учит понимать и любить музык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игры ярко проявляются индивидуальные черты каждого исполнителя: наличие воли, эмоциональности, сосредоточенности, развиваются и совершенствуются музыкальные способности. Обучаясь игре на ДМИ, дети открывают для себя удивительный мир музыкальных звуков, осознаннее различают красоту звучания различных инструментов. У них улучшается качество пения, музыкально — ритмических движений, дети чётче воспроизводят рит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многих детей игра на ДМИ помогает передать чувства, внутренний духовный мир. Это прекрасное средство развития мышления, творческой инициативы, сознательных отношений между деть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рабочей Программ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и развитие у дошкольников навыков и приемов ансамблевой и оркестровой игры, знаний элементарной нотной грамот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асширять кругозор детей через знакомство с музыкальной культурой и музыкальными инстру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комить детей с приёмами игры на детских муз инструмен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ить детей воспроизводить равномерную ритмическую пульсацию и простейшие ритмические рисунки с помощью хлопков, притопов и других движений, а также в игре на различных детских музыкальных инструмен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креплять у детей навыки совместной игры, развивать чувство ансамб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ощрять стремление детей импровизировать на музыкальных инструмен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ддерживать желание играть на инструментах в группе, в повседневно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ктивизировать внимание ребенка, работу его мысли, его эмоциональную и эстетическую отзывчив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итывать у детей веру в свои силы, в свои творческие способ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итывать творческую инициати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пособствовать становлению и развитию выдержки, настойчивости, целеустремленности, усидчив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память и умение сконцентрировать вним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мыш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мелкую моторику пальцев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фантазию, творческие способности, музыкальный вкус, учить понимать и любить музык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ланируемые результаты освоения содержания рабочей Программ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занятий у дошкольников должен сформироваться устойчивый интерес к инструментальному музицированию как форме коллективной художественной деятельности и потребность в этой деятельности. Используемые формы и методы работы будут способствов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ю чувства коллективизма, сплоченности дошкольников и умению следовать общей иде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ю общих и музыкальных способ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ю интереса к игре на музыкальных инструмент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спитанию у детей веры в свои силы, в свои творческие способ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занятий дошкольники должны овладеть следующими знаниями, умениями и навык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ся с названиями музыкальных инструментов и правилами их хран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владеть приемами игры на музыкальных инструмент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ть навыками исполнения произведений в ансамбл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дирижерский жест руководителя, выразительные особенности звукоизвлечения и звук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подведения итог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крытые занятия для детей других групп и родителей в течение года, выступление на утренниках и развлечениях, на отчётном концерте, на городских конкурсах и фестивал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тельный разде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редства, методы и приемы работы с детьми старшего дошкольного возраст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ая рабочая программа составлена на основе пособия А.В.Орловой «Русское народное творчество в детском саду», Н.Г.Кононова «Обучение дошкольников игре на детских музыкальных инструментах», программа составлена для детей с уже имеющимися первоначальными навыками и умением игры на шумовых ударных инструментах, т.к. знакомство с музыкальными инструментами на занятиях начинается уже в группах раннего возраста. Тем не менее, чтобы выявить способности детей, в начале учебного года проводится индивидуальная диагностика, по результатам которой можно было судить о возможностях каждого ребёнка и проводить индивидуальную работу с детьми. На основании диагностических исследований составляется перспективный план работы на год и соответственно ему разрабатывается календарное планирование занят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нятия проводятся в сформированных группах (по 15-20 детей) один раз в неделю, продолжительность занятия 25 - 30 минут. Возраст дошкольников 5 – 7 лет (старшие, подготовительные группы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состоит из двух разделов (для старшей и подготовительной групп), работа над которыми продолжается параллельно в течение двух лет и 36 занятий для каждой группы в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используются различные формы работы, сочетаются подача теоретического материала и практическая работа: ритмические упражнения, игра на металлофоне и ксилофоне (основные навыки), игра в ансамбле, творческие упражнения, импровизации. Все формы работы логично сменяют и дополняют друг друг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дение каждого занятия требует от преподавателя не просто тщательной подготовки и владения материалом, но и особого творческого настроения, способности увлечь своих учеников и одновременно направлять их во время занятия к достижению поставленной це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этап. Развивать способность детей к подражанию, которое ярко выражено в дошкольном возрас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этап. Развивать у детей умение самостоятельно исполнять выученные ритмы, упражнения, отдельные движения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этап. Развивать у детей творческие способности к импровизации в различных видах деятельности, способности к самовыраж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20"/>
        <w:gridCol w:w="4468"/>
        <w:gridCol w:w="52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</w:t>
              <w:tab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обуч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обуч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узыкальными инструментами</w:t>
              <w:tab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музыкальных инструментах</w:t>
              <w:tab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ерспективное планирование образовательной деятельности в рамках кружковой работы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2164"/>
        <w:gridCol w:w="4856"/>
        <w:gridCol w:w="32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рганизационное занятие «Юные оркестран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муш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Погремушка как музыкальный инструмент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«Разновидности погремушек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Тембр. Разнотембровые погремуш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орные погремушк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устройство погремушки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ка, наполнитель, футляр-емкость для горошин. Показ различных видов погремушек: с ножкой и без ножки, различной формы, металлические, деревянные, пластмассовые и др. Определение на слух различных погремушек. Слушание звучания разнотембровых погремушек: гремящих, звенящих, шуршащих и др., в зависимости от материала. Определение на слух звучания всех этих погремушек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иемами игры 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мушке: встряхивание, удар погремушкой по ладошке, удар ножкой погремушки по полу (столу).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енка «Погремушка» Ю.Антон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яска с погремушкам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Кто скорее?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игры, пляски с погремушкам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вижная игра «Догонял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ая игр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Угадай- ка». Игра на различных погремушках с использованием р.н.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шка с куклой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х вы, сени», р.н.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Как у наших, у ворот», р.н.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гра «Сохрани погремушку»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е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«Бубен. Строение бубна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.«Разновидности бубнов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7.«Разновидность бубнов. Динамика, слуховое восприят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селый звонкий бубен, мы играть с тобою будем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об устройстве бубна: корпус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нце, ямка, металлические пластинки, бубенчик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разных видах бубнов: малые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е, большие концертные, с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бенчиками и без бубенчик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на слух звучания различных бубнов, показ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зависимости громкости звука, извлекаемого бубном, от его размера, количества бубенчиков и силы удар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иемами игры на бубне: удар ладошкой, удар кулачком (косточками) по донцу. Учить правильно, держать бубен в левой руке — ударять правой рукой, встряхивание производить правой руко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гры «Кто скорее?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Угадай-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ая игра на всех видах бубно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Кто скорее?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Бубен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рида «Тихо-громко в бубен бей» «Угадай- 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игр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йду ль я», р.н.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х вы, сени», р.н.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-дидактическая иг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ихо-громко в бубен бей» Е. Тиличеев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пляски с бубн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и (валдайские, маленькие, средние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Колокольчик. Его строение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«Разновидности колокольчиков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«Тембр. Различие в звучаниях колокольчиков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Обучение игре 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 зазвенит, всех вокруг развеселит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 мелодичный, звонкий, милый, симпатичн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о строении колокольчика: юбочка, язычок, ушко. Показ различных колокольчиков: малые, большие, средние, валдайски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пределение на слух звучания различных колокольчиков: громко, тихо, нежно, звонко, мелодично, протяжно — в зависимости от вида и приема игры (трель, удар палочкой, пальцем, встряхивание). Знакомство с приемами игры на бубне: уда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ладошкой, ударкулачком(косточками) по донцу. Учить правильно держать бубен в левой руке — ударять правой рукой, встряхивание производить правой рукой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игрой на колокольчиках показ приемов игры: удар палочкой, встряхивание толчок пальцем. Обучение приему «трель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чить правильно, держать колокольчик: вертикально, не зажимать кисть, свободно потряхивать и ставить на ладошку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игры на колокольчик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адайки» (бубен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олокольчики,погремушки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Игра с колокольчикам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ая игра на колокольчика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ихие и громкие звоноч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ховая «Угадай-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-дидактическая игр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Тихие и громкие звоночки» Е.Тиличеев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Игра с колокольчиками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имского- Корсако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пляски «Игра с колокольчикам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Ёлка» Т. Попатенко («трель»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«Барабан. Строение барабан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«Разновидности барабан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«Тембр. Различие в звучании разных барабанов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абан наш не молчит, он грохочет и стучи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барабана. Рассказ о его строении: корпус, два донца, палочки, ремешок. Звукоизвлечение. Слушание музыки. Показ различных барабанов: большого, малого, железного. Беседа о том, чем они отличаются друг от друга. Восприятия на слух звучания различных барабанов. Различать звучание больших, малых и железного барабана.Знакомство с игрой на барабане. Показ приемов игры: одновременные удары одной и двумя палочками, поочередные удары правой и левой рукой, барабанная дробь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«Барабан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марш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.Парл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 под барабан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«Гулять-отдыхать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«Барабан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 под все барабан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«Угадай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-ритмическая игра «Труба и барабан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есня «Барабан» (подыгрывать) «Веселая песенка» С.Ивкодимов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пражнение «Барабанщики» М. Красе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Марш» Э. Парло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-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груш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7.«Музыкаль- ные игруш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ремушки, барабаны с бубном громко тарабанят, а нежный колокольчик громко петь не хоче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каз музыкальных игрушек: неваляшек, музыкальных волчков, органчиков, музыкальных открыток, шкатулок, коробочек. Закрепление знаний детей о музыкальных игрушка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всех приемов игры 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мушках, бубнах, колокольчиках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ане. Закрепление полученных навык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пляски, игры, подвижные игры «Угадай-ка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вторение репертуара сентябрь декабрь, январ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-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лож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«Ложки деревянные как музыкальный инструмент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«Строение лож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«Тембр. Слуховое восприятие звучания ложек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ятские, смоленские – ложки деревенски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а — музыкальный инструмент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писание ложки: расписные, деревянные, металлические, большие, маленькие, пластмассовы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строении ложки: палочка-ручка, пяточка. Как извлекается звук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звучание различных ложек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пределять на слух большие и маленькие, деревянные, металлические и пластмассовы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игрой на деревянных ложка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приемов игры на ложках. Учить детей правильно держать ложки в руках, ритмично ударять «пяточкой» по «пяточке» приемом «ладушки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«Ложкари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Лошадка» Н.Потоловского (прямой галоп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приемов игры на ложка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игры, пляс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на слу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адай-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игры, пляс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адушки», р.н.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Лошадка» Н. Потоловског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Цок, цок лошадка» Е.Тиличеев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Цирковые лошад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фо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«Металлофон. Строение металлофон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точек мы возьмем и везде стучать начнем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металлофона. Беседа о е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и: корпус, металлическ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ночки разного размера, молоточек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грой на металлофоне. Учить:самостоятельно брать и правильно держать молоточек, помахивать им свободно в воздухе, постукивать по ладошке и по кубику, по столу, по корпусу металлофона, выполнять glissando в воздухе и на столе с поворотом ки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взрослы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х пьес на металлофоне «Угадай-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игры, пляс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с молоточками без музы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асики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Ручей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ятел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ыплятк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-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зыкальная грамота «Звуки музыкальные и немузыкальны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сокие и низкие зву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громкие и тих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Нашметаллофон звенит, молоточек так вели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шумных звуках и музыкальных с показом звучания различных инструмент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на слу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на слух звуча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офона в высоком и низко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е. Узнавание приемов удар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ssando. Определить на слух громкость звучания металлофо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бучение приемам игры на металлофоне: удар по одной пластиночке, glissando на пластиночка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отскакивания молоточка от пластиночки, стремиться к красивому зву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взрослы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ых песенок, подпевание детьм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тица и птенчики» Упражнения «Дождик»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тел», «Ручеек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шка» — «Реч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-дятел» «Угадай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 (тихий — сильный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учей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тич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ыплят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ятел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ка»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ое занятие «Юные оркестран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муш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итм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убен. Строение бубн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роткие и длинные зву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, веселыеигрушки-погремушки, бубныбарабаны — весело нам с вами!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чувства ритма, чувства динамик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кции на начало и конец мелоди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сполнение детьми и взрослыми знакомых произведений из репертуара предыдущего года обуч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дрей-воробей» р.н.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 вы, сени» р.н.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шка с куклой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Игра с колокольчикам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рш» Е. Тиличее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е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убен. Строение бубна» «Короткие и длинные зву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 дружно в бубен бьем — никогда не устаем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вторение строения бубна. Разновидности бубн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коротких и длинных звука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ое изображение. Прохлопывание попевок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ое изображение на фланелеграф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вание песен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слух коротких и длинных звуков. Выполнение упражн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иемов игры на бубне: удар кулачком, ладошкой, встряхивани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зучивание нового приема игры на бубне: удар подушечками пальцев. Повторение выученных приемо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сполнение пьесы различными приемами игры на бубне. Добиваться ритмического ансамбл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ритмическим ансамблем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м вступлением, окончани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Тихо-громко в бубен бей» Е.Тиличеевой Игра «Бубен» Фри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 «Мишка с куклой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дрей-воробе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Шагать и бегать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Бег» М. Магид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йду ль я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х вы, сен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шка с куклой»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Окт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фо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таллофон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металлофон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наш металлофон, мы на нем играть начнем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на слух приемов игры 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фоне. Начинать и заканчивать с аккомпанементом. Упражнения на развитие воображения и фантаз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риемам игры на металлофон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иемом игры glissando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шка с куклой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ве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учейки», «Мышки» «Дождик», «Дятел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й свою музыку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– 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окольчики всех видо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ы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фон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строение в музыке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 и металлофон с колокольчиком возьмем, польку весело сыграем — всех на танец приглашаем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ределение характера, динамики, темпа в незнакомых произведениях, выбор соответствующих инструмент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тапное разучивание нов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на различны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х определенными прием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Полька» М.Крас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окольчики звенят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Полька» М.Красева (повторение)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окольчики всех видо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ы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таллофон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зыкальны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ы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колокольчик взять – будет нежно он звучат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-танец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-танец. Слушание произведений в этих жанрах, определение на слу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закрепление на знакомом материале различных приемов игр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ьное исполнение отдельных партий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маршировки и танц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Колокольчики звенят» «Полька» М.Крас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окольчики всех видо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фон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редства музыкаль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колокольчик взять – будет нежно он звучать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редствах выразительности музыки (характер, темп и т.д.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новой пьесы. Распределение инструментов. Поэтапное разучивание всех партий. Работать над одновременным вступлением и окончанием игры. «Колокольчики звенят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локольчики звенят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Полька» М.Крас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окольчики всех видо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фон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редст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колокольчик взять – будет нежно он звучать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лушиваться в музыку. Определят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 и регистр в незнакомы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обиваться тишины вовремя выступления и исполнения другими инструмента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вторение и закреп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запели песенку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аздник птиц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ворцы и вороны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чь кукл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локольчики звенят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Полька» М.Крас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р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-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, колокольчи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арно — шумовой оркестр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дарно — шумовой оркестр. Лож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колокольчик взять – будет нежно он звучат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ударно-шумового оркестра, показ инструментов, слушание произведений для ударно-шумового оркестр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вторение строения ложек, разновидности ложе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иема игры на ложка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адушки». Знакомство с новым приемом «тарелочки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и. Разучивание приема «блинчики», повторение пройденного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пределение приемов игры на ложках по частям нового произведения: 1 ч- маленькие «ладушки», 2ч- большие ладушки (4раза), 3ч- быстрые маленькие «ладушк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знакомых пьес. «Мы запели песенку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рш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йду ль я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Ладушки» «Пойду лья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запели песенку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ож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опотуш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окольчики звенят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Апр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-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окольчики всех видо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фон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, музыкальные палочки, куби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дарно — шумовой оркестр. Музыкальны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и и кубики» «Ударно — шумовой оркестр. Состав оркестра. Треугольн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е на Д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колокольчик взять – будет нежно он звучат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ложки расписные будут весело играть, инструменты остальные будут ложкам помогат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еугольник заиграй, веселиться помог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ударно-шумового оркестра, показ инструментов, слушание произведений для ударно-шумового оркестр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строения ложек, разновидности ложек. Знакомство с музыкальными палочкам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лушание музыкальных произведений. Выбор соответствующих музыкальны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ов. Исполнение п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м оркестра и дви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овым произведение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инструментов 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сти от изобразительн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а песни. Разучивание парт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ого инструмента. Соединение всех в ансамбль. Работа над своевременным вступлением каждого инструмента и окончанием звуча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иваться ритмического ансамбл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й динамики, чистоты исполн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ов игры на всех инструментах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всех ранее выученны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опотушк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и танцы на дробном шаг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опотушки» (др. шаг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я лошадка» (галоп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танцы под оркестр (по подгруппам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сная песен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окольчики звенят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ль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потуш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бразования воспитанников по данной программ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школьник должен знать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я музыкальных инструментов, особенности их хранения и звуч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нровое разнообразие музы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емы игры на инструментах. 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музыкальных инструментов, их разнообразие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школьник должен уме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несложные композ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жесты дирижера в оркестре при исполнении 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ть на слух различный ритм музыкального произведения, регист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простейшие приемы игры на музыкальных инструмен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по характеру музыки подбирать необходимые инструменты для испол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показатели освоения курса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3"/>
        <w:gridCol w:w="1324"/>
        <w:gridCol w:w="1323"/>
        <w:gridCol w:w="1324"/>
        <w:gridCol w:w="1323"/>
        <w:gridCol w:w="1324"/>
        <w:gridCol w:w="1323"/>
        <w:gridCol w:w="1324"/>
        <w:gridCol w:w="1323"/>
        <w:gridCol w:w="1324"/>
      </w:tblGrid>
      <w:tr>
        <w:trPr>
          <w:trHeight w:val="1854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 Ребенк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музыкальных инструментов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гры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зыкальных инструментах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ансамблевого исполнения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овое разнообразие музык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музыкальных инструмент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>
          <w:trHeight w:val="38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Высокий уровень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Средний уровень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Низкий уровень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Средний показатель в %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диагност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кий уровень:  четкое знание названия музыкальных инструментов, особенностей строения, условий хранения, разнообразие музыкальных инструментов, выполнение приемов игры на музыкальных инструментах в слаженном ансамблевом исполн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ий уровень: знание некоторых музыкальных инструментов, условий хранения и разнообразия музыкальных инструментов при напоминании взрослого, выполнение приемов игры на простейших музыкальных инструментах, при небольшом участии взросл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зкий уровень : нечеткие представления о разнообразии музыкальных инструментах, приемах игры на музыкальных инструментах, условиях хранения, строении инструментов, нечеткое ансамблевое испол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онный разде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рганизация развивающей предметно-пространственно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ое обеспечение и условия реализации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есные:  объяснение, беседа индивидуальная, фронтальная, поощр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е: учебные пособия, использование иллюстр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е:  личный показ, показ ребен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анализа в конце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контроля: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путем проведения открытых занят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есед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лушивание (навыки игры и пения по подгруппам и индивидуа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ение, дидактические тес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результатов деятельности воспитанников на сайте ДО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должен быть ориентирован на успех, поощрение, а не на неу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е инструменты (детские шумовые инструменты: бубны, погремушки, маракасы, колокольчики, дудочки, трещотки, музыкальные коробо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овысотные инструменты – металлофоны, ксилоф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офон, СD диски. фонотека с записью лучших образцов классической, народной и современной детской музы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ий матери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й материа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даточный материал для музыкально- дидактических иг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треты композиторов русских и зарубежны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2. Планирование образовательной деятельности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нятия проводятся в сформированных группах (по 15-20 детей) один раз в неделю, продолжительность занятия 30 минут. Возраст дошкольников 5 – 7 лет (старшие, подготовительные групп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состоит из двух разделов (для старшей и подготовительной групп), работа над которыми продолжается параллельно в течение двух лет и 36 занятий для каждой группы в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ждом занятии используются различные формы работы, сочетаются подача теоретического материала и практическая работ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итмические упражнени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гра на металлофоне и ксилофоне (основные навыки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гра в ансамбл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творческие упражнения, импров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формы работы логично сменяют и дополняют друг друг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дение каждого занятия требует от преподавателя не просто тщательной подготовки и владения материалом, но и особого творческого настроения, способности увлечь своих учеников и одновременно направлять их во время занятия к достижению поставленной цел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рогнозируемые результаты и способы их проверк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занятий у дошкольников должен сформироваться устойчивый интерес к инструментальному музицированию как форме коллективной художественной деятельности и потребность в этой деятельности. Используемые формы и методы работы будут способствов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ю чувства коллективизма, сплоченности дошкольников и умению следовать общей иде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ю общих и музыкальных способ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ю интереса к игре на музыкальных инструмента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итанию у детей веры в свои силы, в свои творческие способност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занятий дошкольники должны овладеть следующими знаниями, умениями и навык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ся с названиями музыкальных инструментов и правилами их хран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ть приемами игры на музыкальных инструментах (маракас, бубен, ксилофон, металлофон, треугольник, барабан, деревянные ложки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ть навыками ансамблевого испол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еречень нормативных докумен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государственный образовательный стандарт дошкольного образования. Приказ Минобрнауки России от 17.10.2013 №115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Главного государственного санитарного врача Российской Федерации от 15.05.2013 №26 г. Москва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сьмом министерства образования Российской Федерации от 14.03.2000 № 65/23-16 «О гигиенических требованиях к максимальной нагрузке на детей дошкольного возраста в организованных формах обучения»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еречень литературных источни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Бублей  С.  Детский  оркестр. – Л., «Музыка», 198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окитянская Т.А. Воспитание звуком. Музыкальные занятия с детьми от 3до 9 лет – Ярославль, 200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ононова Н. Г. Обучение дошкольников игре на детских музыкальных инструментах - М, Просвещение, 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Меркулова  Л. Р.  Оркестр  в  детском  саду. Программа  формирования  эмоционального  сопереживания  и  осознания  музыки  через  музицирование. – М., Гуманитарный  издательский  центр  «Владос», 200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Радынова О.  Беседы о  музыкальных  инструментах: Аудиокассеты. – М., 199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Радынова О. Мы  слушаем  музыку: Аудиокассеты. – М., 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Тютюнникова Т. Э.  Уроки музыки. Система Карла Орфа  - М, АСТ, 200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Тютюнникова  Т. Э.  Шумовой оркестр снаружи и изнутри. -  Журнал “Музыкальная палитра” №6, 20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Щербакова Н.А. Музыкальный сундучок, М., Обруч, 20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Тютюнникова  Т. Э.  Доноткино. Учебное пособие. – М, Педагогическое  общество  России, 200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Н.Г.Кононова «Обучение дошкольников игре на детских музыкальных инструментах». Книга для воспитателя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, руководителя детского сада. – М.: Просвещение, 1990 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А.В.Орлова. Русское народное творчество. Книга для воспитателя и муз. Руководителя детского сада. – М.: Просвещение 1989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 Зацепина М. Б. Музыкальное воспитание в детском саду. Программа и методические ре</w:t>
        <w:softHyphen/>
        <w:t>комендации / М. Б. Зацепина. — М.: Мозаика-Синтез, 2008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28:00Z</dcterms:created>
  <dc:creator>Незабудка</dc:creator>
  <dc:description/>
  <cp:keywords/>
  <dc:language>en-US</dc:language>
  <cp:lastModifiedBy>Elena Fedorova</cp:lastModifiedBy>
  <dcterms:modified xsi:type="dcterms:W3CDTF">2023-04-19T13:08:00Z</dcterms:modified>
  <cp:revision>45</cp:revision>
  <dc:subject/>
  <dc:title/>
</cp:coreProperties>
</file>