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>«Жили – были Шалунишки»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ценарий выпускного праздника для подготовительной групп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 занавесом объявляет Ведущий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нимание, внимание!!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открытия Бала выпускник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глашается Заведующая «Детского сада №242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енрих Марина Николаев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тречаем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анфары под музыку выходит Заведуща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ведущая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 волнением вошла я в этот зал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год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пускной – прощальный бал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кой прекрасный и немного грустный праздник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годня в этом зале нас собрал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красный -  потому, что дети повзрослели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большую жизнь отправиться спешат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грустный -  потому, что годы пролетели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расставанья нам не избежа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ы открываем ба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пускников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 него начнется взрослая дорога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вырастут деревья с маленьких ростков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начиналось все у этого порога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к робко он перешагнул его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сжалось ваше сердце от волненья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ь не умел тогда он ничего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вот пришло прощальное мгновенье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махните слезы умиленья с ваших глаз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мотрите – это ваши дети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ал торжественный прощанья час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тоб вы простились с садиком на век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тречайте, ваших маленьких звездочек бурными апплодисментами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ети, Со Звездами, заходят под песню «Зажигая звезды», исполняют танец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Танец «Зажигая звезды»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После танца дети встают полукругом на ковре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3 ребенка выходят в центр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 реб:В году есть праздники разные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сегодня праздник у нас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коро станем мы первоклассниками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ы прощаемся с садом сейчас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 реб:Солнце лучиком веселым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окна радостно стучит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гордимся мы сегодня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овом важным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«Выпускник»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 реб: Ты нас принял малышами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Детский сад, наш дом родной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Мы теперь большими стал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И прощаемся с тобо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есня «Домик для ребят»  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Дети проходят на мест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ыходят Два ребенка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Сценка Молодость прошла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Ура, ура, наконец, пришла пора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Я не пойму: чему ты рад,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то покидаешь детский сад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Ну да, не буду днем я спать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Но будешь ты читать, писа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За то, не буду кашу ес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Захочешь встать, а скажут сес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Домой пораньше мы придем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Но там мы мамы не найдем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ам в холодильник, сам – обед, сам - за уроки…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А сосед? Я Вовку в гости позову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ы с ним съедим все, что найдем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том мы с ним гулять пойдем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том сразимся в бой морской…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Постой, пожалуйста, постой!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ебе же надо написать,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писать, пересказать.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том задание решить,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ь можно двойку получить.</w:t>
        <w:br/>
        <w:t>1. Да, такие вот дел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месте: Как видно молодость прошл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ходят на мес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 реб: К нам на праздник пришли родители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с волненьем глядят на нас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удто все впервые увидели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взрослевших детей сейчас.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 реб: И когда же мы успели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ак внезапно повзрослели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школе ждёт с цветами нас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первый класс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ак же быстро вы повзрослели !!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жется, только вчер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ы пришли в первый раз с мамами за ручку в детский сад. И вот уже пошло 5 лет. Впереди школа – школьные радости, школьные товарищи, переменки, звонки, и прописи с букварем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ы стали такими большими и самостоятельными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 А на последок, наши дети решили пошалить, весь садик смотрел какие они большие и самостоятельные. Всех закружили в зажигательном танце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что из этого получилось, просим всех посмотре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идео – фильм: «Танцуй со мной!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чень было весело. Молодцы наши Шалунишки. Вот вы и выросли.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летит лето, и пойдут они в школу. А кто же будет за ними присматривать после уроков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 И решили мы дать объявление в газету: «Требуется гувернантка для первоклассников, любящая детей. Обращаться в любое время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Стук в дверь.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верное, это она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Под музыку входит Фрекен Бок. У нее в руках клетка с кошкой)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дравствуйте. Вам нужна гувернантка? Так вот! Не гувернантка, а домоправительница.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то я! А вот и моя Матильда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 Здравствуйте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.Б: А это ваша квартира? Квартира подходящая.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аже рояль есть. Очень люблю, знаете, всякие симфонии поигра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от наши дети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 Это что, все ваши дети?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 их всех я должна воспитывать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икогда не пробовала такую кучу детей воспитывать сразу!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Я буду с каждым работать индивидуально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 ну-ка, дайте мне вон того болтливого мальчика.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у, малыш, поздоровайся с тетей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бенок 6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сли ты пришел к кому-то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 здоровайся ни с кем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ов «пожалуйста», «спасибо»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икому не говори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вернись и на вопросы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и на чьи не отвечай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тогда никто не скажет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 тебя, что ты болтун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.Б: (Одобрительно) Вот это уже разговор. Ну ладно, дети запущенные, но не пропащие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ймусь 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серьез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едущий : Нет, нет, дети у нас хорошие, воспитанные, с чувством юмора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 С чувством юмора?  Интересненько посмотреть, что это тако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Шутки - мину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1 человек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Участники выстраиваются в колонну: шутка, за шуткой. Между шутками звучит веселая отбивка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(2 чел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ынок, ты хорошо вел себя в школе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ечно, мамочка, что же я мог там натворить, если я все время стоял в углу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( 2 чел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у как, доченька, ты довольна своей учительницей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т, не очень, она сама ничего не знает, только спрашивает, и спрашивает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(2 чел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ченька, тебя сегодня вызывали к доске?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, мамочка, а завтра тебя вызывают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( 2 чел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ченька, чему ты научилась сегодня в школе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научилась писа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, в первый же день? Какой способный ребенок!  Ну и чего же ты написала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знаю, я же не умею читать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(1 учительница и 2 ученик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ий: Учительница задает вопрос на уроке Окружающий мир: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«Чего звери больше всего боятся в лесу?»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ики хором: Машу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атильда, ты это видела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а-ха-ха! Удивили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плохо, неплохо!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чувство юмора я буду искоренять! Поняли, юмористы?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то все, что ваши дети умеют?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Что Вы! Наши дети умеют не только петь и танцевать, но в сценках играть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ценка «Портфель - теремок» (7 детей + ведущий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Финальная песня в сценке «Первоклашки»)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: 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Есть такой вот теремок. (ставит в середину зала Большой портфель)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Он не низок, не высок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се ег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 w:eastAsia="ru-RU" w:bidi="ar-SA"/>
        </w:rPr>
        <w:t>портфель зову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,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 школу вместе с ним идут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Сказку я вам расскажу,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се на место разложу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Стоит в поле теремок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Он не низок, не высок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т бежит сюда пенал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Пенал (Выходит под маршевую музы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: 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Ах, куда же я попал?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Эй, замочек отомкнись,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Кто живет здесь, отзовись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Пен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в ответ мне тишина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Поселюсь один здесь я! (Уходит за Портфель)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 теремку букварь пришел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И такую речь завел…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Буквар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Стоит в поле теремок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Он не низок, не высок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Кто-кто в теремочке живет?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Кто-кто в невысоком живет?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ышел на порог пенал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И Букварь к себе позвал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Пен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 теремочке будем жить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Будем крепко мы дружить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Тут тетрадки прибежали,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 теремок проситься стали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Тетради 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 школе будем всем нужны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С вами вместе жить должны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 теремочке потеснились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И тетрадки поместились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от карандаши бегут,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 теремочке все их ждут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Карандаши: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т мы все перед вами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Зовут нас карандашами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И мы совершенно свободно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Можем нарисовать, что угодно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ы это поймете сами,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Когда рисовать начнете сами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Цветными карандашами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вот и пятерка к нам в гости спешит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Пятерки: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Чтобы оцен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«пя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получить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Нужно во всем прилежными быть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И на всех уроках обязательно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Слушать учителя внимательно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ол и Двойка на пу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появляются Кол и Двойка)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се: К теремку вам не пройти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вой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у пустите на минутку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Ко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у хотя бы только в шутку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Уходите, уходите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И напрасно не просите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Грустно уходят)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Скоро в школу, в первый класс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 w:eastAsia="ru-RU" w:bidi="ar-SA"/>
        </w:rPr>
        <w:t>портфель уже ждет ва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 w:eastAsia="ru-RU" w:bidi="ar-SA"/>
        </w:rPr>
        <w:t>Детский садик не гру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,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 школу вам пора идти!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 w:eastAsia="ru-RU" w:bidi="ar-SA"/>
        </w:rPr>
        <w:t>Песня Первоклашки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 w:eastAsia="ru-RU" w:bidi="ar-SA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.Б: Это что, вы в школу хотите идти? Тааак, погодите, погодите! А кто это вас в школу водить будет? На меня не надейтесь даже!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не нужны помощники (смотрит  на родителей).  Чего зря сидите, отвечайте на вопросы! Проводится игра с родителями «Вопрос – ответ». Вызывают 6 человек. Ответы написаны на листочках (Мама, папа, дедушка, бабушка, кот Васька, сам ученик). Родители вытягивают ответы. Ф.Б. задает вопросы и предлагает родителям прочитать ответы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просы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то будет отводить ребенка в школу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то будет выполнять домашние задания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то будет вставать в 6 часов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то будет собирать портфель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то будет носить портфель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то будет делать зарядку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. Б: Хорошо, обязанности я распределила.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А теперь сели, руки на колени, и не двигаться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Матильда, следи за ними. А я пошла в супермаркет за плюшечками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Под музыку Фрекен Бок уходит.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бено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ебята, что же вы сидите? Нужно действовать!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от если бы сейчас здесь был Карлсон, он бы нам помог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 музыку забегает Карлсон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  Привет, ребята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у что у вас случилось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бенок (Ведущая)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дравствуй, Карлсон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паси нас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ожалуйс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этой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домомучительницы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на хочет, чтобы мы вс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идели тихо и не двигалис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окойствие, только спокойствие. Я против подобных методов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итания. Ведь я лучший в мир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пециалист по воспитанию домомучительниц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оэтому переживать не надо. Над этим я поработаю. А с вами я хочу немного поиграть. У меня есть "Загадки" разгадать сможете? </w:t>
        <w:br/>
        <w:br/>
        <w:t>Новый дом несу в руке,</w:t>
        <w:br/>
        <w:t>Дверца дома на замке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Тут жильцы бумажные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Все ужасно важные</w:t>
        <w:br/>
        <w:t>(портф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br/>
        <w:t>Белый камушек растаял,</w:t>
        <w:br/>
        <w:t>На доске следы оставил</w:t>
        <w:br/>
        <w:t>(мел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о я в клетку, то в линейку.</w:t>
        <w:br/>
        <w:t>Написать по ним сумей-ка!</w:t>
        <w:br/>
        <w:t>(тетрадь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br/>
        <w:t>Если ты его отточишь,</w:t>
        <w:br/>
        <w:t>Нарисуешь все, что хочешь!</w:t>
        <w:br/>
        <w:t>(карандаш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br/>
        <w:t>На коробку я похож,</w:t>
        <w:br/>
        <w:t>Ручки ты в меня кладешь</w:t>
        <w:br/>
        <w:t>(пенал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у, так нечестно. Я так не играю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ы все, все - знаете! А давайте лучше пошалим? И потанцуем смешной танец. (Достает шляпки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Танец «со шляпками»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После танца стульчики ставят на места)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под музыку в зал входит домоправительница с покупками; Карлсон прячется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то, что за тарарам? Дети вы опять отбились от рук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кладет на стол плюшки, ставит чайник)! Попью-ка я чайку. А вам нельзя: от мучного портится фигура. Вы, детишки, займитесь лучш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хореографией. Могу для начала вам урок преподать, пока чай закипае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Танцует, как в мультфильме, под мелодию «Вдоль по Питерской» из-за занавеса появляется карлосон переодетый в дяденьку: пальто шляпка, и начинает с ней танцевать) в конце танца..звучит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свист закипевшего чайника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осон: Мадам, у вас кажется чайник кипи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.Б.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очно, у меня же чайник кипит. (убегает выключать чайник в это время карлсон убегает )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годите, а кто это был?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е и дети: здесь никого не было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Начинает закручивать прядь волос вокруг носа.)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жется, я сошла с ума! Я сошла с ума (хватается за сердце)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кая досада.(падает на стул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ая: Фрекен Бок, ты отдохни, а мы тебе танец покажем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Танец «Краски» с лентами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 Во время танца Ф.Б. увлекается зрелищем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После танца Карлсон незаметно берет со стола плюшки. Выходит ведущий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 Ну, ладно, так уж и быть, придется вас похвали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 Какое у вас веселье! Я вижу, вы поладили с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тьми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 Конечно поладили (замечает пропажу плюшек)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 кто съел мои плюшки? Это вы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ожорливые дети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т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ший: Что вы! Дети этого сделать не могли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у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ичего, я из вас сделаю настоящих людей.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Я ухожу, но 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еще вернус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Ф.Б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ходит, из укрытия появляется Карлсон)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у, я так не играю. Только хотел пошалить немножко, а она уже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бежала…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у меня настроение сразу упало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 Карлсон, нельзя грустить на нашем празднике, а то здесь будет море слез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 тогда я с вами поиграю! Выносит барабан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 Это что такое, Карлосон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осон: Это мой самый любимый инструмент. Называется Барабан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 Карлосон но мы же знаем как он называется. Правда ребята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осон: Знать то вы знаете, но не знаете как в него играть в мою любимую игру. Я буду по нему стучать, а вы будете повторять за мной ритм. Вот я и посмотрю как вы умеете считать.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водится смешная игра: «Веселые хлопки»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 Ну что, здорово я вас разыграл? А теперь все дружно поаплодировали мне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 раскланиваетс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арлсон, я кажется догадалась: это ведь твои проделки с плюшками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 : Конечно мои! А, кстати, у вас не найдется хоть маленькой ложечки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аренья?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 От темы не отвлекаемся, дружок! Подозрение пало на наших детей, это недопустимо! (начинает строжиться, карлосон уходит виновато в сторну)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Фрекен Бок входит под музыку с мухобойкой не замечая в стороне карлосона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ти, я вернулась, чтобы с новыми сил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зяться за ваше воспитание. Я решила приобщить вас к поэзи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ы учили много стихов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ейчас я проверю. Выходим на середину, рассказываем громко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ети читают стихи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 воспитателях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ходят 4 ребенка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7 Ребенок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сть семь чудес на белом свете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ьмое чудо света – дети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 посмотрите все 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с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ь мы же – прелесть, просто класс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8 ребенок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много жаль, что мы уже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десь будем лишь гостями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 вы всегда у нас в душе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мы всем сердцем - с вами! (дети возвращаются на мест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ти, когда читают стихи, нужно стоять, как памятник, вот так! (изображает). Все, все быстро встали, как я показала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 Но мы не можем просто так стоять. Дети хотят танцевать! Правда, ребята?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Танец «Обнимашки» 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дети садятся на стульчики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 Б: Сразу видно мое воспитание. Молодцы. Только руками не надо было махать. Хорошо, доработаем! Матильда, запомни этот момент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Ф.Б. замечает Карлсона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 Так вот кто стащил мои плюшки? (Бегает за ним с мухобойкой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адам, у вас молоко убежало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 (собираясь уходить) Позвольте, но у меня нет молока на плите! Ах, какой шалунишка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 Позвольте представиться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арлсон - лучший в мире специалист по воспитанию детей. Вот, посмотрите, чему я научил ваших шалунишек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ейчас мы послушаем будущих первоклассников, они приготовили для нас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шуточные обещания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9 ребенок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ещаю воспитателям –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школе буду я внимательным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стараюсь не зевать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рон в окошке не счита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0 ребенок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Я хочу при всех сказать –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ромко буду отвеча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тоб пятерки и четверки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уроках получать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едущий: А Теперь на этой веселой нотке хочется остановиться. А родителям сказат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се: «Лови момент»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(танец кадр с героями)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ти, я безумно рада, что для вас нашелся такой умный, симпатичный гувернер, а 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ойду с удовольствием отдохну от вас. Что ж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Матильда, нам пор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рлсон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адам, позвольте вас проводить. А вам ребят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такой торжественный момент хочется смело, не таясь, поздравить вас с окончанием детского сада и пожелать вам всего самого…. сладкого, вкусного, и как можно больше. Если понадоблюсь, я у себя, на крыше. И не забудьте в следующий раз припасти для меня банку варенья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ока, пока!!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.Б.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х, как это мило. До свидания, милые дети! (уходит, пританцовывая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Ф.Б. и КАРЛСОН уходят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ы повзрослел малыш, теперь ты многое узнал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десь в мир тебе открыли дверь, чтоб смело ты шагал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л детский сад тебе родным, как будто мамин взгляд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 бьют часы, расстаться с ним они тебе велят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 шелест листьев в сентябре пойдёшь ты в первый класс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 не забудем мы тебя, а ты…, ты помни нас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1 реб: Жаль, уходим мы из сада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ем сказать спасибо надо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колько праздничных шаров –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олько будет добрых с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2  реб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асибо всем, кто нас учил,</w:t>
        <w:br/>
        <w:t>Заботился о нас,</w:t>
        <w:br/>
        <w:t>Кто отдавал нам много сил,</w:t>
        <w:br/>
        <w:t>Готовя в первый класс.</w:t>
        <w:br/>
        <w:t>Спасибо вам сто тысяч раз,</w:t>
        <w:br/>
        <w:t>Всю жизнь мы будем помнить вас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3  реб : Да, мы грустим совсем немного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время не вернуть назад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нам пора, пора в дорогу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е: Прощай, любимый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тский сад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есня «Детский сад, не грусти!» (Финальная)</w:t>
      </w:r>
    </w:p>
    <w:p>
      <w:pPr>
        <w:pStyle w:val="Style18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(в полукруге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ая : А  теперь пришел торжественный момент Вручение дипломов и подарков выпускникам.</w:t>
      </w:r>
    </w:p>
    <w:p>
      <w:pPr>
        <w:pStyle w:val="Style18"/>
        <w:jc w:val="center"/>
        <w:rPr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вручение дипломов и подарков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ово родителям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егодня волненье сдержать невозможно -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следний ваш праздник в детском саду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сердце у нас и тепло, и тревожно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ь выросли дети и в школу идут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как нелегко расставаться нам с вам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вас из-под крылышка в свет выпускать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 Вы стали родными, вы стали друзьями,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лучше вас, кажется, не отыска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годня, ребята, мы вас поздравляем!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 в школу идете учиться, дружить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спехов, здоровья вам всем пожела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свой детский сад никогда не забыть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ущий : А теперь под бурные аплодисменты провожаем наших выпускников для запускания «Шаров желаний в небо»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Круг почета выпускников по залу и выход под аплодисменты.)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улице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Загадав желание, на счёт раз-два-три дети отпускают шары в небо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пертуар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идео-ролик «Танцуй со мной»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Танцы: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Зажигаем звезд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Танец со шляпкам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Танец – песня «Краски» (С лентами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Танец «Обнимашки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. Танец «Лови момент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Песни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Домик для ребя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Первоклашки 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Детский сад, не грусти!» (Финальная)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Шутки – минутки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Сценка «Портфель - теремок»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Игра «Веселые хлопки»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&gt;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Verdana" w:cs="Noto Sans Devanagari;Nirmala UI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Verdana" w:cs="Noto Sans Devanagari;Nirmala U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Nirmala U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Nirmala UI"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Liberation Serif;Times New Roman" w:hAnsi="Liberation Serif;Times New Roman" w:eastAsia="DejaVu Sans;Verdana" w:cs="Noto Sans Devanagari;Nirmala UI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55:00Z</dcterms:created>
  <dc:creator>Admin</dc:creator>
  <dc:description/>
  <cp:keywords/>
  <dc:language>en-US</dc:language>
  <cp:lastModifiedBy>Александра Гранкова</cp:lastModifiedBy>
  <dcterms:modified xsi:type="dcterms:W3CDTF">2023-04-14T08:14:00Z</dcterms:modified>
  <cp:revision>15</cp:revision>
  <dc:subject/>
  <dc:title/>
</cp:coreProperties>
</file>