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  <w:t>«Средняя общеобразовательная школа№2» с.п. Малка</w:t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  <w:t xml:space="preserve">Исследовательская работа </w:t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  <w:t>«Топонимика родного села Малка»</w:t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такое Родина для каждого из нас? Перед глазами каждого предстанут те родные места, где беззаботно бегал по улицам, лицо матери и отца, дом, где родился и вырос, те люди, которые тебе близки и дороги. Живописные леса, зеленые островки осинников и селения. У каждого населенного пункта своя история и свое лицо. Даже в названиях есть что-то таинственное и завораживающее. Иной раз в таком путешествии встретится хранитель предании местной старины, который поэтическую легенду смешает вам с привнесенными в нее книжными фактами. Поверить не во все можно, а послушать интересно. Да, эта наша Малая Родина. Какой бы национальности мы не были, мы должны помнить, что Родина для нас – это край, где мы родились. Поэтому для проектной  работы мне больше всего понравилась тема «Топонимика родного края».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гляните на географическую карту, она вся испещрена названиями стран, морей, островов, рек, озёр, городов, сёл. И это только малая часть существующих топонимов.    Свои имена имеют и очень мелкие объекты: леса, луга, поля, болота, изгибы и затоны рек, холмы и ямы, балки, части сёл и деревень. Такие названия, как правило, не зафиксированы в географических справочниках и редко встречаются в письменных документах, их хорошо знают лишь местные жители. В каждом селе можно записать, обычно, десятки таких названий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географические названия имеют свой смысл. Никакой народ не называл реку, озеро или селение «просто так», случайным сочетанием звуков. Названия могут рассказать о древних обычаях, о том, чем занимались и чем жили наши предки. Из названий можно узнать и о том, какова была природа той или иной местности в прошлые века, какие здесь росли деревья и травы, какие звери и птицы водились в лесу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каждым словом стоят удивительные истории, часто легенды, а иногда и курьёзы.</w:t>
      </w:r>
      <w:r>
        <w:rPr/>
        <w:t xml:space="preserve"> </w:t>
      </w:r>
      <w:r>
        <w:rPr>
          <w:sz w:val="28"/>
          <w:szCs w:val="28"/>
        </w:rPr>
        <w:t>А возникли они  в глубокой древности; их истоки - в первобытном обществе. Тысячелетиями накапливались они, количество их росло. Процесс наименования -  процесс народного творчеств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сказал писатель К. Паустовский: «Названия говорят о характере народа, его истории, его склонностях и особенностях быта».  Географические названия и имена живут долго, сохраняя память о народе, давшем их, поэтому так велик интерес к их осмыслению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звестный общественный деятель ХIХ века Надеждин Н.И. писал: « Земля есть книга, где история человеческая записывается в географической номенклатуре».  Желание прочитать эту «книгу» возникло у человека с давних времен. Еще в античности зародилась традиция сопровождать географические и исторические сочинения объяснением названий. Ей следовали Геродот в «Истории», Авиценна в «Морских берегах». Не случайно поэтому  наука, занимающаяся выяснением происхождения и  развития географических названий, их формой,  смысловым сопровождением грамматическим оформлением, обозначается  именно греческим словом «топонимика», в основе которого лежит топос- «место, местность», и онима – «имя».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азваний мелких объектов является предметом микротопонимики– особого раздела топонимики, делающей пока первые шаги. </w:t>
      </w:r>
    </w:p>
    <w:p>
      <w:pPr>
        <w:pStyle w:val="Normal"/>
        <w:shd w:fill="FFFFFF" w:val="clear"/>
        <w:spacing w:lineRule="auto" w:line="360" w:before="280" w:after="150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Актуальность работы</w:t>
      </w:r>
      <w:r>
        <w:rPr>
          <w:color w:val="000000"/>
          <w:sz w:val="28"/>
          <w:szCs w:val="28"/>
        </w:rPr>
        <w:t xml:space="preserve"> заключается в следующем. С древнейших времён человечество интересовалось происхождением географических названий. Данный интерес возрос в последние годы, особенно в условиях глобальных перемен в общественной жизни. Проснулось самосознание народа, появился живой интерес к своей жизни, земле, где он родился и живёт. Многие стали интересоваться жизнью предков. Кем они были? Где и в какое время они жили? А кто раньше жил на его Родине? Найти точные ответы на эти и другие вопросы помогает изучение топонимики. Изучать историю заселения родного края через топонимику важно для молодого поколения. Человек, знающий свои «корни», уверенно себя чувствует в настоящем и с надеждой смотрит в будущее. Также использование топонимики способствует повышению уровня общей грамотности и культуры речи людей.</w:t>
      </w:r>
    </w:p>
    <w:p>
      <w:pPr>
        <w:pStyle w:val="Normal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изна:</w:t>
      </w:r>
      <w:r>
        <w:rPr>
          <w:color w:val="000000"/>
          <w:sz w:val="28"/>
          <w:szCs w:val="28"/>
        </w:rPr>
        <w:t xml:space="preserve"> мы впервые сделали попытку провести систематизацию топонимов маленького села Малка.  Данная исследовательская работа может быть использована в краеведческих музеях - школьных, районных. Так же как учебное пособие на уроках и как информация для комплексной характеристики села.</w:t>
      </w:r>
    </w:p>
    <w:p>
      <w:pPr>
        <w:pStyle w:val="Normal"/>
        <w:shd w:fill="FFFFFF" w:val="clear"/>
        <w:spacing w:lineRule="auto" w:line="360" w:before="280" w:after="150"/>
        <w:jc w:val="both"/>
        <w:rPr/>
      </w:pPr>
      <w:r>
        <w:rPr>
          <w:b/>
          <w:color w:val="000000"/>
          <w:sz w:val="28"/>
          <w:szCs w:val="28"/>
        </w:rPr>
        <w:t>Гипотеза:</w:t>
      </w:r>
      <w:r>
        <w:rPr>
          <w:color w:val="000000"/>
          <w:sz w:val="28"/>
          <w:szCs w:val="28"/>
        </w:rPr>
        <w:t xml:space="preserve"> изучение топонимики родного края пополняет знания об особенностях культуры родного края, его историческом прошлом. Значения топонимов помогают нам осознать значимость языка для понимания причин происхождения тех или иных названий.</w:t>
      </w:r>
    </w:p>
    <w:p>
      <w:pPr>
        <w:pStyle w:val="Normal"/>
        <w:shd w:fill="FFFFFF" w:val="clear"/>
        <w:spacing w:lineRule="auto" w:line="360" w:before="280" w:after="150"/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изучить топонимику села Малка для того, чтобы узнать, как появились географические названия, приобщиться к прекрасному миру истории.</w:t>
      </w:r>
    </w:p>
    <w:p>
      <w:pPr>
        <w:pStyle w:val="Normal"/>
        <w:shd w:fill="FFFFFF" w:val="clear"/>
        <w:spacing w:lineRule="auto" w:line="360" w:before="28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 школьников любовь к Родине, к родному краю и его истории, учиться видеть историю вокруг себ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иобщиться к традициям и культуре родного народ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аучиться чувствовать красоту и неповторимость природы родного кра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работы со справочной и краеведческой литератур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е и интеллектуальные способности, культуру речи через чтение книг краеведческой тематики.</w:t>
      </w:r>
    </w:p>
    <w:p>
      <w:pPr>
        <w:pStyle w:val="Normal"/>
        <w:shd w:fill="FFFFFF" w:val="clear"/>
        <w:spacing w:lineRule="auto" w:line="360" w:before="280" w:after="280"/>
        <w:ind w:left="-360" w:right="360" w:hanging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тоды исследования:</w:t>
      </w:r>
      <w:r>
        <w:rPr>
          <w:color w:val="000000"/>
          <w:sz w:val="28"/>
          <w:szCs w:val="28"/>
        </w:rPr>
        <w:t xml:space="preserve"> в работе использованы разнообразные методы и приемы лингвистического исследования, в частности, описательный, интерпретационный, сравнительно-сопоставительный методы, семантический, контекстуальный, комплексный анализы, статистическая обработка материала, лингвистический эксперимент.</w:t>
      </w:r>
      <w:r>
        <w:rPr>
          <w:rStyle w:val="C1"/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Интервью, социологический опрос-анкетирование.</w:t>
      </w:r>
    </w:p>
    <w:p>
      <w:pPr>
        <w:pStyle w:val="C13c58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Style w:val="C5"/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ка топоним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1 Топонимика как наука о географических названия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русском языке существуют сотни тысяч нарицательных слов, обозначающих предметы и их свойства, явления природы и другие реалии нашей жизни. Кроме них существует и другой, особый мир слов, выполняющих функцию выделения, индивидуализации и представляющих собой разнообразные имена и наз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Географическими собственными именами занимается особая наука -топонимика, раздел ономастики, в котором рассматриваются значения географических названий, их происхождение, закономерности развития и функционирования. Топонимика занимает пограничное положение между географией, историей и языкознанием. Таким образом, географические названия отражают не только историю, природные условия данной местности, языковые особенности народа, но и могут заключать в себе топонимы других территор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населённых пунктов, их происхождение и история издавна привлекали внимание простых обывателей и профессиональных исследователей. Сегодня эти названия изучают представители самых разнообразных наук (лингвисты, географы, историки, этнографы). Однако, в первую очередь они пристально исследуются лингвистами, поскольку любое наименование вне зависимости от того, к какому объекту живой или неживой природы оно относится (к человеку, животному, звездам, улице, городу, селу, реке, ручью, книге или коммерческой фирме) — это слово, входящее в систему языка, образующееся по законам языка, живущее по определенным законам и употребляющееся в реч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ва-топонимы (имена собственные, называющие географические объекты) среди других пластов лексики выделяются в языках особой устойчивостью и несут своеобразную историческую информацию, на что не раз указывали и современные топонимисты. Сравнительное изучение географических названий представляет большой научный интерес и позволяет решать многие вопросы древней истории, палеолингвистики, доисторического прошлого человека. Внимательный анализ географических названий часто дает географу, геологу, ботанику, зоологу, экономисту, этнографу интересный материал для суждения о ландшафтах, месторождениях полезных ископаемых, преобладающих растительных группировках, промысловых животных, господствующем типе хозяйства, расселении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должен знать историю своего края. Ведь жизнь каждого человека тесно связана с территорией, на которой он родился или проживает.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Style w:val="Submenutabl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Топонимическая объектная терминолог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реди топонимов выделяются различные классы, такие как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ронимы — названия поднятых форм рельефа (гор, хребтов, вершин, холмов)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пелеонимы — названия природных подземных образований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Хоронимы — названия любых территорий, областей, районов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Административный хороним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риродный хороним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Урбанонимы — названия внутригородских объектов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Агоронимы — названия площадей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Годонимы — названия улиц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Городской хороним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ромонимы — названия путей сообщения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йконимы — названия населённых мест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Астионимы — названия городов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омонимы — названия сельских поселений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Гидронимы — географические названия водных объектов, в том числе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Гелонимы — названия болот, заболоченных мест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Лимнонимы — названия озёр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кеанонимы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елагонимы — названия морей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отамонимы — названия рек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Агронимы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римо́нимы (от др.-греч. δρυμός «дубовая роща, лес, роща» + ὄνομα «имя, название») — названия лесов, рощ, боров[1]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ругие термины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вазитопонимы — потенциальные слова языка, напоминающие топонимы по лексическому содержанию и словобразовательной модели, используемые как названия вымышленных географических объектов[2] (Мухосранск)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микротопонимы — названия небольших объектов (угодий, урочищ, сенокосов, выгонов, топей, лесосек, гарей, пастбищ, колодцев, ключей, омутов, порогов и т. д., обычно известные лишь ограниченному кругу людей, проживающих в определённом районе);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антропотопонимы — названия географических объектов, образованных от собственного имени человека,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неотопонимы — преднамеренное изменение названия топонима с целью уточнения характеристик реально существующего объекта; в широком смысле любое изменение названия объекта (или возвращение старого имени) представляет собой неотопоним и должно быть согласовано с прежним названием, что особенно касается названий городов, улиц, а также государств.</w:t>
        <w:br/>
      </w:r>
    </w:p>
    <w:p>
      <w:pPr>
        <w:pStyle w:val="Normal"/>
        <w:shd w:fill="FFFFFF" w:val="clear"/>
        <w:spacing w:lineRule="auto" w:line="360" w:before="280" w:after="15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нимика села Мал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 Выявление  и объяснение топонимов изучаемого се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оним </w:t>
      </w:r>
      <w:r>
        <w:rPr>
          <w:b/>
          <w:sz w:val="28"/>
          <w:szCs w:val="28"/>
        </w:rPr>
        <w:t>Малка</w:t>
      </w:r>
      <w:r>
        <w:rPr>
          <w:sz w:val="28"/>
          <w:szCs w:val="28"/>
        </w:rPr>
        <w:t xml:space="preserve"> (вид ойконима, собственное имя любого сельского поселения) является одним из сельских поселений Зольского района. Изучая историю возникновения села, я узнала, что она начинается с основания аула Ашабово. Информация о нём была занесена геодезистом Чикаговым в документ «Описание Большой и Малой Кабарды». В конце 18 столетия он находился в пределах верхнего течения Кишпек. В 1825 году изменил место расположения и был перемещён за Кубань. Но и здесь он задержался ненадолго. В 1946 году аул перебрался в Кабарду и разместился выше селений Хагундоково и Аджиев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848 году по соседству с Ашабово расположился кабардино-абазинский аул во главе с Харрисом Трамовым, поданным князя Атажукина. Спустя 14 лет все селения с левого берега Малки переместились на правый. В ходе Земельной реформы аулы Аджиево, Ашабово, Трамово и Хагундоково объединили в единый населённый пункт и наименовали по крупнейшему из них Ашабово. В 1920 году его топоним изменили на Малк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ее, над чем я задумалась, почему наше село получило такое название и что оно обозначает. Малка получила свое название от реки, на берегу которой расположилась. А вот потамоним (вид гидронима,  собственное имя любой реки) Малка</w:t>
      </w:r>
      <w:r>
        <w:rPr/>
        <w:t xml:space="preserve"> </w:t>
      </w:r>
      <w:r>
        <w:rPr>
          <w:sz w:val="28"/>
          <w:szCs w:val="28"/>
        </w:rPr>
        <w:t>исторически восходит к гидрониму Балыкъ (кабрдинское название реки). Переход б &gt; м для карач. балкар. языка явление обычное и, следовательно Малка означает  'речка' 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казывая о топонимике села,  необходимо рассказать и о самом селе.  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о Малка находится на северо-востоке Зольского района. Его территория протянулась вдоль правобережья одноимённой реки. Населённый пункт занимает выгодное экономическое положение, располагаясь на пересечении нескольких транспортных линий. В 17 километрах от него лежит райцентр Залукокоаже, в 30 км Пятигорск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еверо-западные окраины Малки примыкают к административной границе со Ставропольем. Сельскую территорию пересекает автомобильная трасса «Кавказ». Ближайшими населёнными пунктами являются Куба, Нижний Куркужин, Камлюково, Приречное, Прогресс, расположенные к северо-востоку, востоку, юго-западу от сельских окраин соответственно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ость относится к предгорной зоне республики, где средние высоты составляют не более 645 метров. Наклонные предгорные равнины, пересеченные балками и возвышенностями, простираются за сельскими окраинами. По мере удаления от сельских окраин к югу и юго-востоку высота холмов возрастает.</w:t>
      </w:r>
    </w:p>
    <w:p>
      <w:pPr>
        <w:pStyle w:val="Normal"/>
        <w:numPr>
          <w:ilvl w:val="1"/>
          <w:numId w:val="10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топонимов села Малка.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о́ним</w:t>
      </w:r>
      <w:r>
        <w:rPr>
          <w:sz w:val="28"/>
          <w:szCs w:val="28"/>
        </w:rPr>
        <w:t xml:space="preserve"> (от греч. ὄρος «гора» + ὄνομα «имя, название») — собственное название любого объекта рельефа земной поверхности: как выпуклого (гора, горный хребет, холм), так и вогнутого (долина, овраг, впадина, ущелье, котлован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ыш и уащха [Мамыш и 1уащхьэ — Мамиша курган] — курган на северо-западной окраине земельных угодий с. Малка. Назван по имени абрека Гадзова Мамыша, который боролся с князьями и был предательски убит у этого кургана (середина 19 века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.Марем и уащха [Мэрем и 1уащхьэ — Марема курган] – курган (холм) к востоку от Мамыш и уащха в верховьях Къамылыкъуэ курыт (средний) близ с. Камлюко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хшако [Махъшэкъуэ – верблюжья балка] — Большая балка между Малкой и Куркужином, которая тянется от с. Сармаково к с. Куба. Рассказывают, что здесь был пленен караван верблюдов крымского хана. По другой версии название связано с тем, что в этой балке якобы растет трава, поедаемая верблюд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аун и уащха [Псэун и 1уащхъэ — Псауна курган] – курган (холм) близ в окрестностях с. Мал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шоко [Хьэшокъуэ — Хаша балка] — балка выходит к п.б. р. Малка у западной окраины с. Мал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шэбей 1уащхьэ, еук1ып1э (Ашабей оашха, еуэчипа) –околоток, холм, курган, поворот,   скотопрогон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Куба-Таба [Къуэбэ — много балок]</w:t>
      </w:r>
      <w:r>
        <w:rPr/>
        <w:t xml:space="preserve"> </w:t>
      </w:r>
      <w:r>
        <w:rPr>
          <w:sz w:val="28"/>
          <w:szCs w:val="28"/>
        </w:rPr>
        <w:t>—Вероятнее всего гора получила подобное название из-за того, что у массива имеется множество понижений и представляет собой сильно расчленённую возвышенность.</w:t>
      </w:r>
      <w:r>
        <w:rPr/>
        <w:t xml:space="preserve"> </w:t>
      </w:r>
      <w:r>
        <w:rPr>
          <w:sz w:val="28"/>
          <w:szCs w:val="28"/>
        </w:rPr>
        <w:t>На вершины горы расположен Куба-Табинский противоградовый отряд, находящийся под ведением Северо-Кавказской военизированной службе по активному воздействию на метеорологические и другие геофизические процессы. Местные жители называют эту возвышенность Топгао [Топгъауэ – снаряд взрывать]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банонимы</w:t>
      </w:r>
      <w:r>
        <w:rPr>
          <w:sz w:val="28"/>
          <w:szCs w:val="28"/>
        </w:rPr>
        <w:t xml:space="preserve"> (от греч. «urbanus» – «городской» и «onyma» – «имя») – разновидности топонимов, названия внутригородских объектов: кварталов, улиц, площадей, бульваров, переулков, набережных, проспектов, мемориальных памятников, театров, музеев, кинотеатров, кафе, гостиниц, магазинов, отдельных домов и т. п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Исторически Малка делится на микрорайоны, названия которых до сих используются в повседневной жизни жителями села 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шабово, Ашабей [Ашэбей – Ашабовым принадлежащее] –  первое название селения Малка, верхняя часть сел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гундукуей [Хьэгъундыкъуей– Хагундоковым принадлежащее] – центральная часть сел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рамахабла  [Трамэхьэблэ – квартал Трамовых] 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ажижабла  [Хьэжыхьэблэ – квартал Аджиевых] – нижняя часть сел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виды урбанонимов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годонимы (от греч. «hodos» – «улица» и «onyma» – «имя») – названия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лиц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горонимы (от греч. «agora» – «площадь» и «onyma» – «имя») – названия площаде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урбанонимы так же входят названия зданий как мельчайшая градация топонимов.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донимы </w:t>
      </w:r>
      <w:r>
        <w:rPr>
          <w:sz w:val="28"/>
          <w:szCs w:val="28"/>
        </w:rPr>
        <w:t>– памятные языковые знаки жизни наших предков. Улицы – это пространственные ориентиры, а их имена не только знаки, но показатель культуры и духовной оседлости горожан… В них – память и традиция, созерцание и точность, любовь и благодарность. В сельском поселении Малка насчитывается 47   улиц.</w:t>
      </w:r>
      <w:r>
        <w:rPr/>
        <w:t xml:space="preserve"> </w:t>
      </w:r>
      <w:r>
        <w:rPr>
          <w:sz w:val="28"/>
          <w:szCs w:val="28"/>
        </w:rPr>
        <w:t>Анализ собранного материала позволил выделить 6  групп годонимов :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Антропонимы </w:t>
      </w:r>
      <w:r>
        <w:rPr/>
        <w:t>(</w:t>
      </w:r>
      <w:r>
        <w:rPr>
          <w:sz w:val="28"/>
          <w:szCs w:val="28"/>
        </w:rPr>
        <w:t>собственные имена людей):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вязанные с именами выдающихся русских писателей:  ул. Лермонтова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фамилиями выдающихся людей истории страны: ул. Гагарина, ул. Ленина, ул. Рокоссовского, ул. Жукова.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основателями села: ул.Атажукина,  ул. Ашабова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 фамилиями выдающихся людей села, ветеранов ВОВ: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sz w:val="28"/>
          <w:szCs w:val="28"/>
        </w:rPr>
        <w:t>Ул. Аджиева И.М.</w:t>
      </w:r>
    </w:p>
    <w:p>
      <w:pPr>
        <w:pStyle w:val="Style16"/>
        <w:rPr/>
      </w:pPr>
      <w:r>
        <w:rPr>
          <w:sz w:val="28"/>
          <w:szCs w:val="28"/>
        </w:rPr>
        <w:t>Ул. Батырова С.Х.</w:t>
      </w:r>
    </w:p>
    <w:p>
      <w:pPr>
        <w:pStyle w:val="Style16"/>
        <w:rPr/>
      </w:pPr>
      <w:r>
        <w:rPr>
          <w:sz w:val="28"/>
          <w:szCs w:val="28"/>
        </w:rPr>
        <w:t>Ул Ворокова А.Х.</w:t>
      </w:r>
    </w:p>
    <w:p>
      <w:pPr>
        <w:pStyle w:val="Style16"/>
        <w:rPr/>
      </w:pPr>
      <w:r>
        <w:rPr>
          <w:sz w:val="28"/>
          <w:szCs w:val="28"/>
        </w:rPr>
        <w:t>Ул. Гедмишхова А.И.</w:t>
      </w:r>
    </w:p>
    <w:p>
      <w:pPr>
        <w:pStyle w:val="Style16"/>
        <w:rPr/>
      </w:pPr>
      <w:r>
        <w:rPr>
          <w:sz w:val="28"/>
          <w:szCs w:val="28"/>
        </w:rPr>
        <w:t>Ул. Дугужева К.Х.</w:t>
      </w:r>
    </w:p>
    <w:p>
      <w:pPr>
        <w:pStyle w:val="Style16"/>
        <w:rPr/>
      </w:pPr>
      <w:r>
        <w:rPr>
          <w:sz w:val="28"/>
          <w:szCs w:val="28"/>
        </w:rPr>
        <w:t>Ул. Журтова Х.А.</w:t>
      </w:r>
    </w:p>
    <w:p>
      <w:pPr>
        <w:pStyle w:val="Style16"/>
        <w:rPr/>
      </w:pPr>
      <w:r>
        <w:rPr>
          <w:sz w:val="28"/>
          <w:szCs w:val="28"/>
        </w:rPr>
        <w:t>Ул. Камергоева А.А.</w:t>
      </w:r>
    </w:p>
    <w:p>
      <w:pPr>
        <w:pStyle w:val="Style16"/>
        <w:rPr/>
      </w:pPr>
      <w:r>
        <w:rPr>
          <w:sz w:val="28"/>
          <w:szCs w:val="28"/>
        </w:rPr>
        <w:t>Ул. Карданова С.К.</w:t>
      </w:r>
    </w:p>
    <w:p>
      <w:pPr>
        <w:pStyle w:val="Style16"/>
        <w:rPr/>
      </w:pPr>
      <w:r>
        <w:rPr>
          <w:sz w:val="28"/>
          <w:szCs w:val="28"/>
        </w:rPr>
        <w:t>Ул. Кипова Х.М.</w:t>
      </w:r>
    </w:p>
    <w:p>
      <w:pPr>
        <w:pStyle w:val="Style16"/>
        <w:rPr/>
      </w:pPr>
      <w:r>
        <w:rPr>
          <w:sz w:val="28"/>
          <w:szCs w:val="28"/>
        </w:rPr>
        <w:t>Ул. Кокова З.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л. Мишхожева Х.Н.         </w:t>
      </w:r>
    </w:p>
    <w:p>
      <w:pPr>
        <w:pStyle w:val="Style16"/>
        <w:rPr/>
      </w:pPr>
      <w:r>
        <w:rPr>
          <w:sz w:val="28"/>
          <w:szCs w:val="28"/>
        </w:rPr>
        <w:t>Ул. Нафадзокова М.Ж.</w:t>
      </w:r>
    </w:p>
    <w:p>
      <w:pPr>
        <w:pStyle w:val="Style16"/>
        <w:rPr/>
      </w:pPr>
      <w:r>
        <w:rPr>
          <w:sz w:val="28"/>
          <w:szCs w:val="28"/>
        </w:rPr>
        <w:t>Ул. Начоева Б.Х.</w:t>
      </w:r>
    </w:p>
    <w:p>
      <w:pPr>
        <w:pStyle w:val="Style16"/>
        <w:rPr/>
      </w:pPr>
      <w:r>
        <w:rPr>
          <w:sz w:val="28"/>
          <w:szCs w:val="28"/>
        </w:rPr>
        <w:t>Ул. Ошхунова Л.Ш.</w:t>
      </w:r>
    </w:p>
    <w:p>
      <w:pPr>
        <w:pStyle w:val="Style16"/>
        <w:rPr/>
      </w:pPr>
      <w:r>
        <w:rPr>
          <w:sz w:val="28"/>
          <w:szCs w:val="28"/>
        </w:rPr>
        <w:t>Ул. Пшукова У.М.</w:t>
      </w:r>
    </w:p>
    <w:p>
      <w:pPr>
        <w:pStyle w:val="Style16"/>
        <w:rPr/>
      </w:pPr>
      <w:r>
        <w:rPr>
          <w:sz w:val="28"/>
          <w:szCs w:val="28"/>
        </w:rPr>
        <w:t>Ул. Таова Х.Б.</w:t>
      </w:r>
    </w:p>
    <w:p>
      <w:pPr>
        <w:pStyle w:val="Style16"/>
        <w:rPr/>
      </w:pPr>
      <w:r>
        <w:rPr>
          <w:sz w:val="28"/>
          <w:szCs w:val="28"/>
        </w:rPr>
        <w:t>Ул. Татарканова Н.М.</w:t>
      </w:r>
    </w:p>
    <w:p>
      <w:pPr>
        <w:pStyle w:val="Style16"/>
        <w:rPr/>
      </w:pPr>
      <w:r>
        <w:rPr>
          <w:sz w:val="28"/>
          <w:szCs w:val="28"/>
        </w:rPr>
        <w:t>Ул. Тленкопачева А.М.</w:t>
      </w:r>
    </w:p>
    <w:p>
      <w:pPr>
        <w:pStyle w:val="Style16"/>
        <w:rPr/>
      </w:pPr>
      <w:r>
        <w:rPr>
          <w:sz w:val="28"/>
          <w:szCs w:val="28"/>
        </w:rPr>
        <w:t>Ул. Токбаева Х.К.</w:t>
      </w:r>
    </w:p>
    <w:p>
      <w:pPr>
        <w:pStyle w:val="Style16"/>
        <w:rPr/>
      </w:pPr>
      <w:r>
        <w:rPr>
          <w:sz w:val="28"/>
          <w:szCs w:val="28"/>
        </w:rPr>
        <w:t>Ул. Умарова А.Б.</w:t>
      </w:r>
    </w:p>
    <w:p>
      <w:pPr>
        <w:pStyle w:val="Style16"/>
        <w:rPr/>
      </w:pPr>
      <w:r>
        <w:rPr>
          <w:sz w:val="28"/>
          <w:szCs w:val="28"/>
        </w:rPr>
        <w:t>Ул. Урусмамбетова М.Н.</w:t>
      </w:r>
    </w:p>
    <w:p>
      <w:pPr>
        <w:pStyle w:val="Style16"/>
        <w:rPr/>
      </w:pPr>
      <w:r>
        <w:rPr>
          <w:sz w:val="28"/>
          <w:szCs w:val="28"/>
        </w:rPr>
        <w:t>Ул. Хажнагоева К.М.</w:t>
      </w:r>
    </w:p>
    <w:p>
      <w:pPr>
        <w:pStyle w:val="Style16"/>
        <w:rPr/>
      </w:pPr>
      <w:r>
        <w:rPr>
          <w:sz w:val="28"/>
          <w:szCs w:val="28"/>
        </w:rPr>
        <w:t>Ул. Хапсирокова Н.Х.</w:t>
      </w:r>
    </w:p>
    <w:p>
      <w:pPr>
        <w:pStyle w:val="Style16"/>
        <w:rPr/>
      </w:pPr>
      <w:r>
        <w:rPr>
          <w:sz w:val="28"/>
          <w:szCs w:val="28"/>
        </w:rPr>
        <w:t>Ул. Хуранова Г.А.</w:t>
      </w:r>
    </w:p>
    <w:p>
      <w:pPr>
        <w:pStyle w:val="Style16"/>
        <w:rPr/>
      </w:pPr>
      <w:r>
        <w:rPr>
          <w:sz w:val="28"/>
          <w:szCs w:val="28"/>
        </w:rPr>
        <w:t>Ул. Ципинова Х.К.</w:t>
      </w:r>
    </w:p>
    <w:p>
      <w:pPr>
        <w:pStyle w:val="Style16"/>
        <w:rPr/>
      </w:pPr>
      <w:r>
        <w:rPr>
          <w:sz w:val="28"/>
          <w:szCs w:val="28"/>
        </w:rPr>
        <w:t>Ул.  Шаова Б.М.</w:t>
      </w:r>
    </w:p>
    <w:p>
      <w:pPr>
        <w:pStyle w:val="Style16"/>
        <w:rPr/>
      </w:pPr>
      <w:r>
        <w:rPr>
          <w:sz w:val="28"/>
          <w:szCs w:val="28"/>
        </w:rPr>
        <w:t>Ул. Шарабашева М.Т.</w:t>
      </w:r>
    </w:p>
    <w:p>
      <w:pPr>
        <w:pStyle w:val="Style16"/>
        <w:rPr/>
      </w:pPr>
      <w:r>
        <w:rPr>
          <w:sz w:val="28"/>
          <w:szCs w:val="28"/>
        </w:rPr>
        <w:t>Ул. Шкахова Л.А.</w:t>
      </w:r>
    </w:p>
    <w:p>
      <w:pPr>
        <w:pStyle w:val="Style16"/>
        <w:rPr/>
      </w:pPr>
      <w:r>
        <w:rPr>
          <w:sz w:val="28"/>
          <w:szCs w:val="28"/>
        </w:rPr>
        <w:t>Ул. Шогенова Х.М.</w:t>
      </w:r>
    </w:p>
    <w:p>
      <w:pPr>
        <w:pStyle w:val="Style16"/>
        <w:rPr/>
      </w:pPr>
      <w:r>
        <w:rPr>
          <w:sz w:val="28"/>
          <w:szCs w:val="28"/>
        </w:rPr>
        <w:t>Ул. Шханукова Н.Г.</w:t>
      </w:r>
    </w:p>
    <w:p>
      <w:pPr>
        <w:pStyle w:val="Style16"/>
        <w:rPr/>
      </w:pPr>
      <w:r>
        <w:rPr>
          <w:sz w:val="28"/>
          <w:szCs w:val="28"/>
        </w:rPr>
        <w:t xml:space="preserve">Ул. Яхутлова </w:t>
      </w:r>
      <w:r>
        <w:rPr/>
        <w:t>Т.А.</w:t>
      </w:r>
    </w:p>
    <w:p>
      <w:pPr>
        <w:sectPr>
          <w:footerReference w:type="default" r:id="rId3"/>
          <w:type w:val="nextPage"/>
          <w:pgSz w:w="11906" w:h="16838"/>
          <w:pgMar w:left="2694" w:right="424" w:gutter="0" w:header="0" w:top="1134" w:footer="709" w:bottom="1134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567" w:right="424" w:gutter="0" w:header="0" w:top="1134" w:footer="709" w:bottom="1134"/>
          <w:pgNumType w:fmt="decimal"/>
          <w:cols w:num="3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, называющие сельские объекты: ул. Гаражная, ул. Больничная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Наименования, описывающие территориальную и природную особенность местонахождения улиц: ул. Полевая, ул. Предгорная, ул. Садовая, ул. Степная, ул. Нагорна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я улиц, имеющие пространственную семантику: ул. Крайняя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звания улиц, связанные с географическими объектами: ул, Эльбрусская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лассификации улиц видно, что основная масса годонимов с.п. Малка  представлена именами людей (80%) Это показывает значимость увековечивания памяти людей, а также героев страны,  республики, села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 xml:space="preserve">В нашей жизни мы привыкли называть всё окружающее нас своими именами, и очень часто наши наименования не совпадают с реальными названиями. Неформальные названия являются определённой особенностью истории села. Как в любом населенном пункте  в нашем селе тоже существуют неформальные названия  микрорайонов. Я   заинтересовался данными </w:t>
      </w:r>
      <w:r>
        <w:rPr>
          <w:b/>
          <w:sz w:val="28"/>
          <w:szCs w:val="28"/>
        </w:rPr>
        <w:t>микротопонимы.</w:t>
      </w:r>
      <w:r>
        <w:rPr>
          <w:sz w:val="28"/>
          <w:szCs w:val="28"/>
        </w:rPr>
        <w:t xml:space="preserve"> Рассмотрев некоторые из них я пришел к выводу, что эти названия произошли от строений, находящихся или некогда находившихся на этой территории:</w:t>
      </w:r>
    </w:p>
    <w:p>
      <w:pPr>
        <w:pStyle w:val="Style16"/>
        <w:rPr/>
      </w:pPr>
      <w:r>
        <w:rPr>
          <w:sz w:val="28"/>
          <w:szCs w:val="28"/>
        </w:rPr>
        <w:t xml:space="preserve">- Бальницэж [Бэлницэжь –больница старая ]  </w:t>
      </w:r>
    </w:p>
    <w:p>
      <w:pPr>
        <w:pStyle w:val="Style16"/>
        <w:rPr/>
      </w:pPr>
      <w:r>
        <w:rPr>
          <w:sz w:val="28"/>
          <w:szCs w:val="28"/>
        </w:rPr>
        <w:t xml:space="preserve">-  Мастерскоиж [Мастерскоижь  –  мастерская старая ]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аготбаз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 Гараж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Шхалиж  [Щхьэлыжь  –  мельница старая ]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Карьер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ворот или Пос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Храм воздух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Садыж [Садыжь–  сад  старый ]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ение названий отдельных зданий тоже входит в раздел урбанонимики. Эргонимика (от греч. «труд, дело, деятельность») существует для названия широкого круга учреждений - как «собственное имя делового объединения людей»   Наиболее значимые здания в селе имеют следующие наименования: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яя школа № 1 — ул. Ленина, 173 (открыта в 1957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яя школа № 2 — ул. Ленина, 371 (открыта в 1961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яя школа № 3 — ул. Ленина, 60 (открыта в 1962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ая школа Детский сад № 1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ая школа Детский сад № 2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ковая больниц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 Культуры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о-оздоровительный комплекс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тральная мечеть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четь № 2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четь № 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  всех приведенных примерах функции эргонима (наименования учреждения)  и ойкодомонима (наименования здания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мещены в одном наименовании, поскольку учреждения занимаю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мещения, как правило, специально для них построенные ил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способленные, не предназначенные для других целе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Единицами эргонимики являются эмпоронимы - названия магазинов, фирмонимы - названия фирм.  Эмпороним состоит из 2-х частей: название самого объекта (магазин, парикмахерская, кафе) и  его имя собственное  («Магнат», «Арина»)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атические группы эмпоронимов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Имена собственные (личные имена владельцев и членов их семей, имена мифологических и литературных персонажей):       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ина», «Алихан», «Умка», «Инна», «Эдем»,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Географические названия: «7 истоков»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родные,  астрономические явления: «Планета»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Эмпоронимы, характеризующие ассортимент предлагаемых товаров:  «Мясо халял», «Продукты», «Посуда», «Окна и двери»,                  «Запчасти» и др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ромо́ним</w:t>
      </w:r>
      <w:r>
        <w:rPr>
          <w:sz w:val="28"/>
          <w:szCs w:val="28"/>
        </w:rPr>
        <w:t xml:space="preserve"> (от др.-греч. Δρόμος — бег, движение, путь, дорога, проход + ὄνομα — имя, название) — вид топонима. Собственное имя любого пути сообщения: наземного, водного, под</w:t>
        <w:softHyphen/>
        <w:t>земного, воздушного, как правило за пределами населенных пунктов. Дромонимы  в нашем селе представлен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автотрассой «Кавказ М 29»</w:t>
      </w:r>
      <w:r>
        <w:rPr/>
        <w:t xml:space="preserve"> ( с 01.01.2018г </w:t>
      </w:r>
      <w:r>
        <w:rPr>
          <w:sz w:val="28"/>
          <w:szCs w:val="28"/>
        </w:rPr>
        <w:t xml:space="preserve">новый номер трассы Р-217 «Кавказ»), которая  является основной автомагистралью  Северного Кавказа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Базар гог [Бэзэр гъуэгу – Базарная дорога] – дорогой, идущей по балке от с. В. Куркужин к с. Малк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ылым гог [Былым гъуэгу – скотопрогонная  дорога] – дорогой идущей  вдоль села Малка от Куба – Таба до горных пастбищ   Долины Нарзан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2.3 Социологическое исследование среди учащихся школы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изучения данной темы меня заинтересовал вопрос, а что знают мои ровесники и другие ученики нашей школы о топонимике вообще и о местных топонимах. Я решил провести социологический опрос. Мною были предложены 5 вопрос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е ли вы, что означает топонимика, топонимы?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наете ли вы, что означает название нашего села – Малка?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е ли вы название улицы, на которой вы живете и что это название означает?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наете ли вы названия водных объектов, которые находятся на территории нашего села и почему они так названы?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Нужно ли знать топонимы (т.е. названия улиц, озер, рек, речушек) своего родного края и почему? </w:t>
        <w:br/>
        <w:t xml:space="preserve">       Мною было опрошено 96 человек, уч-ся 5-11 классов. В результате выяснилось, что многим ученикам  не знакомы такие понятия, как топонимика и топонимы. Но местные географические названия и их значения большинство из опрошенных знают. Все учащиеся считают необходимым знать названия  географических объектов своей местности. Причины, которые наиболее часто встречались в ответах: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знать свой край, свою малую родину;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ассказывать другим (друзьям, будущим детям, гостям);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нать свой почтовый адрес;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ша культура;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ть образованным; 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то интересно.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водя итоги по проделанной работе можно сказать, что поставленные задачи  выполне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Установлено, что название частей села и его окрестностей  выбрано не случайно и имеет подробное, развернутое объясн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  Названия очень много значат для всех жителей нашего села, так как в них продолжает жить память о близких и великих людях, о дорогих сердцу местах, о величии малой Род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завершении исследовательской работы были сделаны выводы. Проведя  анализ топонимов и микротопонимов села, изучив исторические документы, а также некоторые географические объекты, побеседовав с местными старожилами я пришла к выводу, что в названиях села и улиц отразилась  яркая и  самобытная история народа. Все географические названия не являются  случайными. Каждое название уникально, так как отражает особенности географических объектов,  языковую культуру и традиции  его жит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будущем планирую продолжить работу по изучению микротопонимов родного края, т.к. не все вопросы удалось решить, многие названия ждут  еще своей разгадки. Планирую в дальнейшем продолжить составление  «Топонимического словаря села Малка  и его окрестностей», с подробным пояснением слов, а также создать фотоальбом природных объектов по данным топонимов и микротопони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ление топонимической характеристики села  позволило дополнить сведения по истории малой Родины, записать и сохранить бесценный материал. Топонимы являются одной из главных составляющих краеведения, позволяющей  комплексно изучать свой  край. Теперь благодаря проведенному исследованию можно не опасаться, что какие-либо  географические названия, топонимы с. Малка будут утрачены, как это случилось со многими населенными пунктами, исчезнувшими с карты России.  Результат моей исследовательской работы может быть использован на уроках истории, географии и крае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: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спелов Е.М. Школьный топонимический словарь: пособие для уч-ся – М.: Просвещение, 1988-224с</w:t>
      </w:r>
    </w:p>
    <w:p>
      <w:pPr>
        <w:pStyle w:val="C4"/>
        <w:shd w:fill="FFFFFF" w:val="clear"/>
        <w:rPr/>
      </w:pPr>
      <w:r>
        <w:rPr>
          <w:rStyle w:val="C1"/>
          <w:sz w:val="28"/>
          <w:szCs w:val="28"/>
        </w:rPr>
        <w:t>2.Успенский Л.В. Имя дома твоего: Очерки по топонимике. Л.: Дет. литература, 1967. 303 с.</w:t>
      </w:r>
    </w:p>
    <w:p>
      <w:pPr>
        <w:pStyle w:val="C4"/>
        <w:shd w:fill="FFFFFF" w:val="clear"/>
        <w:rPr/>
      </w:pPr>
      <w:r>
        <w:rPr>
          <w:sz w:val="28"/>
          <w:szCs w:val="28"/>
        </w:rPr>
        <w:t>3. Топонимия, флора, фауна, Зольского района, КБР. П.г.т. Залукокаже: «ООО Полиграф –Золка», 2005г. 32с.</w:t>
      </w:r>
    </w:p>
    <w:p>
      <w:pPr>
        <w:pStyle w:val="C4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Краеведческий материал школьного музея Боевой славы МКОУ «СОШ№2» с.п. Малка.</w:t>
      </w:r>
    </w:p>
    <w:p>
      <w:pPr>
        <w:pStyle w:val="Normal"/>
        <w:spacing w:lineRule="auto" w:line="360" w:before="28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Рассказы местных жителей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kk-KZ"/>
        </w:rPr>
        <w:t>6.Интернет- ресурсы</w:t>
      </w:r>
      <w:r>
        <w:rPr>
          <w:sz w:val="28"/>
          <w:szCs w:val="28"/>
        </w:rPr>
        <w:br/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4535" w:leader="none"/>
        </w:tabs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666666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color w:val="666666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  <w:color w:val="666666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  <w:color w:val="666666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  <w:color w:val="666666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  <w:color w:val="666666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  <w:color w:val="666666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  <w:color w:val="66666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66666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1c27">
    <w:name w:val="c1 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3c58">
    <w:name w:val="c13 c58"/>
    <w:basedOn w:val="Normal"/>
    <w:qFormat/>
    <w:pPr>
      <w:spacing w:lineRule="auto" w:line="360" w:before="90" w:after="90"/>
    </w:pPr>
    <w:rPr/>
  </w:style>
  <w:style w:type="paragraph" w:styleId="C20">
    <w:name w:val="c20"/>
    <w:basedOn w:val="Normal"/>
    <w:qFormat/>
    <w:pPr>
      <w:spacing w:lineRule="auto" w:line="360" w:before="90" w:after="90"/>
    </w:pPr>
    <w:rPr/>
  </w:style>
  <w:style w:type="paragraph" w:styleId="C8">
    <w:name w:val="c8"/>
    <w:basedOn w:val="Normal"/>
    <w:qFormat/>
    <w:pPr>
      <w:spacing w:lineRule="auto" w:line="360" w:before="90" w:after="90"/>
    </w:pPr>
    <w:rPr/>
  </w:style>
  <w:style w:type="paragraph" w:styleId="C4">
    <w:name w:val="c4"/>
    <w:basedOn w:val="Normal"/>
    <w:qFormat/>
    <w:pPr>
      <w:spacing w:lineRule="auto" w:line="360" w:before="90" w:after="9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8:13:00Z</dcterms:created>
  <dc:creator>User</dc:creator>
  <dc:description/>
  <cp:keywords/>
  <dc:language>en-US</dc:language>
  <cp:lastModifiedBy>1</cp:lastModifiedBy>
  <cp:lastPrinted>2015-11-23T21:41:00Z</cp:lastPrinted>
  <dcterms:modified xsi:type="dcterms:W3CDTF">2023-04-19T18:13:00Z</dcterms:modified>
  <cp:revision>2</cp:revision>
  <dc:subject/>
  <dc:title>Введение</dc:title>
</cp:coreProperties>
</file>