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Тема недели «Зима»</w:t>
      </w:r>
    </w:p>
    <w:p>
      <w:pPr>
        <w:pStyle w:val="Normal"/>
        <w:rPr/>
      </w:pPr>
      <w:r>
        <w:rPr/>
        <w:t>Цель: Формировать элементарные представления о зиме (сезонных изменениях в природе,  в одежде людей, на  участке детского сада )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9"/>
        <w:gridCol w:w="8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зови ласково» (снег, лед, сосулька, санки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речь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адывание загадок по теме недели «Зим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онимать смысл загадки, находить отгад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прятности, привычки следить за своим внешним ви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деятельность в центре художественной литератур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сматривание иллюстраций, фото, книг о з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уточнять представления детей о зиме, ее приметах, особенн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Забавная кулинария» </w:t>
            </w:r>
            <w:r>
              <w:rPr>
                <w:sz w:val="20"/>
                <w:szCs w:val="20"/>
              </w:rPr>
              <w:t>из снег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тение  </w:t>
            </w:r>
            <w:r>
              <w:rPr>
                <w:sz w:val="20"/>
                <w:szCs w:val="20"/>
              </w:rPr>
              <w:t>литературно-художественных и фольклорных произведений  о зи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дравствуй Зима», что мы знаем о зиме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жи, что сегодня было для тебя, самое интересно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Д      </w:t>
            </w:r>
          </w:p>
        </w:tc>
        <w:tc>
          <w:tcPr>
            <w:tcW w:w="1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по ЗОЖ. </w:t>
            </w:r>
            <w:r>
              <w:rPr>
                <w:sz w:val="20"/>
                <w:szCs w:val="20"/>
              </w:rPr>
              <w:t>Беседа «Можно ли сейчас выходить на улицу раздетым?»,  как необходимо одеваться на прогулку, что может случиться с человеком, который нарушает правила? Цель: дать детям элементарные, первоначальные знания по зож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здоровительная гимнастика после сна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Воздушные  ванны, босохождение по массажным коврикам и следовым дорож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обучению рассказыва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ассказа по картине «Зим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внимательно рассматривать картину, составлять рассказ используя мнемотабли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детьми о времени года (зим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знания детей о зиме, приметах, характерных особенн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ий круг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ь к работе в уголке природы; полить из леечек комнатные рас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оспитывать любовь к цветам, развивать желание помогать воспитате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иобщить  родителей к оформлению  фото- выставки  на  тему  «Поиграй со мной - Зи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участвовать в благотворительной акции «Старость в рад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равь ошибку», «Что не так?» Цель: развивать логику, мышление, умение рассужд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чистоговорок, скороговорок по теме не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речь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вычки самостоятельно умываться, мыть руки с мылом перед едой, по мере загрязнения, после пользования туале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игры в центре игровой деятельности. Игры со строительным материалом  «Лего» и др.   Цель:  развить конструктивные способности; учить соотносить величину постройки с величиной объекта; закреплять знания о строительных деталях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й</w:t>
            </w:r>
            <w:r>
              <w:rPr>
                <w:sz w:val="20"/>
                <w:szCs w:val="20"/>
              </w:rPr>
              <w:t xml:space="preserve"> о зи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</w:t>
            </w:r>
            <w:r>
              <w:rPr>
                <w:sz w:val="20"/>
                <w:szCs w:val="20"/>
              </w:rPr>
              <w:t xml:space="preserve"> музыкальных произведений и песен о зи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еты зи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и и пок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 мой друг», почему, расскаж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художественной литературы: </w:t>
            </w:r>
            <w:r>
              <w:rPr>
                <w:sz w:val="20"/>
                <w:szCs w:val="20"/>
              </w:rPr>
              <w:t>РНС «Снегурушка и лиса», «Заюшкина избушка» Цель: продолжать знакомить детей с РНС. Развивать внимание, умение слушать, память, активизировать словарный запас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босиком  по массажной дорож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юж./рол. игра  «Семья» - развивать интерес к ролевым играм, умение и желание играть в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лепке  /аппл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евья в снег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навыки рабаты с пластил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картинки о зим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сширять зна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признаках зимы. Прочитать стихи, знакомые детям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амять, реч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, самостоятельные  игры в игровом угол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использовать игрушки-заместители; воспитывать дружелюб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ивлечь родителей к участию  в семейной детско-родительской мастерской «Ёлочная игрушка своими рука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бери признак / действ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одбирать необходимые слова по зад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мотреть картинки 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ы Зи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эмоциональное восприятие, умение передавать свои впечатления от увид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пользоваться расческой, носовым платком; при кашле и чихании отворачиваться, прикрывать рот и нос носовым платком, салфетк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картинок «Что мы знаем о зиме» Цель: уточнять представления детей о зиме, ее приметах, о зимних видах спорта; выслушивать детей, уточнять их ответы, подсказывать слова, более точно отражающие события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южетные игры: </w:t>
            </w:r>
            <w:r>
              <w:rPr>
                <w:sz w:val="20"/>
                <w:szCs w:val="20"/>
              </w:rPr>
              <w:t>«Магазин»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ид.  игры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на картин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, она какая?» расскажи 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любимое блюдо», почему я его любл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по ЗОЖ. </w:t>
            </w:r>
            <w:r>
              <w:rPr>
                <w:sz w:val="20"/>
                <w:szCs w:val="20"/>
              </w:rPr>
              <w:t xml:space="preserve"> Беседа «Что может случиться, если  языком или губами прикоснуться к металлической поверхности на улице зимой?» Цель: дать детям элементарные, первоначальные знания по зож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кание рта, горла прохладной вод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w w:val="102"/>
                <w:sz w:val="20"/>
                <w:szCs w:val="20"/>
              </w:rPr>
              <w:t>Да</w:t>
            </w:r>
            <w:r>
              <w:rPr>
                <w:sz w:val="20"/>
                <w:szCs w:val="20"/>
              </w:rPr>
              <w:t xml:space="preserve">ть желающим   вкладыши, пазлы, лото, домино и другие насто-печатные игр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развития мелкой моторики, мышления, памяти, усидчивости  у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звуковой культуре ре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«Трениров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развивать фонематический слух, речевое внимание, речевое дых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ы видел на снегу, сегодня на прогулке?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 развивать воображение, логическое мышление, умение использовать в речи  описательные моно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Чтение художественной литератур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.Носов «На гор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должать приучать детей внимательно слушать худ. произведение;  помочь детям правильно воспринимать содержание произведения, сопереживать его героям; помочь становлению личностного отношения к произведению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едложить родителям побеседовать с детьми о том, как они отдыхают всей семьей зимой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/игры  «Цветные дорожки», «Чей предмет»,  «Что за чем»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развивать умение и желание играть в настольные игры, убирать за собой посл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бслуживание - игровая ситуация «Мой внешний вид». Цель:  закреплять умение детей пользоваться индивидуальными предметами личной гигиены (носовым платком, расчёской, полотенцем), следить за своим внешним вид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ккуратного приема пищи: пищу брать понемногу, хорошо пережевывать, есть бесшум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бодные, самостоятельные  игры в центре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использовать игрушки-заместители; воспитывать дружелюбие, закреплять умение убирать за собой после игр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альн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юшкина избуш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люблю бывать (гулять, посещать и т.д.) с мамой и папой в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т она какая, Зимушка - зима», приметы з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слова», зачем они 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художественной литературы: </w:t>
            </w:r>
            <w:r>
              <w:rPr>
                <w:sz w:val="20"/>
                <w:szCs w:val="20"/>
              </w:rPr>
              <w:t>РНС «Лиса и волк», «Рукавичка». Цель: продолжать знакомить детей с РНС. Развивать внимание, умение слушать, память, активизировать словарный запас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ивание рук до локтя прохладной водой, облегченная одеж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пим вместе с детьми - «Снегов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звивать желание  лепить из пластилина, фантазию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рисова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снежи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 детей желание рисовать, фантазию, умение правильно держать каранда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и беседа с детьми на тему «Если хочешь быть здоров!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ь: продолжать знакомить детей  с зимними видами спорта;  дать представление о значении физических упражнений для организма зим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бодные и самостоятельные игры детей в центре физического развития;  подвижная игра «Снеж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кидать игрушечные снежки в цель, в корзину, друг в друга; развивать глазом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  </w:t>
            </w:r>
            <w:r>
              <w:rPr>
                <w:sz w:val="20"/>
                <w:szCs w:val="20"/>
              </w:rPr>
              <w:t>консультации по запросам род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омино», «Лото», «Пазлы», «Мозаика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предоставить детям возможность выбрать игру по желанию, закрепить знание правил игры, развивать мелкую моторику пальцев ру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 игра «Что делают зимой лесные жители?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ивизация в речи употребле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авильно пользоваться столовыми приборами (ложка, вилка), салфеткой, полоскать рот после 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деятельность в книжном уго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тематической папки «Зимние красот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уточнять представления детей о зиме, какая она, учить подбирать слова – определения, развивать речь, активизировать словарь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именты со снегом и вод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ующие птицы», как мы им помога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ующие птицы на нашем участк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по ЗОЖ. </w:t>
            </w:r>
            <w:r>
              <w:rPr>
                <w:sz w:val="20"/>
                <w:szCs w:val="20"/>
              </w:rPr>
              <w:t>Беседа «Почему проезжую часть дороги, тротуары, пешеходные дорожки посыпают в гололед песком». Цель: развивать логическое мышление, смекалку, активизировать речь детей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он с постоянным притоком свежего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по желанию детей. Цель: развивать ловкость, смелость, умение доводить игру до конца, соблюдать прави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ФЭМП:</w:t>
            </w:r>
          </w:p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b w:val="false"/>
                <w:sz w:val="20"/>
              </w:rPr>
              <w:t>Д/и «Какая фигура лишняя?» Цель: на основе зрительного анализа, сопоставления надо найти предмет, который не должен быть помещен на таблице, и обосновать свой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Дид игра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«Где что можно делать?»  Цели: активизация в речи глаголов, употребляющихся в определенной ситуаци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-бытовой труд с детьми. Предложить детям помыть вместе машинки, кубики, резин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и т.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воспитывать трудолюбие, активность, желание помогать воспитателю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5 «Время года - зима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ивлечение родителей к обустройству участка к детским играм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2:24:00Z</dcterms:created>
  <dc:creator>Валентина</dc:creator>
  <dc:description/>
  <cp:keywords/>
  <dc:language>en-US</dc:language>
  <cp:lastModifiedBy>2</cp:lastModifiedBy>
  <cp:lastPrinted>2018-11-14T13:13:00Z</cp:lastPrinted>
  <dcterms:modified xsi:type="dcterms:W3CDTF">2023-04-20T17:42:00Z</dcterms:modified>
  <cp:revision>6</cp:revision>
  <dc:subject/>
  <dc:title/>
</cp:coreProperties>
</file>