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недели «Деревья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ль: Расширять представление о деревьях, кустах их плодах, представление о зависимости внешнего вида растений от времени года, формировать интерес к природ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19"/>
        <w:gridCol w:w="8"/>
        <w:gridCol w:w="3351"/>
        <w:gridCol w:w="2977"/>
        <w:gridCol w:w="3001"/>
        <w:gridCol w:w="2685"/>
        <w:gridCol w:w="19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н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жи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с учетом интеграции образовательных област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новационная деятельност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/П, Д/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звивающие/ интеллектуальные игры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C1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ид. игра «Доскажи словечко». Цель: Упражнять детей в правильном произношении звука [р], Развивать слуховое внимание.</w:t>
            </w:r>
          </w:p>
          <w:p>
            <w:pPr>
              <w:pStyle w:val="C0"/>
              <w:shd w:fill="FFFFFF" w:val="clear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Игровое упражн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«Какого цвета листья?» Закреплять названия цветов (красный, зеленый, желтый и др.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ые практик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опрятности, привычки следить за своим внешним видом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в уголке музыкального развит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ец с листь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повторять движения за взрослым, двигаться под весёлую музыку в соответствии с текстом песен о осени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южетные иг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анспорт на улицах город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дактические игры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ршрутный лист (путешествие по Москве ее окрестностям), «Найди отличия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Д      </w:t>
            </w:r>
          </w:p>
        </w:tc>
        <w:tc>
          <w:tcPr>
            <w:tcW w:w="1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писа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 xml:space="preserve">стр. . 19 «Что нам осень подарила»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14"/>
                <w:b/>
                <w:sz w:val="20"/>
                <w:szCs w:val="20"/>
              </w:rPr>
              <w:t>Утренний круг:</w:t>
            </w:r>
            <w:r>
              <w:rPr>
                <w:rStyle w:val="C14"/>
                <w:sz w:val="20"/>
                <w:szCs w:val="20"/>
              </w:rPr>
              <w:t xml:space="preserve"> «Что такое дерево»</w:t>
            </w:r>
          </w:p>
          <w:p>
            <w:pPr>
              <w:pStyle w:val="Normal"/>
              <w:rPr>
                <w:rStyle w:val="C14"/>
                <w:sz w:val="20"/>
                <w:szCs w:val="20"/>
              </w:rPr>
            </w:pPr>
            <w:r>
              <w:rPr>
                <w:rStyle w:val="C14"/>
                <w:sz w:val="20"/>
                <w:szCs w:val="20"/>
              </w:rPr>
              <w:t>Цель: выявить знания детей о деревьях</w:t>
            </w:r>
          </w:p>
          <w:p>
            <w:pPr>
              <w:pStyle w:val="Normal"/>
              <w:rPr>
                <w:rStyle w:val="C1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ечерний круг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ое дерево ты знаешь? Назови ег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еред с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туативный разговор о  поведении в лесу. </w:t>
            </w:r>
            <w:r>
              <w:rPr>
                <w:sz w:val="20"/>
                <w:szCs w:val="20"/>
              </w:rPr>
              <w:t>Цель: Закреплять и обогащать знания детей о том, как надо вести себя в лесу; чего нельзя делать в лесу; как можно защищать деревья и т.д.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ливающие процедур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здоровительная гимнастика после дневного сна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в</w:t>
            </w:r>
            <w:r>
              <w:rPr>
                <w:sz w:val="20"/>
                <w:szCs w:val="20"/>
                <w:shd w:fill="FFFFFF" w:val="clear"/>
              </w:rPr>
              <w:t>оздушные  ванны, босохождение по массажным коврикам и следовым дорожк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 по обучению рассказыванию:</w:t>
            </w:r>
          </w:p>
          <w:p>
            <w:pPr>
              <w:pStyle w:val="Style1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ссматривание иллюстраций с изображением леса, парка.</w:t>
            </w:r>
          </w:p>
          <w:p>
            <w:pPr>
              <w:pStyle w:val="Style1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Цель: Обогащать представления детей о деревьях, учить отвечать на вопросы по картинкам.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овая деятельность (Д/И; Н/П, словесные игры и т.д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И. " Что лишнее?", рассматривание картинок с изображением дерев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детей с понятием «Деревь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уголке книги; рассматривание прочитанных книг, иллюстраций к произведениям.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. 19 «Что нам осень подарила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заимодействие с родителями: </w:t>
            </w:r>
            <w:r>
              <w:rPr>
                <w:sz w:val="20"/>
                <w:szCs w:val="20"/>
              </w:rPr>
              <w:t>Оформление выставки по теме недел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27"/>
        <w:gridCol w:w="3351"/>
        <w:gridCol w:w="2977"/>
        <w:gridCol w:w="3001"/>
        <w:gridCol w:w="2685"/>
        <w:gridCol w:w="19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жи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с учетом интеграции образовательных област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новационная деятельност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яя гимнастика.</w:t>
            </w:r>
          </w:p>
          <w:p>
            <w:pPr>
              <w:pStyle w:val="C0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/П, Д/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звивающие/ интеллектуальные игры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14"/>
                <w:sz w:val="20"/>
                <w:szCs w:val="20"/>
              </w:rPr>
              <w:t>Д/и</w:t>
            </w:r>
            <w:r>
              <w:rPr>
                <w:rStyle w:val="C115"/>
                <w:sz w:val="20"/>
                <w:szCs w:val="20"/>
              </w:rPr>
              <w:t> </w:t>
            </w:r>
            <w:r>
              <w:rPr>
                <w:rStyle w:val="C6"/>
                <w:sz w:val="20"/>
                <w:szCs w:val="20"/>
              </w:rPr>
              <w:t>«Времена года»</w:t>
            </w:r>
          </w:p>
          <w:p>
            <w:pPr>
              <w:pStyle w:val="C0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73"/>
                <w:sz w:val="20"/>
                <w:szCs w:val="20"/>
              </w:rPr>
              <w:t>Цель: соблюдать правила, вызывать радость от совместных игр с товарищами.</w:t>
            </w:r>
          </w:p>
          <w:p>
            <w:pPr>
              <w:pStyle w:val="C18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6"/>
                <w:sz w:val="20"/>
                <w:szCs w:val="20"/>
              </w:rPr>
              <w:t>Наблюдения из окна за сезонными изменениями  в природе</w:t>
            </w:r>
          </w:p>
          <w:p>
            <w:pPr>
              <w:pStyle w:val="C0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6"/>
                <w:sz w:val="20"/>
                <w:szCs w:val="20"/>
              </w:rPr>
              <w:t>Цель: Знакомить с особенностями осени и изменением окраски листь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ые практик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вычки самостоятельно умываться, мыть руки с мылом перед едой, по мере загрязнения, после пользования туалетом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уголке детского творчества (рассматривание эстетически привлекательных объектов природы, быта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C14"/>
                <w:sz w:val="20"/>
                <w:szCs w:val="20"/>
              </w:rPr>
              <w:t>Цель; </w:t>
            </w:r>
            <w:r>
              <w:rPr>
                <w:rStyle w:val="C21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Style w:val="C14"/>
                <w:sz w:val="20"/>
                <w:szCs w:val="20"/>
              </w:rPr>
              <w:t>Развивать   речь, память</w:t>
            </w:r>
            <w:r>
              <w:rPr>
                <w:rStyle w:val="C21"/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еды</w:t>
            </w:r>
            <w:r>
              <w:rPr>
                <w:sz w:val="20"/>
                <w:szCs w:val="20"/>
              </w:rPr>
              <w:t xml:space="preserve"> о городе  его транспорт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Экскурсия </w:t>
            </w:r>
            <w:r>
              <w:rPr>
                <w:sz w:val="20"/>
                <w:szCs w:val="20"/>
              </w:rPr>
              <w:t>по городу (выездная с родителям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писанию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19 «Что нам осень подарила»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6"/>
                <w:b/>
                <w:sz w:val="20"/>
                <w:szCs w:val="20"/>
                <w:shd w:fill="FFFFFF" w:val="clear"/>
              </w:rPr>
              <w:t>Утренний круг</w:t>
            </w:r>
            <w:r>
              <w:rPr>
                <w:rStyle w:val="C6"/>
                <w:sz w:val="20"/>
                <w:szCs w:val="20"/>
                <w:shd w:fill="FFFFFF" w:val="clear"/>
              </w:rPr>
              <w:t>: «Хорошо-плохо»</w:t>
            </w:r>
          </w:p>
          <w:p>
            <w:pPr>
              <w:pStyle w:val="C18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14"/>
                <w:sz w:val="20"/>
                <w:szCs w:val="20"/>
                <w:shd w:fill="FFFFFF" w:val="clear"/>
              </w:rPr>
              <w:t>Цель: Учить различать, как правильно себя вести в группе, как говорить, что отвечать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ний круг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ие правила у нас в групп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ять знания детей о том, как вести себя в групп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еред с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Style w:val="C6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:</w:t>
            </w:r>
            <w:r>
              <w:rPr>
                <w:rStyle w:val="C116"/>
                <w:sz w:val="28"/>
                <w:szCs w:val="28"/>
              </w:rPr>
              <w:t xml:space="preserve"> </w:t>
            </w:r>
            <w:r>
              <w:rPr>
                <w:rStyle w:val="C14"/>
                <w:sz w:val="20"/>
                <w:szCs w:val="20"/>
              </w:rPr>
              <w:t>Чтение и заучивание наизусть стихотворение</w:t>
            </w:r>
            <w:r>
              <w:rPr>
                <w:rStyle w:val="C14"/>
                <w:b/>
                <w:bCs/>
                <w:sz w:val="20"/>
                <w:szCs w:val="20"/>
              </w:rPr>
              <w:t> </w:t>
            </w:r>
            <w:r>
              <w:rPr>
                <w:rStyle w:val="C6"/>
                <w:sz w:val="20"/>
                <w:szCs w:val="20"/>
              </w:rPr>
              <w:t> «Осень наступила...» (А. Плещеев.)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6"/>
                <w:sz w:val="20"/>
                <w:szCs w:val="20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Цель:  Развивать умение слушать стихотворение, стараться заучить его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ливающие процедур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босиком  по массажной дорож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д/ игра «Чей плод, какого дерева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ь: развитие словаря по теме недели; развитие памяти, мыш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 по лепке  /апплик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Листоч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отщипывать  пластилин от целого ку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речевой бл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ывание загадок по теме неделе. Цель: учить понимать смысл загадок, развивать умения находить отгад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4"/>
                <w:sz w:val="20"/>
                <w:szCs w:val="20"/>
                <w:shd w:fill="FFFFFF" w:val="clear"/>
              </w:rPr>
            </w:pPr>
            <w:r>
              <w:rPr>
                <w:rStyle w:val="C14"/>
                <w:sz w:val="20"/>
                <w:szCs w:val="20"/>
                <w:shd w:fill="FFFFFF" w:val="clear"/>
              </w:rPr>
              <w:t>П/игра</w:t>
            </w:r>
            <w:r>
              <w:rPr>
                <w:rStyle w:val="C14"/>
                <w:i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rStyle w:val="C14"/>
                <w:sz w:val="20"/>
                <w:szCs w:val="20"/>
                <w:shd w:fill="FFFFFF" w:val="clear"/>
              </w:rPr>
              <w:t>«Листоп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14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C14"/>
                <w:sz w:val="20"/>
                <w:szCs w:val="20"/>
                <w:shd w:fill="FFFFFF" w:val="clear"/>
              </w:rPr>
              <w:t>Цель: Учить ходить и бегать по кругу; сохранять устойчивое равновесие в ходьбе и беге по ограниченной площади.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. 19 «Что нам осень подарила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заимодействие с родителями: </w:t>
            </w:r>
            <w:r>
              <w:rPr>
                <w:sz w:val="20"/>
                <w:szCs w:val="20"/>
              </w:rPr>
              <w:t xml:space="preserve">Предложить родителям  прогуляться с ребенком по парку, але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>Рассмотреть деревья, листья, плоды, рассказать для чего они нам нужны и т.д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27"/>
        <w:gridCol w:w="3351"/>
        <w:gridCol w:w="2977"/>
        <w:gridCol w:w="3001"/>
        <w:gridCol w:w="2685"/>
        <w:gridCol w:w="19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жи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с учетом интеграции образовательных област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новационная деятельност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/П, Д/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звивающие/ интеллектуальные игры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4"/>
                <w:sz w:val="20"/>
                <w:szCs w:val="20"/>
              </w:rPr>
              <w:t>Пальчиковая гимнастика «Деревья»</w:t>
            </w:r>
          </w:p>
          <w:p>
            <w:pPr>
              <w:pStyle w:val="C0"/>
              <w:shd w:fill="FFFFFF" w:val="clear"/>
              <w:spacing w:before="0" w:after="0"/>
              <w:rPr>
                <w:rStyle w:val="C14"/>
                <w:sz w:val="20"/>
                <w:szCs w:val="20"/>
              </w:rPr>
            </w:pPr>
            <w:r>
              <w:rPr>
                <w:rStyle w:val="C14"/>
                <w:sz w:val="20"/>
                <w:szCs w:val="20"/>
              </w:rPr>
              <w:t>Цель: развиваем речь, мелкую моторику рук.</w:t>
            </w:r>
          </w:p>
          <w:p>
            <w:pPr>
              <w:pStyle w:val="Normal"/>
              <w:rPr>
                <w:rStyle w:val="C14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bottom w:val="single" w:sz="12" w:space="1" w:color="000000"/>
              </w:pBdr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Игровое упражнение «Повернись и покружись (как листочки)»</w:t>
            </w:r>
          </w:p>
          <w:p>
            <w:pPr>
              <w:pStyle w:val="Style16"/>
              <w:pBdr>
                <w:bottom w:val="single" w:sz="12" w:space="1" w:color="000000"/>
              </w:pBdr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Цель: упражнять детей в умении быстро реагировать на сигнал, развивать чувство равновесия и координацию движе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ые практик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й пользоваться расческой, носовым платком; при кашле и чихании отворачиваться, прикрывать рот и нос носовым платком, салфеткой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беседовать с детьми  на тему ЗОЖ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«Я вырасту здоровым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 Знакомить с понятиями «Правильное питание». Приобщать детей к здоровому образу жиз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блюдения </w:t>
            </w:r>
            <w:r>
              <w:rPr>
                <w:sz w:val="20"/>
                <w:szCs w:val="20"/>
              </w:rPr>
              <w:t>за сезонными изменениями город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шение проблемных ситуаций:</w:t>
            </w:r>
            <w:r>
              <w:rPr>
                <w:sz w:val="20"/>
                <w:szCs w:val="20"/>
              </w:rPr>
              <w:t xml:space="preserve"> «Что делать, если потерялся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писанию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. 19 «Что нам осень подарила»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6"/>
                <w:sz w:val="20"/>
                <w:szCs w:val="20"/>
              </w:rPr>
            </w:pPr>
            <w:r>
              <w:rPr>
                <w:rStyle w:val="C6"/>
                <w:b/>
                <w:sz w:val="20"/>
                <w:szCs w:val="20"/>
              </w:rPr>
              <w:t>Утренний круг:</w:t>
            </w:r>
            <w:r>
              <w:rPr>
                <w:rStyle w:val="C6"/>
                <w:sz w:val="20"/>
                <w:szCs w:val="20"/>
              </w:rPr>
              <w:t xml:space="preserve">  «Листопад, листопад, засыпает старый сад...» дать новое понятие «листопад», расширять и активизировать словарный запас детей.</w:t>
            </w:r>
          </w:p>
          <w:p>
            <w:pPr>
              <w:pStyle w:val="Normal"/>
              <w:rPr/>
            </w:pPr>
            <w:r>
              <w:rPr>
                <w:rStyle w:val="C6"/>
                <w:b/>
                <w:sz w:val="20"/>
                <w:szCs w:val="20"/>
              </w:rPr>
              <w:t>Вечерний круг:</w:t>
            </w:r>
          </w:p>
          <w:p>
            <w:pPr>
              <w:pStyle w:val="Normal"/>
              <w:rPr/>
            </w:pPr>
            <w:r>
              <w:rPr>
                <w:rStyle w:val="C6"/>
                <w:sz w:val="20"/>
                <w:szCs w:val="20"/>
              </w:rPr>
              <w:t>«Что такое Осень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C6"/>
                <w:sz w:val="20"/>
                <w:szCs w:val="20"/>
              </w:rPr>
              <w:t>Цель: закреплять приметы осен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еред с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туативный разговор о </w:t>
            </w:r>
            <w:r>
              <w:rPr>
                <w:bCs/>
                <w:color w:val="000000"/>
                <w:sz w:val="20"/>
                <w:szCs w:val="20"/>
              </w:rPr>
              <w:t xml:space="preserve">«Любимая игрушка». Цель: </w:t>
            </w:r>
            <w:r>
              <w:rPr>
                <w:color w:val="000000"/>
                <w:sz w:val="20"/>
                <w:szCs w:val="20"/>
              </w:rPr>
              <w:t xml:space="preserve"> Учить детей жалеть, беречь игрушки.  Учить детей бережно обращаться с игрушками, убирать их на свои места после игр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ливающие процедур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скание рта, горла прохладной вод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 счетными палоч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мелкую моторику, смекалку, воображение; упражнять детей в выкладывании на столе разнообразных фигу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 по звуковой культуре речи:</w:t>
            </w:r>
            <w:r>
              <w:rPr>
                <w:sz w:val="20"/>
                <w:szCs w:val="20"/>
              </w:rPr>
              <w:t xml:space="preserve"> «Назови одним словом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учить детей подбирать обобщающие слова (деревья, листья, плоды  и др.) к предложенным карти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речевой блок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/и «Где спряталась кук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развивать словарный запас, упражнять детей в употреблении предлогов (в, на, за, у, под и т.д.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музыкальном уголке; игра театрализованная; свободное музицирование, вокальное творчество, танцевальное творчество, слушание записей.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. 19 «Что нам осень подарила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заимодействие с родителями: </w:t>
            </w:r>
            <w:r>
              <w:rPr>
                <w:sz w:val="20"/>
                <w:szCs w:val="20"/>
              </w:rPr>
              <w:t>Подготовить разные раскраски по теме недели, упражнять в аккуратной штриховки , закрашивании готовых фор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27"/>
        <w:gridCol w:w="3351"/>
        <w:gridCol w:w="2977"/>
        <w:gridCol w:w="3001"/>
        <w:gridCol w:w="2685"/>
        <w:gridCol w:w="19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жи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с учетом интеграции образовательных област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новационная деятельност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/П, Д/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звивающие/ интеллектуальные игры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удесный мешочек» - учить на ощупь определять, что лежит в мешочк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карти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 Дети на прогулке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ль: Учить детей рассказать детям о том, что видят на картинке, расширять представления о прогулках осенью в пар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ые практик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аккуратного приема пищи: пищу брать понемногу, хорошо пережевывать, есть бесшумно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юж/ролевая игр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Мы гуляем по лес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ссказать правила игры, учить изображать и показывать действия (сбор грибов, ягод и т.д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елирование </w:t>
            </w:r>
            <w:r>
              <w:rPr>
                <w:sz w:val="20"/>
                <w:szCs w:val="20"/>
              </w:rPr>
              <w:t>поведения на улице го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</w:t>
            </w:r>
            <w:r>
              <w:rPr>
                <w:sz w:val="20"/>
                <w:szCs w:val="20"/>
              </w:rPr>
              <w:t xml:space="preserve"> картин, иллюстраций, фотографий, карти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писанию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ренний круг: </w:t>
            </w:r>
            <w:r>
              <w:rPr>
                <w:sz w:val="20"/>
                <w:szCs w:val="20"/>
              </w:rPr>
              <w:t>«Волшебные слова» учить говорить необходимые слова при общении, встречи и прощ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ний кру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то такой вежливый человек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ять знания вежливых слов и использование их в своей реч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. 19 «Что нам осень подарила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еред с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:</w:t>
            </w:r>
            <w:r>
              <w:rPr>
                <w:rStyle w:val="C115"/>
                <w:sz w:val="28"/>
                <w:szCs w:val="28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 xml:space="preserve">Чтение сказки «Теремок»  </w:t>
            </w:r>
            <w:r>
              <w:rPr>
                <w:rStyle w:val="C14"/>
                <w:sz w:val="20"/>
                <w:szCs w:val="20"/>
              </w:rPr>
              <w:t xml:space="preserve">Е. Чаруш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C14"/>
                <w:sz w:val="20"/>
                <w:szCs w:val="20"/>
              </w:rPr>
              <w:t>Цель: развивать умение слушать сказки, следить за развитием действия, сопереживать героям произведения. Учить детей  объяснять поступки персонажей и последствия этих поступков, как они это понимают.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ливающие процедур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вание рук до локтя прохладной водой, босохождение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блегченная одежда в групп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/рол. игра «Семь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учить детей играть дружно, рядом,  уступать другим игруш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 по рисованию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работа по рисованию: (Никита, Ваня, Сэм) « Осенние листочк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учить изображать. листья в технике  примак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речевой бл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Упражнение «Я покажу, как  умею вешать, складывать свою одежду в шкаф, вешать на стульчик и т.д.». Цель: учить детей аккуратно снимать, вешать и складывать свою одежду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ые игры в центре физического развит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бей кеглю», «Попади в цель», «Миш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играть соблюдая правила, играть дружно, не толкать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. 19 «Что нам осень подарила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заимодействие с родителями: </w:t>
            </w:r>
            <w:r>
              <w:rPr>
                <w:sz w:val="20"/>
                <w:szCs w:val="20"/>
              </w:rPr>
              <w:t>Привлечь  родителей к оснащению тематической выставки различными картинками, иллюстрациями, открытками по теме недел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27"/>
        <w:gridCol w:w="3351"/>
        <w:gridCol w:w="2977"/>
        <w:gridCol w:w="3001"/>
        <w:gridCol w:w="2685"/>
        <w:gridCol w:w="19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жи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с учетом интеграции образовательных област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новационная деятельност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/П, Д/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звивающие/ интеллектуальные игры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C6"/>
                <w:sz w:val="20"/>
                <w:szCs w:val="20"/>
              </w:rPr>
              <w:t>Игры по желанию детей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C14"/>
                <w:sz w:val="20"/>
                <w:szCs w:val="20"/>
              </w:rPr>
              <w:t>Цель: Развитие свободной двигательной актив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кажи и назови», «Чего не стал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внимание, память, смекал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C6"/>
                <w:sz w:val="20"/>
                <w:szCs w:val="20"/>
                <w:shd w:fill="FFFFFF" w:val="clear"/>
              </w:rPr>
            </w:pPr>
            <w:r>
              <w:rPr>
                <w:rStyle w:val="C14"/>
                <w:sz w:val="20"/>
                <w:szCs w:val="20"/>
                <w:shd w:fill="FFFFFF" w:val="clear"/>
              </w:rPr>
              <w:t>Обсуждение</w:t>
            </w:r>
            <w:r>
              <w:rPr>
                <w:rStyle w:val="C14"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Style w:val="C6"/>
                <w:sz w:val="20"/>
                <w:szCs w:val="20"/>
                <w:shd w:fill="FFFFFF" w:val="clear"/>
              </w:rPr>
              <w:t xml:space="preserve"> «Что ты видел по пути в детский сад?» </w:t>
            </w:r>
          </w:p>
          <w:p>
            <w:pPr>
              <w:pStyle w:val="Style16"/>
              <w:rPr/>
            </w:pPr>
            <w:r>
              <w:rPr>
                <w:rStyle w:val="C6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C6"/>
                <w:sz w:val="20"/>
                <w:szCs w:val="20"/>
                <w:shd w:fill="FFFFFF" w:val="clear"/>
              </w:rPr>
              <w:t>Цель: Формировать умение вести диалог с педагогом: слушать и понимать заданный вопрос.</w:t>
            </w:r>
          </w:p>
          <w:p>
            <w:pPr>
              <w:pStyle w:val="Normal"/>
              <w:rPr>
                <w:rStyle w:val="C6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ые практик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правильно пользоваться столовыми приборами (ложка, вилка), салфеткой, полоскать рот после еды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ные игры в центре игровой деятельности. Игры со строительным материалом  «Лего»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 развить конструктивные способности; научить соотносить величину постройки с величиной объекта; закрепить знания о строительных деталях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шание</w:t>
            </w:r>
            <w:r>
              <w:rPr>
                <w:sz w:val="20"/>
                <w:szCs w:val="20"/>
              </w:rPr>
              <w:t xml:space="preserve"> музыкальных произведений и исполнение песен о Москве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писанию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ренний круг: </w:t>
            </w:r>
            <w:r>
              <w:rPr>
                <w:sz w:val="20"/>
                <w:szCs w:val="20"/>
              </w:rPr>
              <w:t>«Зачем нам друзья» учить не ругаться, делиться игрушками, не драться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ний кру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скажи нам о себе»  ребенок рассказывает, кто он., как его зовут, как зовут его родителей, где он живет и т.д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. 19 «Что нам осень подарила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еред с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туативный разговор о поведении в группе, детском саду. 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ливающие процедур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ой сон с постоянным притоком свежего воздух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движени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репрыгни через дорожку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упражнять  в перепрыгивании через веревочную дорож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я групп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 по ФЭМП: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4"/>
                <w:sz w:val="20"/>
                <w:szCs w:val="20"/>
              </w:rPr>
              <w:t>Дидактическая игра</w:t>
            </w:r>
            <w:r>
              <w:rPr>
                <w:rStyle w:val="C14"/>
                <w:b/>
                <w:bCs/>
                <w:sz w:val="20"/>
                <w:szCs w:val="20"/>
              </w:rPr>
              <w:t> </w:t>
            </w:r>
            <w:r>
              <w:rPr>
                <w:rStyle w:val="C6"/>
                <w:sz w:val="20"/>
                <w:szCs w:val="20"/>
              </w:rPr>
              <w:t xml:space="preserve">«Соберем букет из листьев» 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Style w:val="C6"/>
                <w:sz w:val="20"/>
                <w:szCs w:val="20"/>
              </w:rPr>
              <w:t xml:space="preserve">Цель: </w:t>
            </w:r>
            <w:r>
              <w:rPr>
                <w:rStyle w:val="C14"/>
                <w:sz w:val="20"/>
                <w:szCs w:val="20"/>
              </w:rPr>
              <w:t xml:space="preserve">Формировать умение составлять группы из однородных предметов и выделять из них отдельные предметы; </w:t>
            </w:r>
            <w:r>
              <w:rPr>
                <w:rStyle w:val="C6"/>
                <w:sz w:val="20"/>
                <w:szCs w:val="20"/>
              </w:rPr>
              <w:t xml:space="preserve">понимать вопрос «Сколько?»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речевой блок: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тешек, стихов об осени и листьях, плодах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слушать и понимать литературные произведения, следить за развитием сюжет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в музыкальном уголке</w:t>
            </w:r>
            <w:r>
              <w:rPr>
                <w:sz w:val="20"/>
                <w:szCs w:val="20"/>
              </w:rPr>
              <w:t xml:space="preserve">, свободное музицирование, вокальное творчество, танцевальное творчество, слушание записей в музыкальном уголке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музыкальное развитие детей, учить правильно пользоваться музыкальными инструмент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. 19 «Что нам осень подарила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заимодействие с родителями: </w:t>
            </w:r>
            <w:r>
              <w:rPr>
                <w:sz w:val="20"/>
                <w:szCs w:val="20"/>
              </w:rPr>
              <w:t>по запросам родите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4">
    <w:name w:val="c14"/>
    <w:qFormat/>
    <w:rPr/>
  </w:style>
  <w:style w:type="character" w:styleId="C116">
    <w:name w:val="c116"/>
    <w:qFormat/>
    <w:rPr/>
  </w:style>
  <w:style w:type="character" w:styleId="C6">
    <w:name w:val="c6"/>
    <w:qFormat/>
    <w:rPr/>
  </w:style>
  <w:style w:type="character" w:styleId="C115">
    <w:name w:val="c115"/>
    <w:qFormat/>
    <w:rPr/>
  </w:style>
  <w:style w:type="character" w:styleId="C73">
    <w:name w:val="c73"/>
    <w:qFormat/>
    <w:rPr/>
  </w:style>
  <w:style w:type="character" w:styleId="C123">
    <w:name w:val="c123"/>
    <w:qFormat/>
    <w:rPr/>
  </w:style>
  <w:style w:type="character" w:styleId="C21">
    <w:name w:val="c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15:44:00Z</dcterms:created>
  <dc:creator>Валентина</dc:creator>
  <dc:description/>
  <cp:keywords/>
  <dc:language>en-US</dc:language>
  <cp:lastModifiedBy>2</cp:lastModifiedBy>
  <cp:lastPrinted>2017-11-27T20:28:00Z</cp:lastPrinted>
  <dcterms:modified xsi:type="dcterms:W3CDTF">2023-04-20T17:46:00Z</dcterms:modified>
  <cp:revision>10</cp:revision>
  <dc:subject/>
  <dc:title/>
</cp:coreProperties>
</file>