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 недели «Зимующие птицы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Цель: </w:t>
      </w:r>
      <w:r>
        <w:rPr>
          <w:sz w:val="22"/>
          <w:szCs w:val="22"/>
        </w:rPr>
        <w:t>Познакомить детей с понятием зимующие птицы. Дать представления о поведении и повадках вороны, синицы, снегиря, свиристеля и др. Объяснить, почему зимой нужно подкармливать птиц. Формировать желание заботится о пернат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19"/>
        <w:gridCol w:w="8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/и « Найди тень птицы», «Геометрическая мозаика».               ( собираем снегиря из геометрических фигур</w:t>
            </w:r>
            <w:r>
              <w:rPr/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смекалку, усидчивость, логи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444444"/>
                <w:sz w:val="20"/>
                <w:szCs w:val="20"/>
              </w:rPr>
              <w:t xml:space="preserve">Тема: </w:t>
            </w:r>
            <w:r>
              <w:rPr>
                <w:sz w:val="20"/>
                <w:szCs w:val="20"/>
              </w:rPr>
              <w:t>«Зимующие птиц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реплять понятие «зимующие» птицы. Дать представление о видах питания зимующих птиц. Формировать желание заботиться о зимующих птицах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опрятности, привычки следить за своим внешним вид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ренний круг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идели по дороге в детский сад?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сматривание картины «Птичья столовая»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ль: рассмотреть картину, выслушать мнение детей для чего необходимо подкармливать птиц зимой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жетные игр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емья (подготовка к новогоднему празднику, праздник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д. игры</w:t>
            </w:r>
            <w:r>
              <w:rPr>
                <w:sz w:val="28"/>
                <w:szCs w:val="28"/>
              </w:rPr>
              <w:t xml:space="preserve">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бери из частей целое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Д      </w:t>
            </w:r>
          </w:p>
        </w:tc>
        <w:tc>
          <w:tcPr>
            <w:tcW w:w="1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иса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9 «Наблюдаем за воробьями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туативный разговор о </w:t>
            </w:r>
            <w:r>
              <w:rPr>
                <w:sz w:val="20"/>
                <w:szCs w:val="20"/>
              </w:rPr>
              <w:t xml:space="preserve">том, что произойдет, если люди перестанут подкармливать птиц? Цель: учить детей рассуждать, развивать желание заботиться о братьях наших меньших.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здоровительная гимнастика после сна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Воздушные  ванны, босохождение по массажным коврикам и следовым дорожк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обучению рассказыван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ые игры и упражнения:    «Чей клюв, чьи лапы?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rFonts w:eastAsia="Arial"/>
                <w:color w:val="000000"/>
                <w:sz w:val="20"/>
                <w:szCs w:val="20"/>
                <w:lang w:bidi="ru-RU"/>
              </w:rPr>
              <w:t>игры  «Летает – не летает?, «Чей нос?», «Чей голос?» называние птиц)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Arial"/>
                <w:color w:val="000000"/>
                <w:sz w:val="20"/>
                <w:szCs w:val="20"/>
                <w:lang w:bidi="ru-RU"/>
              </w:rPr>
              <w:t>Цель: развивать желание играть, память, смекалку.</w:t>
            </w:r>
          </w:p>
          <w:p>
            <w:pPr>
              <w:pStyle w:val="Normal"/>
              <w:rPr>
                <w:rFonts w:eastAsia="Arial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bidi="ru-RU"/>
              </w:rPr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bidi="ru-RU"/>
              </w:rPr>
              <w:t>Вечерний круг</w:t>
            </w:r>
            <w:r>
              <w:rPr>
                <w:rFonts w:eastAsia="Arial"/>
                <w:color w:val="000000"/>
                <w:sz w:val="20"/>
                <w:szCs w:val="20"/>
                <w:lang w:bidi="ru-RU"/>
              </w:rPr>
              <w:t xml:space="preserve">: </w:t>
            </w:r>
          </w:p>
          <w:p>
            <w:pPr>
              <w:pStyle w:val="Normal"/>
              <w:rPr>
                <w:rFonts w:eastAsia="Arial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Arial"/>
                <w:color w:val="000000"/>
                <w:sz w:val="20"/>
                <w:szCs w:val="20"/>
                <w:lang w:bidi="ru-RU"/>
              </w:rPr>
              <w:t>Птички -  невелички, что про них знае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по интересам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Рассматривание альб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16"/>
                <w:sz w:val="20"/>
                <w:szCs w:val="20"/>
              </w:rPr>
              <w:t>«Зимующие птицы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9 «Наблюдаем за синицами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родителями: </w:t>
            </w:r>
            <w:r>
              <w:rPr>
                <w:sz w:val="20"/>
                <w:szCs w:val="20"/>
              </w:rPr>
              <w:t>Предложить родителям, совместно с детьми изготовить кормушки для птиц, приобрести корм для зимующих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7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 Один - много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бразование множественного числа существительных в им. и род. падеж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 xml:space="preserve">Заучивание стихотворения         </w:t>
            </w:r>
            <w:r>
              <w:rPr>
                <w:rFonts w:eastAsia="Arial"/>
                <w:sz w:val="20"/>
                <w:szCs w:val="20"/>
                <w:lang w:bidi="ru-RU"/>
              </w:rPr>
              <w:t xml:space="preserve">« Синицы»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(с опорой на мнемотаблицу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Ох, и хитрые же птицы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Желтогрудые синиц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Только лишь в большую стуж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Эти птицы с дятлом дружат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Ну, а летом все синицы, Сами могут прокормиться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вычки самостоятельно умываться, мыть руки с мылом после улицы, перед едой, по мере загрязнения, после пользования туалет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 кончается, начинается зим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ные игры детей по их жела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желание строить используя различный строительный материал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атральная игра   </w:t>
            </w:r>
            <w:r>
              <w:rPr>
                <w:sz w:val="20"/>
                <w:szCs w:val="20"/>
              </w:rPr>
              <w:t xml:space="preserve"> «Заюшкина избушка» (кукольный теат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: «Я люблю бывать с мамой и папой…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исанию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 29 «Наблюдаем за воробьями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: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ятел» К.Д.УшинскийН. Цель: воспитывать эмоционально- образное восприятие произведений ,учить понимать образные выраж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босиком  по массажной дорож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по интересам. Цель: продолжать учить детей играть всем вме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лепке  /аппл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ять детей в умении точно наклеивать дет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кажи, какая птица?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продолжать закреплять умение детей подбирать определения к  сущ-ном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, снежок – ждем зимушку Зим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красим любимые картин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 Продолжать упражнять в умении раскрашивать  картинки, не выходя за конт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 29 «Наблюдаем за воробьями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родителями: </w:t>
            </w:r>
            <w:r>
              <w:rPr>
                <w:sz w:val="20"/>
                <w:szCs w:val="20"/>
              </w:rPr>
              <w:t xml:space="preserve">Привлечь родителей к изготовлению книжек – малышек совместно с детьми о зимующих птицах. </w:t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7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лушай, запомни, повтори»,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пропало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память, внимание, смекал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« Кто ушел?», «Чего не стало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 развивать внимание, памя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пользоваться расческой, носовым платком; при кашле и чихании отворачиваться, прикрывать рот и нос носовым платком, салфетко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ующие птицы, что мы о низ знае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игровом развивающем уголке.    Игры на развитие мелкой моторики «Мозаика» «Пазлы»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мелкой моторики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чинение описательных рассказов  </w:t>
            </w:r>
            <w:r>
              <w:rPr>
                <w:sz w:val="20"/>
                <w:szCs w:val="20"/>
              </w:rPr>
              <w:t xml:space="preserve"> «Дед Мороз везет подарки»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гадывание загадок</w:t>
            </w:r>
            <w:r>
              <w:rPr>
                <w:sz w:val="20"/>
                <w:szCs w:val="20"/>
              </w:rPr>
              <w:t xml:space="preserve">  «Из сундука Деда Мороза»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00 – 9.15     Конструирование           </w:t>
            </w:r>
            <w:r>
              <w:rPr>
                <w:sz w:val="20"/>
                <w:szCs w:val="20"/>
              </w:rPr>
              <w:t>О.А. Момаева стр. 24 «Сини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35 – 9.40    Физическая культура   </w:t>
            </w:r>
            <w:r>
              <w:rPr>
                <w:sz w:val="20"/>
                <w:szCs w:val="20"/>
              </w:rPr>
              <w:t>Пензулаева Л.И. стр. 34   №</w:t>
            </w:r>
            <w:r>
              <w:rPr>
                <w:b/>
                <w:sz w:val="20"/>
                <w:szCs w:val="20"/>
              </w:rPr>
              <w:t xml:space="preserve"> 1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9 «Наблюдаем за воробьями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туативный разговор ЗОЖ:  </w:t>
            </w:r>
            <w:r>
              <w:rPr>
                <w:sz w:val="20"/>
                <w:szCs w:val="20"/>
              </w:rPr>
              <w:t>«Если кто то, заболел» Цел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ть представления детей о поведении во время болезни  (мамы, папы, сестры, бабушки и др.). Обсудить с детьми  правила поведения во время болезни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скание рта, горла прохладной вод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уголке изо: предложить карандаши – раскраш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ять умение в закрашивании готовых форм, не заходить за края рисун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звуковой культуре речи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«Сравни и назови по образцу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бразование сравнительной степени прилагательных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обери картинку», «Назови ласково» Цель:  развивать речь детей, активный словар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ний круг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можно помочь птичкам на улиц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ка сказки         М. Горького  «Воробьишк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ять умения детей  эмоционально передавать персонажа  сказки,  развивать монологическую речь,  развиватьпамять.     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9 «Наблюдаем за воробьями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родителями: </w:t>
            </w:r>
            <w:r>
              <w:rPr>
                <w:sz w:val="20"/>
                <w:szCs w:val="20"/>
              </w:rPr>
              <w:t>Вывешивание кормушек на территории детского са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7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ая. игра « Веселый счет»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Цель: закреплять умение детей образовывать существительные и прилагательные множественного числа в им. и родит падеж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Словотворчество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lang w:bidi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lang w:bidi="ru-RU"/>
              </w:rPr>
              <w:t>«Загадки о зимующих птицах»,</w:t>
            </w:r>
            <w:r>
              <w:rPr>
                <w:sz w:val="20"/>
                <w:szCs w:val="20"/>
              </w:rPr>
              <w:t xml:space="preserve"> загадывание загад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онимать смысл загадки, отгадывать е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аккуратного приема пищи: пищу брать понемногу, хорошо пережевывать, есть бесшум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ы ведем себя в группе, чего нельзя делать в групп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уголке развивающих иг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 игры «Четвертый лишний», домино «Зимующие птицы»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памяти, внимания, усидчивости, логики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зыкальный салон  </w:t>
            </w:r>
            <w:r>
              <w:rPr>
                <w:sz w:val="20"/>
                <w:szCs w:val="20"/>
              </w:rPr>
              <w:t>«Мои любимые новогодние песен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ая выставка: кижки малышки о зиме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расписанию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9 «Наблюдаем за воробьями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1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:</w:t>
            </w:r>
            <w:r>
              <w:rPr>
                <w:rFonts w:eastAsia="Arial"/>
                <w:b/>
                <w:bCs/>
                <w:i/>
                <w:iCs/>
                <w:color w:val="000000"/>
                <w:lang w:bidi="ru-RU"/>
              </w:rPr>
              <w:t xml:space="preserve">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lang w:bidi="ru-RU"/>
              </w:rPr>
              <w:t>Чтение С Алексеева «Снегирь» Цель: Подвести детей к пониманию того, что дикие птицы не могут жить в неволе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ивание рук до локтя прохладной водой, облегченная одеж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по желанию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играть всем вместе, соблюдать правила, проговаривать слова четко и громк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рисован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негири на ветк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упражнять детей правильно держать карандаш, в аккуратном закрашивании готовых художественных форм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Скажи наоборот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подбор антонимов, развитие активного словаря, лексического строя ре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убирать игрушки?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логическими кубиками Дьенеша                «Дорисуй геометрическую фигуру», «На что похоже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логики, воображения, внимания, желания работать с куб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9 «Наблюдаем за воробьями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заимодействие с родителями: </w:t>
            </w:r>
            <w:r>
              <w:rPr>
                <w:sz w:val="20"/>
                <w:szCs w:val="20"/>
              </w:rPr>
              <w:t>Привлечь родителей вместе с детьми к тому, что бы каждый  день подкармливать птиц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7"/>
        <w:gridCol w:w="3351"/>
        <w:gridCol w:w="2977"/>
        <w:gridCol w:w="3001"/>
        <w:gridCol w:w="2685"/>
        <w:gridCol w:w="19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с учетом интеграции образовательных облас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новационная деятельнос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/П, Д/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вивающие/ интеллектуальные иг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из чего сделано?», «Четвертый лишний», «Найди по описанию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логику, внимание, усидчив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ние чистоговорки          «Птичка - синичка, воробью сестричка, воробей – воришка залез в домишко клевать просо тупым носом»</w:t>
            </w:r>
          </w:p>
          <w:p>
            <w:pPr>
              <w:pStyle w:val="Normal"/>
              <w:spacing w:before="0" w:after="2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прак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правильно пользоваться столовыми приборами (ложка, вилка), салфеткой, полоскать рот после ед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им волшебны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центре детского творчества. Продолжать учить детей находить для себя занятие по душе; наводить порядок, после игры, на своем рабочем месте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сперименты </w:t>
            </w:r>
            <w:r>
              <w:rPr>
                <w:sz w:val="20"/>
                <w:szCs w:val="20"/>
              </w:rPr>
              <w:t>«Льдинки»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ллекции:</w:t>
            </w:r>
            <w:r>
              <w:rPr>
                <w:sz w:val="20"/>
                <w:szCs w:val="20"/>
              </w:rPr>
              <w:t xml:space="preserve"> Рассматривание коллекций открыток, фотоальбомов с фотографиями Новогоднего празд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исанию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9 «Наблюдаем за воробьями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туативный разговор по ЗОЖ. </w:t>
            </w:r>
            <w:r>
              <w:rPr>
                <w:sz w:val="20"/>
                <w:szCs w:val="20"/>
              </w:rPr>
              <w:t>«Что может произойти, если мы перестанем убирать за собой игрушки?» Цель: развивать у детей умение рассуждать, предполагать, делать логические выводы. Продолжать учить убирать за собой, после игр под девизом «Каждой вещи свое место»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ливающие процед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ой сон с постоянным притоком свежего возду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ры по интереса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учить детей играть всем вместе, объединенных одним сюжетом играть друж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ФЭМ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Сосчитай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определять состав числа с помощью счетных  палоче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й бл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игры «Угадай по голосу», «Кто ушел»,  «Я начну, а ты закончи» и др. Цель: развивать умение играть рядом, не перебивать соседа, внимание, памя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ний кру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ворим о З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бытовой тр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ждой вещи, свое мест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учить детей наводить порядок во всех игровых уголках, не зависимо от того, играл он там или нет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очная карта:   </w:t>
            </w:r>
            <w:r>
              <w:rPr>
                <w:sz w:val="20"/>
                <w:szCs w:val="20"/>
              </w:rPr>
              <w:t>стр. 29 «Наблюдаем за воробьями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заимодействие с родителями: </w:t>
            </w:r>
            <w:r>
              <w:rPr>
                <w:sz w:val="20"/>
                <w:szCs w:val="20"/>
              </w:rPr>
              <w:t>Изготовить фото-колаж по проведению тематической недели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6">
    <w:name w:val="c1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6:51:00Z</dcterms:created>
  <dc:creator>Валентина</dc:creator>
  <dc:description/>
  <cp:keywords/>
  <dc:language>en-US</dc:language>
  <cp:lastModifiedBy>2</cp:lastModifiedBy>
  <cp:lastPrinted>2022-11-30T06:56:00Z</cp:lastPrinted>
  <dcterms:modified xsi:type="dcterms:W3CDTF">2023-04-20T17:57:00Z</dcterms:modified>
  <cp:revision>5</cp:revision>
  <dc:subject/>
  <dc:title/>
</cp:coreProperties>
</file>