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ема недели «Хлеб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формировать у детей представление о ценности хлеба, общественной значимости труда хлебороб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9"/>
        <w:gridCol w:w="8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гические блоки Дьенеша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сидчивость, логику, внимание. Умение доводить игру до конц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да ходили, ездили, что готовили вкусного на выходных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редложить рассказать, чем занимались  в выходные дни с родител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прятности, привычки следить за своим внешним ви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</w:t>
            </w:r>
            <w:r>
              <w:rPr>
                <w:sz w:val="20"/>
                <w:szCs w:val="20"/>
              </w:rPr>
              <w:t>«Моя семья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гровая деятельность в центрах занят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льно-печатная игра «Ботаническое лот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закрепить места роста растений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ж/ролевая игра</w:t>
            </w:r>
            <w:r>
              <w:rPr>
                <w:sz w:val="20"/>
                <w:szCs w:val="20"/>
              </w:rPr>
              <w:t xml:space="preserve"> «Идем в гос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ие игры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й мешочек», «Четвертый лишний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Д      </w:t>
            </w:r>
          </w:p>
        </w:tc>
        <w:tc>
          <w:tcPr>
            <w:tcW w:w="1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итуативный разговор  </w:t>
            </w:r>
            <w:r>
              <w:rPr>
                <w:sz w:val="20"/>
                <w:szCs w:val="20"/>
              </w:rPr>
              <w:t>«Откуда хлеб пришел» Цель: формировать представления о том пути, который проходит хлеб до появления на столе, показать разнообразие хлебобулочных изделий, воспитывать бережное отношение к хлебу, уважение к труду людей, выращивающих хлеб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здоровительная гимнастика после сна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Воздушные  ванны, босохождение по массажным коврикам и следовым дорож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обучению рассказыванию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Тематическая папка «Хлеб»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Цель: развивать умения составлять мини рассказ, опираясь на опорные картинки, мнемотаблицы и т.д.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амостоятельная деятельность детей, рассматривание  иллюстраций  дидактического материала по теме «Хлеб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ь: развивать у детей интерес к окружающему мир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ний круг: </w:t>
            </w:r>
            <w:r>
              <w:rPr>
                <w:sz w:val="20"/>
                <w:szCs w:val="20"/>
              </w:rPr>
              <w:t xml:space="preserve"> «Где ты живешь?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ая деятельность в центре физическ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рудование Кегли (набор), кольцеброс (набор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выставки для детей муляжей хлебобулочных издел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, тематические  папки, художественная и научная литература  по теме недели.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лы, лото, дом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играть дружно, находить компромисс в игре, убирать за собой пол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ть пальчиковую гимнастику «Божья коров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Узнай и назови» Цель: расширять представление о хлебобулочных издел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вычки самостоятельно умываться, мыть руки с мылом перед едой, по мере загрязнения, после пользования туал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</w:t>
            </w:r>
            <w:r>
              <w:rPr>
                <w:sz w:val="20"/>
                <w:szCs w:val="20"/>
              </w:rPr>
              <w:t>«Мои друзья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гры в центре дидактичеких и настольных иг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Подбери по смыслу»,  «Лото-ассоциации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 детей усидчивость, логическое мышление, стремление доводить начатую игру до логического конца, убирать за собой посл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ие игры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де я жи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ы</w:t>
            </w:r>
            <w:r>
              <w:rPr>
                <w:sz w:val="20"/>
                <w:szCs w:val="20"/>
              </w:rPr>
              <w:t xml:space="preserve">  о Космосе, о космических ракетах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расписанию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.Пришвин «Лисичкин хлеб». Цель: учить детей слушать, понимать смысл худ. произведен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босиком  по массажной дорож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умение составлять рассказ по мнемотаблице «Хлеб» (стихи, мини-рассказы и т.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лепке  /аппл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ебобулочные издел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: раскрыть творческую фантазию детей в процессе лепки, развить гибкость пальцев рук, научить видеть конечный результат задуманной работы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олосьев в вазе. Цель: развивать интерес к окружающему, умению наблюдать видеть новое в обыден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ний круг:  </w:t>
            </w:r>
            <w:r>
              <w:rPr>
                <w:sz w:val="20"/>
                <w:szCs w:val="20"/>
              </w:rPr>
              <w:t>«Моя мама, мой папа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голке настольных и логических игр. «Подбери по смыслу», «Лото-ассоциации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 детей усидчивость, логическое мышление, стремление доводить начатую игру до логического конца, убирать за собой посл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с родителями о самочувствии детей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твертый лишний», «Шнуровки», Пазлы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детей доводить начатое дело (игру) до логического конца, убирать за собой после иг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жи одним словом», «Позови (назови) ласко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находить правильный ответ и обосновать свой выбор, закреплять полученные ранее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пользоваться расческой, носовым платком; при кашле и чихании отворачиваться, прикрывать рот и нос носовым платком, салфетк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</w:t>
            </w:r>
            <w:r>
              <w:rPr>
                <w:sz w:val="20"/>
                <w:szCs w:val="20"/>
              </w:rPr>
              <w:t xml:space="preserve"> «Волшебные слова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гровая деятельность детей в центрах занят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ая деятельность «Машины для работы на пол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с/р игры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туативный разговор и речевая ситуация</w:t>
            </w:r>
            <w:r>
              <w:rPr>
                <w:sz w:val="20"/>
                <w:szCs w:val="20"/>
              </w:rPr>
              <w:t xml:space="preserve"> по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бсуждение ситуа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кем полетишь в космо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итуативный разговор </w:t>
            </w:r>
            <w:r>
              <w:rPr>
                <w:sz w:val="20"/>
                <w:szCs w:val="20"/>
              </w:rPr>
              <w:t xml:space="preserve"> «Терпение и труд все перетру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онимать, анализировать народные пословицы и поговорк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кание рта, горла прохладной вод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чиковая гимнастика «Хлебушек», «Пекар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мелкую моторику ру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звуковой культуре речи:</w:t>
            </w:r>
            <w:r>
              <w:rPr>
                <w:sz w:val="20"/>
                <w:szCs w:val="20"/>
              </w:rPr>
              <w:t xml:space="preserve"> упражнять в умении образовывать прилагательные от существительных (хлеб – хлебный, рожь – ржаной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уголке книги; рассматривание прочитанных книг, иллюстраций к произведениям; обсуждение любимых произведений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тимулировать детей к работе с книгой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ний круг: </w:t>
            </w:r>
            <w:r>
              <w:rPr>
                <w:sz w:val="20"/>
                <w:szCs w:val="20"/>
              </w:rPr>
              <w:t>«Порядок в шкафу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гадки о хлеб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воспитывать уважение к ответам товарищ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Р игра «Хлебный магази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оспитывать бережное отношение друг к другу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  по  запросам родителей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лы, лото, домино, ша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играть дружно, находить компромисс в игре, убирать за собой пол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скороговорки «Петр-пекарь пек пироги в печ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ккуратного приема пищи: пищу брать понемногу, хорошо пережевывать, есть бесшум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 </w:t>
            </w:r>
            <w:r>
              <w:rPr>
                <w:sz w:val="20"/>
                <w:szCs w:val="20"/>
              </w:rPr>
              <w:t>«Чистые руки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ерии сюжетных картинок на тему «Выращивание хлеб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оспитывать уважение к труду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 «Разрезные картинки» Цель: учить собирать изображения различных видов хлебных издел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проблемных ситу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оможем жителям других планет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Я. Дяутите «Руки человека» из серии «Рожь поет» Цель: познакомить детей с новым произведением, учить внимательно слушать, отвечать на вопросы по прочитанному, высказывать свое мнение о героях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ивание рук до локтя прохладной водой, облегченная одеж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вание с детьми сказки «Колосок» для показа друзь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рисовани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желанию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желание и умения рисовать, закрашивать четко готовые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о счетными палочками «Мельница», «Колос» и д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развивать мелкую моторику ру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ний круг: </w:t>
            </w:r>
            <w:r>
              <w:rPr>
                <w:sz w:val="20"/>
                <w:szCs w:val="20"/>
              </w:rPr>
              <w:t>«Чистота, залог здоровья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Кто что делает?» Цель: учить детей образовывать глаг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игра «Хлеборобы» Цель: учить применять в игре полученные ранее знания о выращивании хле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родителей к придумыванию загадок о хлебе Цель: привлекать родителей к работе по развитию речи, активизации словаря.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сть - целое», «Трафареты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смекалки, логики, усидчив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 «Хлеб»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я составлять мини рассказ, опираясь на опорные картинки, мнемотаблицы и т.д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авильно пользоваться столовыми приборами (ложка, вилка), салфеткой, полоскать рот после 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</w:t>
            </w:r>
            <w:r>
              <w:rPr>
                <w:sz w:val="20"/>
                <w:szCs w:val="20"/>
              </w:rPr>
              <w:t>«Моя любимая еда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 занят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детей играть дружно, делиться игрушками, убирать за собой посл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исполнение</w:t>
            </w:r>
            <w:r>
              <w:rPr>
                <w:sz w:val="20"/>
                <w:szCs w:val="20"/>
              </w:rPr>
              <w:t xml:space="preserve"> песен о Родине, о космической тематике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НС «Бобовое зернышк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учить слушать произведение, формировать оценочное отношение к героям произведен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он с постоянным притоком свежего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. игры «Хлебозавод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знания о машинах-помощни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ФЭМП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 в умении выкладывать геометрические фигуры из пало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развивать мелкую моторику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Что говорит народ о хлеб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познакомить с народными приметами, пословицами, поговорками о хл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ний круг: </w:t>
            </w:r>
            <w:r>
              <w:rPr>
                <w:sz w:val="20"/>
                <w:szCs w:val="20"/>
              </w:rPr>
              <w:t>«Каждой вещи свое место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ждой вещи свое мес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наводить порядок в игровых уголках, на своих рабоч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  по  запросам родителей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53 «Уж тает снег, бегут ручьи …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альчиковая гимнастика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Цель:</w:t>
      </w:r>
      <w:r>
        <w:rPr>
          <w:color w:val="181818"/>
          <w:sz w:val="28"/>
          <w:szCs w:val="28"/>
        </w:rPr>
        <w:t> Развиваем у детей мелкую моторику рук, речь, внимание, координацию движений, ребенок учится сосредотачиваться.</w:t>
      </w:r>
    </w:p>
    <w:p>
      <w:pPr>
        <w:pStyle w:val="Style17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«Хлеб»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уку в тесто замесили,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i/>
          <w:iCs/>
          <w:color w:val="181818"/>
          <w:sz w:val="28"/>
          <w:szCs w:val="28"/>
        </w:rPr>
        <w:t>(Сжимают и разжимают кулачки)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А из теста мы слепили: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i/>
          <w:iCs/>
          <w:color w:val="181818"/>
          <w:sz w:val="28"/>
          <w:szCs w:val="28"/>
        </w:rPr>
        <w:t>(Прихлопывают ладошками, «лепят»)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ирожки и плюшки,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Поочерёдно разгибают пальчики обеих рук, начиная с мизинца)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добные ватрушки,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Булочки и калачи –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сё мы испечём в печи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Обе ладошки разворачивают вверх)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Очень вкусно!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Гладят живот)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«Хлебные изделия»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Бублик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Большой и указательный пальцы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разуют круг)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Баранку,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Большой и средний пальцы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разуют круг)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Батон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Большой и безымянный пальцы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разуют круг)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И буханку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Большой и мизинец образуют круг)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екарь из теста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Испёк спозаранку.</w:t>
      </w:r>
    </w:p>
    <w:p>
      <w:pPr>
        <w:pStyle w:val="Style17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Имитация лепки хлеба.)</w:t>
      </w:r>
    </w:p>
    <w:p>
      <w:pPr>
        <w:pStyle w:val="Normal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709" w:footer="0" w:bottom="85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8:01:00Z</dcterms:created>
  <dc:creator>Валентина</dc:creator>
  <dc:description/>
  <cp:keywords/>
  <dc:language>en-US</dc:language>
  <cp:lastModifiedBy>2</cp:lastModifiedBy>
  <cp:lastPrinted>2017-11-27T20:28:00Z</cp:lastPrinted>
  <dcterms:modified xsi:type="dcterms:W3CDTF">2023-04-20T17:27:00Z</dcterms:modified>
  <cp:revision>5</cp:revision>
  <dc:subject/>
  <dc:title/>
</cp:coreProperties>
</file>