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БЩАЮЩИЙ УРОК ПО ТЕМЕ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учащихся новую лексику,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вать учащихся в диалогической речи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 задачи: 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учащихся навыки устной речи,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сравнивать, классифицировать, 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на основе изученного материала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 задачи: 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тему здоровья и здорового питания,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на уроке воспитательное значение пословиц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ащение урока: </w:t>
      </w:r>
      <w:r>
        <w:rPr>
          <w:rFonts w:cs="Times New Roman" w:ascii="Times New Roman" w:hAnsi="Times New Roman"/>
          <w:sz w:val="28"/>
          <w:szCs w:val="28"/>
        </w:rPr>
        <w:t>наглядные пособия (макеты фруктов и овощей, изображения продуктов питания), раздаточный материал (пословицы, загадки, тестовые задания), мультимедийная техник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ро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d morning, children. The topic of our lesson is “Food for life”. What does the word “food” mean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So can we live without food?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-What can not we live without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Where does our food come from?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OK today we are going  to discuss your favourite  food, we will find out what food is good for us and what is bad , we will check up your hometask. It was to make up some dialogues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 start with I would like to warm up you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ngu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two legs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ith which I walk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a tongue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ith which I talk,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nd with it too,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eat my food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nd tell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f it’s bad or good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hildren, look at the blackboard . what  words are hidden here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[aıs krı:m] [mı:t] [pæst</w:t>
      </w:r>
      <w:r>
        <w:rPr>
          <w:rFonts w:cs="Times New Roman" w:ascii="Times New Roman" w:hAnsi="Times New Roman"/>
          <w:bCs/>
          <w:i/>
          <w:sz w:val="28"/>
          <w:szCs w:val="28"/>
        </w:rPr>
        <w:t>ә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] [keık] [kær</w:t>
      </w:r>
      <w:r>
        <w:rPr>
          <w:rFonts w:cs="Times New Roman" w:ascii="Times New Roman" w:hAnsi="Times New Roman"/>
          <w:bCs/>
          <w:i/>
          <w:sz w:val="28"/>
          <w:szCs w:val="28"/>
        </w:rPr>
        <w:t>ә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t] [bred] [fru:t] [ve</w:t>
      </w:r>
      <w:r>
        <w:rPr>
          <w:rFonts w:eastAsia="Bookshelf Symbol 7" w:cs="Bookshelf Symbol 7" w:ascii="Bookshelf Symbol 7" w:hAnsi="Bookshelf Symbol 7"/>
          <w:bCs/>
          <w:i/>
          <w:sz w:val="28"/>
          <w:szCs w:val="28"/>
          <w:lang w:val="en-US"/>
        </w:rPr>
        <w:t>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i/>
          <w:sz w:val="28"/>
          <w:szCs w:val="28"/>
        </w:rPr>
        <w:t>ә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bl]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Are you hungry (thirsty)? If you are then offer each other something to eat or drink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ботка  конструк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bCs/>
          <w:sz w:val="28"/>
          <w:szCs w:val="28"/>
        </w:rPr>
        <w:t>…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what does your mother usually give you when you are  hungry (thirsty)?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THE FIRST DIALOGUE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other : Good morning, dear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illy : good morning mum. I am hungry.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 .: Would you like some porridge?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 .: I am sorry, I don’t like    porridge. I would like some tea and a sandwich.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.: good. Take your   sandwich.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 .: thank you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.: You are welcome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THE SECOND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IALOGUE</w:t>
      </w:r>
    </w:p>
    <w:p>
      <w:pPr>
        <w:pStyle w:val="Style1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ry, would you like some cheese?</w:t>
      </w:r>
    </w:p>
    <w:p>
      <w:pPr>
        <w:pStyle w:val="Style1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es please.</w:t>
      </w:r>
    </w:p>
    <w:p>
      <w:pPr>
        <w:pStyle w:val="Style1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re you are.</w:t>
      </w:r>
    </w:p>
    <w:p>
      <w:pPr>
        <w:pStyle w:val="Style1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hank you. May I have some tea, please?</w:t>
      </w:r>
    </w:p>
    <w:p>
      <w:pPr>
        <w:pStyle w:val="Style1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f course, help yourself.</w:t>
      </w:r>
    </w:p>
    <w:p>
      <w:pPr>
        <w:pStyle w:val="Style1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hank you</w:t>
      </w:r>
    </w:p>
    <w:p>
      <w:pPr>
        <w:pStyle w:val="Style1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ot at all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There are 7 days in a week Is it good if we eat only potatoes or spaghetti  every day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t us see you menu for a week (</w:t>
      </w:r>
      <w:r>
        <w:rPr>
          <w:rFonts w:cs="Times New Roman" w:ascii="Times New Roman" w:hAnsi="Times New Roman"/>
          <w:bCs/>
          <w:sz w:val="28"/>
          <w:szCs w:val="28"/>
        </w:rPr>
        <w:t>слай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ave you got many friends? Do you know what your friends like to eat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isten to what my friends like to eat , what their favourite food is. (</w:t>
      </w:r>
      <w:r>
        <w:rPr>
          <w:rFonts w:cs="Times New Roman" w:ascii="Times New Roman" w:hAnsi="Times New Roman"/>
          <w:bCs/>
          <w:sz w:val="28"/>
          <w:szCs w:val="28"/>
        </w:rPr>
        <w:t>Провер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выко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удир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Try to complete the chart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ИЗКУЛЬТМИНУТКА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ook at the screen . What can you see here (Different shops) Do you like to go shopping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t us see what you usually buy in the sop and what you bought yesterday.(</w:t>
      </w:r>
      <w:r>
        <w:rPr>
          <w:rFonts w:cs="Times New Roman" w:ascii="Times New Roman" w:hAnsi="Times New Roman"/>
          <w:bCs/>
          <w:sz w:val="28"/>
          <w:szCs w:val="28"/>
        </w:rPr>
        <w:t>отработ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правильн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гол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buy)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 xml:space="preserve">THE THIRD DIALOGUE  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(In the shop) – hello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 good morning.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give me a cake and some juice, please.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re you are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-Thank you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hildren do you know that man? What is his name? What happened to him? Is he a healthy man?  Do you want to know the story of  his life. 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ememb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Cs/>
          <w:sz w:val="28"/>
          <w:szCs w:val="28"/>
        </w:rPr>
        <w:t>. (Задание на построение 2 формы неправильный глаголов).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Many years ago I (to be) a very good and healthy boy. I (to get up) at 7 o clock in the morning, (to do) a lot of exercises, (to take) a shower and (to go) for a walk. I (to have) many friends. We (to play), (to run) and (to swim) a lot. But I (to like) sweets and cookies. I (to drink) a lot of lemonade and (to eat) a lot of bread, hamburgers and pizza. Now I (to be) fat and lazy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hat food is healthy? (</w:t>
      </w:r>
      <w:r>
        <w:rPr>
          <w:rFonts w:cs="Times New Roman" w:ascii="Times New Roman" w:hAnsi="Times New Roman"/>
          <w:bCs/>
          <w:sz w:val="28"/>
          <w:szCs w:val="28"/>
        </w:rPr>
        <w:t>слай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Look at this proverb “An apple a day keeps a doctor away” What should we do to be healthy? ( </w:t>
      </w:r>
      <w:r>
        <w:rPr>
          <w:rFonts w:cs="Times New Roman" w:ascii="Times New Roman" w:hAnsi="Times New Roman"/>
          <w:bCs/>
          <w:sz w:val="28"/>
          <w:szCs w:val="28"/>
        </w:rPr>
        <w:t>СОСТАВЛЕ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ЛОЖЕНИ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MUCH, MANY) 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re is some more advice to be healthy. (</w:t>
      </w:r>
      <w:r>
        <w:rPr>
          <w:rFonts w:cs="Times New Roman" w:ascii="Times New Roman" w:hAnsi="Times New Roman"/>
          <w:bCs/>
          <w:sz w:val="28"/>
          <w:szCs w:val="28"/>
        </w:rPr>
        <w:t>видеороли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To finish our lesson  I would like to thank you for good work. Your hometask will be 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 do this test and exercises we have just done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8:06:00Z</dcterms:created>
  <dc:creator>MicroStar2</dc:creator>
  <dc:description/>
  <dc:language>en-US</dc:language>
  <cp:lastModifiedBy>MicroStar2</cp:lastModifiedBy>
  <dcterms:modified xsi:type="dcterms:W3CDTF">2023-04-20T18:06:00Z</dcterms:modified>
  <cp:revision>2</cp:revision>
  <dc:subject/>
  <dc:title/>
</cp:coreProperties>
</file>