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/>
      </w:pPr>
      <w:r>
        <w:rPr/>
        <w:t>Государственное бюджетное общеобразовательное учреждение</w:t>
      </w:r>
    </w:p>
    <w:p>
      <w:pPr>
        <w:pStyle w:val="Heading2"/>
        <w:spacing w:lineRule="auto" w:line="360" w:before="0" w:after="0"/>
        <w:jc w:val="center"/>
        <w:rPr/>
      </w:pPr>
      <w:r>
        <w:rPr/>
        <w:t xml:space="preserve">средняя общеобразовательная школа </w:t>
      </w:r>
    </w:p>
    <w:p>
      <w:pPr>
        <w:pStyle w:val="Heading2"/>
        <w:spacing w:lineRule="auto" w:line="360" w:before="0" w:after="0"/>
        <w:jc w:val="center"/>
        <w:rPr/>
      </w:pPr>
      <w:r>
        <w:rPr/>
        <w:t xml:space="preserve">«Образовательный центр» села Съезжее </w:t>
      </w:r>
    </w:p>
    <w:p>
      <w:pPr>
        <w:pStyle w:val="Heading2"/>
        <w:spacing w:lineRule="auto" w:line="360" w:before="0" w:after="0"/>
        <w:jc w:val="center"/>
        <w:rPr/>
      </w:pPr>
      <w:r>
        <w:rPr/>
        <w:t>муниципального района Богатовский Сама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56"/>
          <w:szCs w:val="56"/>
        </w:rPr>
      </w:pPr>
      <w:r>
        <w:rPr>
          <w:sz w:val="56"/>
          <w:szCs w:val="56"/>
        </w:rPr>
        <w:t>Сценарий спектакля</w:t>
      </w:r>
    </w:p>
    <w:p>
      <w:pPr>
        <w:pStyle w:val="Heading2"/>
        <w:jc w:val="center"/>
        <w:rPr>
          <w:sz w:val="56"/>
          <w:szCs w:val="56"/>
        </w:rPr>
      </w:pPr>
      <w:r>
        <w:rPr>
          <w:sz w:val="56"/>
          <w:szCs w:val="56"/>
        </w:rPr>
        <w:t>«И Лермонтов с пьедестала читает звёздам стихи…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5529" w:hanging="0"/>
        <w:jc w:val="both"/>
        <w:rPr/>
      </w:pPr>
      <w:r>
        <w:rPr/>
        <w:t>Автор сценария:</w:t>
      </w:r>
    </w:p>
    <w:p>
      <w:pPr>
        <w:pStyle w:val="Heading2"/>
        <w:spacing w:before="0" w:after="0"/>
        <w:ind w:left="5529" w:hanging="0"/>
        <w:jc w:val="both"/>
        <w:rPr/>
      </w:pPr>
      <w:r>
        <w:rPr/>
        <w:t>Шишканова М.Г.</w:t>
      </w:r>
    </w:p>
    <w:p>
      <w:pPr>
        <w:pStyle w:val="Heading2"/>
        <w:spacing w:before="0" w:after="0"/>
        <w:ind w:left="5529" w:hanging="0"/>
        <w:rPr/>
      </w:pPr>
      <w:r>
        <w:rPr/>
        <w:t>Постановка:</w:t>
      </w:r>
    </w:p>
    <w:p>
      <w:pPr>
        <w:pStyle w:val="Heading2"/>
        <w:spacing w:before="0" w:after="0"/>
        <w:ind w:left="5529" w:hanging="0"/>
        <w:rPr/>
      </w:pPr>
      <w:r>
        <w:rPr/>
        <w:t>Шишканова М.Г.</w:t>
      </w:r>
    </w:p>
    <w:p>
      <w:pPr>
        <w:pStyle w:val="Heading2"/>
        <w:spacing w:before="0" w:after="0"/>
        <w:ind w:left="5529" w:hanging="0"/>
        <w:rPr/>
      </w:pPr>
      <w:r>
        <w:rPr/>
        <w:t>Красношеева Е.В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iCs/>
          <w:sz w:val="56"/>
          <w:szCs w:val="56"/>
        </w:rPr>
      </w:pPr>
      <w:r>
        <w:rPr>
          <w:rStyle w:val="Emphasis"/>
          <w:rFonts w:cs="Cambria" w:ascii="Cambria" w:hAnsi="Cambria"/>
          <w:b/>
          <w:sz w:val="56"/>
          <w:szCs w:val="56"/>
        </w:rPr>
        <w:t>Съезжее, 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романс «И скучно, и грустно…» (презентация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Лермонтов один, на экране - сцена ба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рмонт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часто, пёстрою толпою окружё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передо мной, как будто бы сквозь с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шуме музыки и пляс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диком шёпоте затверженных реч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ькают образы бездушные люд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ичьем стянутые ма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если как-нибудь на миг удастся м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ыться, - памятью к недавней стар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чу я вольной, вольной птиц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рмонтов обращается в кулисы, откуда выходит воин 1812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рмонтов:</w:t>
      </w:r>
    </w:p>
    <w:p>
      <w:pPr>
        <w:pStyle w:val="Normal"/>
        <w:jc w:val="both"/>
        <w:rPr/>
      </w:pPr>
      <w:r>
        <w:rPr>
          <w:sz w:val="28"/>
          <w:szCs w:val="28"/>
        </w:rPr>
        <w:t>Скажи-ка, дядя, ведь неда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ва, спалённая пожар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анцузу отда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были ж схватки боев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говорят, ещё какие!</w:t>
      </w:r>
    </w:p>
    <w:p>
      <w:pPr>
        <w:pStyle w:val="Normal"/>
        <w:jc w:val="both"/>
        <w:rPr/>
      </w:pPr>
      <w:r>
        <w:rPr>
          <w:sz w:val="28"/>
          <w:szCs w:val="28"/>
        </w:rPr>
        <w:t>Недаром помнит вся Россия</w:t>
      </w:r>
    </w:p>
    <w:p>
      <w:pPr>
        <w:pStyle w:val="Normal"/>
        <w:jc w:val="both"/>
        <w:rPr/>
      </w:pPr>
      <w:r>
        <w:rPr>
          <w:sz w:val="28"/>
          <w:szCs w:val="28"/>
        </w:rPr>
        <w:t>Про день Бороди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ин 1812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были люди в наше врем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то, что нынешнее плем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атыри – не в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хая им досталась д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многие вернулись с пол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будь на то господня во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отдали б Москвы!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ковник наш рождён был хва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га царю, отец солдата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жаль его: сражён булат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спит в земле сы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олвил он, сверкнув оч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ебята, не Москва ль за н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рёмте ж под Москв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ши братья умирали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мереть мы обещ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лятву верности сдерж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 бородинский 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не видать таких сражений!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ились знамена, как те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ыму огонь блесте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ал булат, картечь визж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а бойцов колоть уст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ядрам пролетать меш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а кровавых т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дал враг в тот день нема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начит русский бой удал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рукопашный бой!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я тряслась – как наши груд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шались в кучу кони, люд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лпы тысячи оруд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ились в протяжный во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воин Кавказской вой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ин Кавказской вой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разговор о стар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алатке ближней слышен м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ри Ермолове ход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ечню, в Аварию, к гор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там дрались, как мы их б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доставалося и на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 – дальний выстрел! Прожужж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льная пуля… славный звук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крик – и снова всё вокруг</w:t>
      </w:r>
    </w:p>
    <w:p>
      <w:pPr>
        <w:pStyle w:val="Normal"/>
        <w:jc w:val="both"/>
        <w:rPr/>
      </w:pPr>
      <w:r>
        <w:rPr>
          <w:sz w:val="28"/>
          <w:szCs w:val="28"/>
        </w:rPr>
        <w:t>Затихло.… Но жара уж сп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т коней на водоп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шевелилася пехо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поскакал один, друг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вь загорелася в гру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офицеры вперед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ом помчался на зав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не успел спрыгнуть с кон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ра!» - и смолкло. «Вон кинжал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иклады!» - и пошла рез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ва часа в струях пот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й длился. Резались жесто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звери, молча, с грудью груд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чей телами запруд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ел воды я зачерпну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 зной и битва утом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я), но мутная вол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а тепла, была крас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естный лес, как бы в тума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ел в дыму пороховом.</w:t>
      </w:r>
    </w:p>
    <w:p>
      <w:pPr>
        <w:pStyle w:val="Normal"/>
        <w:jc w:val="both"/>
        <w:rPr/>
      </w:pPr>
      <w:r>
        <w:rPr>
          <w:sz w:val="28"/>
          <w:szCs w:val="28"/>
        </w:rPr>
        <w:t>А там, вдали, грядой нестрой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ечно гордой и спокой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янулись горы – и Казб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кал главой остроконеч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рмо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 грустью тайной и сердеч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думал: «Жалкий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го он хочет!.. небо яс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небом места много вс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беспрестанно и напра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враждует он – зачем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стихотворение «Молитва» (презентация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Лермонтов за письменным столом с завязанным горл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рмо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кай поэта обвин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мешливый, безумный св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то ему не помеш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не услышит мой отв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журналис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ис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очень рад, что вы боль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ботах жизни, в шуме с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яет скоро ум поэ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и божественные 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и различных впечат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елочь душу разменя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гибнет жертвой общих м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ему в пылу заб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думать зрелое творенье?</w:t>
      </w:r>
    </w:p>
    <w:p>
      <w:pPr>
        <w:pStyle w:val="Normal"/>
        <w:jc w:val="both"/>
        <w:rPr/>
      </w:pPr>
      <w:r>
        <w:rPr>
          <w:sz w:val="28"/>
          <w:szCs w:val="28"/>
        </w:rPr>
        <w:t>Зато, какая благод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ь небо вздумает посл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му изгнанье, заточен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ь даже долгую болез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тчас в его уедине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астся сладостная песн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ой влюбляется он страст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ою нарядную печал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что вы пишете? Нельзя 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знат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рмо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ничег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ис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с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рмо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чём писать? Восток и ю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но описаны, воспе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пу ругали все поэ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алили все семейный 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 небеса неслись душо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ывали, с тайною мольбою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>., неведомой красе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рашно надоели в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ис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точно то же говор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, открыто негоду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узу русскую смотрю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тите критику м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рмо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тал я. Мелкие напад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шрифт, виньетки, опечат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ёки тонкие на т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го не ведает ник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я б забавно было свету!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ернилах ваших, госп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желчи едкой даже нету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росто грязная 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ис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 этим надо соглас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ерьте мне, душевно р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был бы вовсе не браниться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как же быть?.. меня браня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йдите в наше положень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тает нас и низший 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ая резкость выражен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сякий оскорбляет слу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ичье, вкус – всё так услов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деньги все ведь платят ров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рмо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чём писать?.. Бывает врем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забот спадает брем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и вдохновенного труда,</w:t>
      </w:r>
    </w:p>
    <w:p>
      <w:pPr>
        <w:pStyle w:val="Normal"/>
        <w:jc w:val="both"/>
        <w:rPr/>
      </w:pPr>
      <w:r>
        <w:rPr>
          <w:sz w:val="28"/>
          <w:szCs w:val="28"/>
        </w:rPr>
        <w:t>Когда и ум, и сердце пол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ифмы дружные, как вол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ча одна вослед друг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утся вольной чере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ходит чудное свет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уше проснувшейся ед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ысли, дышащие сил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жемчуг нижутся слов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рмонтов зажигает свечу, точит перо, начинает писа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отрывок из стихотворения «Смерть поэта» (презентация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ртины бала. На сцене Лермонтов, журналист, воин кавказской войны, дама в маске, на диване дама с письмом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Лермонтов: </w:t>
      </w:r>
      <w:r>
        <w:rPr>
          <w:i/>
          <w:sz w:val="28"/>
          <w:szCs w:val="28"/>
        </w:rPr>
        <w:t>(обращается к даме в мас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-под таинственной, холодной полумас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ал мне голос твой отрадный, как меч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или мне твои пленительные глаз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лыбалися лукавые у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е достоин, может бы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ей любви: не мне суд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ты обманом наград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и надежды и меч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я всегда скажу, что ты несправедливо поступ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а в мас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х, мой творец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ты всегда не в духе, смотришь гроз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тебя ничем не угоди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учаешь ты со мною розн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встретимся, ворчишь! </w:t>
      </w:r>
      <w:r>
        <w:rPr>
          <w:i/>
          <w:sz w:val="28"/>
          <w:szCs w:val="28"/>
        </w:rPr>
        <w:t>(уходит танцевать с другим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Лермонтову подходит журналис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ис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сердце женщины: она иск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неба даже скрыть свои 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ногим это сердце обещ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икому его не отдала.</w:t>
      </w:r>
    </w:p>
    <w:p>
      <w:pPr>
        <w:pStyle w:val="Normal"/>
        <w:jc w:val="both"/>
        <w:rPr/>
      </w:pPr>
      <w:r>
        <w:rPr>
          <w:sz w:val="28"/>
          <w:szCs w:val="28"/>
        </w:rPr>
        <w:t>Она себе беды лишь не жел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 злобе до конца верна бы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рмо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лпе друг друга мы узн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шлись и разойдёмся вно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а без радостей любов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ука будет без печал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рмонтов уходит к даме на диван, она читает письм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м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врат обители свя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ял просящий подаян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дняк иссохший, чуть жи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глада, жажды и страдан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ска лишь хлеба он прос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зор являл живую му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то-то камень полож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его протянутую р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Лермонтов: </w:t>
      </w:r>
      <w:r>
        <w:rPr>
          <w:i/>
          <w:sz w:val="28"/>
          <w:szCs w:val="28"/>
        </w:rPr>
        <w:t>(заканчивает стихотвор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я молил твоей люб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слезами горькими, с тоско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чувства лучшие мо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мануты навек тобою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ма отрицательно качает головой, уходит одна. Лермонтов остаётся один. Звучит романс «Выхожу один я на дорогу» (1-2 куплет) (презентация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рмонтов уходит к письменному столу, садится писа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пизод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сцены из фильма «Герой нашего времени» (похищение Бэлы)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Бэла, закутавшись, сжалась на диване, Печорин сидит, задумавшись, Максим Максимыч стучит в дверь и кашляет, привлекая внимание Печори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им Максимыч: </w:t>
      </w:r>
      <w:r>
        <w:rPr>
          <w:i/>
          <w:sz w:val="28"/>
          <w:szCs w:val="28"/>
        </w:rPr>
        <w:t>(строго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подин прапорщик! Разве вы не видите, что я к вам пришё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чорин: </w:t>
      </w:r>
      <w:r>
        <w:rPr>
          <w:i/>
          <w:sz w:val="28"/>
          <w:szCs w:val="28"/>
        </w:rPr>
        <w:t>(не вставая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Ах, здравствуйте, Максим Максимыч! Не хотите ли трубку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 Максимыч:</w:t>
      </w:r>
      <w:r>
        <w:rPr>
          <w:sz w:val="28"/>
          <w:szCs w:val="28"/>
        </w:rPr>
        <w:t xml:space="preserve"> Извините! Я не Максим Максимыч: я штабс-капита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чорин: </w:t>
      </w:r>
      <w:r>
        <w:rPr>
          <w:sz w:val="28"/>
          <w:szCs w:val="28"/>
        </w:rPr>
        <w:t>Всё равно. Не хотите ли чаю? Если б вы знали, какая мучит меня забот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 Максимыч:</w:t>
      </w:r>
      <w:r>
        <w:rPr>
          <w:sz w:val="28"/>
          <w:szCs w:val="28"/>
        </w:rPr>
        <w:t xml:space="preserve"> Я всё зна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чорин: </w:t>
      </w:r>
      <w:r>
        <w:rPr>
          <w:sz w:val="28"/>
          <w:szCs w:val="28"/>
        </w:rPr>
        <w:t>Тем лучше: я не в духе рассказыв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 Максимыч:</w:t>
      </w:r>
      <w:r>
        <w:rPr>
          <w:sz w:val="28"/>
          <w:szCs w:val="28"/>
        </w:rPr>
        <w:t xml:space="preserve"> Послушай, Григорий Александрович, признайся, что нехорош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чорин: </w:t>
      </w:r>
      <w:r>
        <w:rPr>
          <w:sz w:val="28"/>
          <w:szCs w:val="28"/>
        </w:rPr>
        <w:t>Что нехорошо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им Максимыч: </w:t>
      </w:r>
      <w:r>
        <w:rPr>
          <w:sz w:val="28"/>
          <w:szCs w:val="28"/>
        </w:rPr>
        <w:t>Да то, что ты увёз Бэлу.… Уж эта бестия Азамат! Ну, признай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ечорин:</w:t>
      </w:r>
      <w:r>
        <w:rPr>
          <w:sz w:val="28"/>
          <w:szCs w:val="28"/>
        </w:rPr>
        <w:t xml:space="preserve"> Да когда она мне нравится?</w:t>
      </w:r>
      <w:r>
        <w:rPr>
          <w:i/>
          <w:sz w:val="28"/>
          <w:szCs w:val="28"/>
        </w:rPr>
        <w:t xml:space="preserve"> (подходит с подарками к Бэле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слушай, моя пери, ведь ты знаешь, что рано или поздно ты должна стать моею – отчего же только мучишь меня? Разве ты любишь какого-нибудь чеченца? Если так, я тебя сейчас отпущу домой. </w:t>
      </w:r>
      <w:r>
        <w:rPr>
          <w:i/>
          <w:sz w:val="28"/>
          <w:szCs w:val="28"/>
        </w:rPr>
        <w:t>(Бэла вздрагивает и качает головой).</w:t>
      </w:r>
      <w:r>
        <w:rPr>
          <w:sz w:val="28"/>
          <w:szCs w:val="28"/>
        </w:rPr>
        <w:t xml:space="preserve"> Или я тебе совершенно ненавистен? </w:t>
      </w:r>
      <w:r>
        <w:rPr>
          <w:i/>
          <w:sz w:val="28"/>
          <w:szCs w:val="28"/>
        </w:rPr>
        <w:t>(Бэла вздыхает).</w:t>
      </w:r>
      <w:r>
        <w:rPr>
          <w:sz w:val="28"/>
          <w:szCs w:val="28"/>
        </w:rPr>
        <w:t xml:space="preserve"> Или твоя вера запрещает полюбить меня? Поверь мне, аллах для всех племён один и тот же, и если он мне позволяет любить тебя, отчего же запретит тебе платить взаимностью? </w:t>
      </w:r>
      <w:r>
        <w:rPr>
          <w:i/>
          <w:sz w:val="28"/>
          <w:szCs w:val="28"/>
        </w:rPr>
        <w:t>(берёт Бэлу за руку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эла: </w:t>
      </w:r>
      <w:r>
        <w:rPr>
          <w:sz w:val="28"/>
          <w:szCs w:val="28"/>
        </w:rPr>
        <w:t>Поджалуста, поджалуста, не нада, не на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чорин: </w:t>
      </w:r>
      <w:r>
        <w:rPr>
          <w:sz w:val="28"/>
          <w:szCs w:val="28"/>
        </w:rPr>
        <w:t>Послушай, милая, добрая Бэла, ты видишь, как я тебя люблю; я всё готов отдать, чтоб тебя развеселить: я хочу, чтоб ты была счастлива; а сели ты снова будешь грустить, то я умру. Скажи, ты будешь веселей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Бэла: </w:t>
      </w:r>
      <w:r>
        <w:rPr>
          <w:sz w:val="28"/>
          <w:szCs w:val="28"/>
        </w:rPr>
        <w:t xml:space="preserve">Я твоя пленница, твоя раба; конечно, ты можешь меня принудить </w:t>
      </w:r>
      <w:r>
        <w:rPr>
          <w:i/>
          <w:sz w:val="28"/>
          <w:szCs w:val="28"/>
        </w:rPr>
        <w:t>(плачет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чорин ударяет себя в лоб кулаком, подходит к Максим Максимычу, сложа руки, ходит взад и вперё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им Максимыч: </w:t>
      </w:r>
      <w:r>
        <w:rPr>
          <w:sz w:val="28"/>
          <w:szCs w:val="28"/>
        </w:rPr>
        <w:t>Что, батюшк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чорин: </w:t>
      </w:r>
      <w:r>
        <w:rPr>
          <w:sz w:val="28"/>
          <w:szCs w:val="28"/>
        </w:rPr>
        <w:t xml:space="preserve">Дьявол, а не женщина! Только я даю вам моё честное слово, что она будет моя… </w:t>
      </w:r>
      <w:r>
        <w:rPr>
          <w:i/>
          <w:sz w:val="28"/>
          <w:szCs w:val="28"/>
        </w:rPr>
        <w:t>Максим Максимыч качает головой.</w:t>
      </w:r>
      <w:r>
        <w:rPr>
          <w:sz w:val="28"/>
          <w:szCs w:val="28"/>
        </w:rPr>
        <w:t xml:space="preserve"> Хотите пари? Через недел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им Максимыч: </w:t>
      </w:r>
      <w:r>
        <w:rPr>
          <w:sz w:val="28"/>
          <w:szCs w:val="28"/>
        </w:rPr>
        <w:t xml:space="preserve">Извольте. </w:t>
      </w:r>
      <w:r>
        <w:rPr>
          <w:i/>
          <w:sz w:val="28"/>
          <w:szCs w:val="28"/>
        </w:rPr>
        <w:t xml:space="preserve">Ударяют по рукам. </w:t>
      </w:r>
      <w:r>
        <w:rPr>
          <w:sz w:val="28"/>
          <w:szCs w:val="28"/>
        </w:rPr>
        <w:t xml:space="preserve">Вы черкешенок не знаете, это совсем не то, что грузинки или закавказские татарки, совсем не то. У них свои правила: они иначе воспитаны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чорин улыбается и насвистывает марш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аве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пизод 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эла – на диване, входит Печори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чорин: </w:t>
      </w:r>
      <w:r>
        <w:rPr>
          <w:sz w:val="28"/>
          <w:szCs w:val="28"/>
        </w:rPr>
        <w:t>Бэла! Ты знаешь, как я тебя люблю. Я решился тебя увезти, думая, что ты, когда узнаешь меня, полюбишь; я ошибся: прощай! Оставайся полной хозяйкой всего, что я имею; если хочешь, вернись к отцу, - ты свободна. Я виноват перед тобой и должен наказать себя; прощай, я еду – куда? Почему я знаю! Авось недолго буду гоняться за пулей или ударом шашки: тогда вспомни обо мне и прости меня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ечорин отворачивается, протягивает руку Бэле, она молчит, Печорин делает несколько шагов, Бэла вскакивает, бросается на шею. Пауз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аве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пизод 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Бэла сидит на диване печальная, входит Максим Максимыч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ксим Максимыч: </w:t>
      </w:r>
      <w:r>
        <w:rPr>
          <w:sz w:val="28"/>
          <w:szCs w:val="28"/>
        </w:rPr>
        <w:t>А где Печорин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эла: </w:t>
      </w:r>
      <w:r>
        <w:rPr>
          <w:sz w:val="28"/>
          <w:szCs w:val="28"/>
        </w:rPr>
        <w:t>На охот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им Максимыч: </w:t>
      </w:r>
      <w:r>
        <w:rPr>
          <w:sz w:val="28"/>
          <w:szCs w:val="28"/>
        </w:rPr>
        <w:t>Сегодня ушё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эла: </w:t>
      </w:r>
      <w:r>
        <w:rPr>
          <w:i/>
          <w:sz w:val="28"/>
          <w:szCs w:val="28"/>
        </w:rPr>
        <w:t>(помолчав, тяжело вздохнув)</w:t>
      </w:r>
      <w:r>
        <w:rPr>
          <w:sz w:val="28"/>
          <w:szCs w:val="28"/>
        </w:rPr>
        <w:t xml:space="preserve"> Нет, ещё вче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 Максимыч:</w:t>
      </w:r>
      <w:r>
        <w:rPr>
          <w:sz w:val="28"/>
          <w:szCs w:val="28"/>
        </w:rPr>
        <w:t xml:space="preserve"> Уж не случилось ли с ним чего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эла: </w:t>
      </w:r>
      <w:r>
        <w:rPr>
          <w:i/>
          <w:sz w:val="28"/>
          <w:szCs w:val="28"/>
        </w:rPr>
        <w:t xml:space="preserve">(сквозь слёзы) </w:t>
      </w:r>
      <w:r>
        <w:rPr>
          <w:sz w:val="28"/>
          <w:szCs w:val="28"/>
        </w:rPr>
        <w:t>Я вчера целый день думала, думала, придумывала разные несчастия: то казалось мне, что его ранил дикий кабан, то чеченец утащил в горы.… А нынче мне уж кажется, что он меня не люби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 Максимыч:</w:t>
      </w:r>
      <w:r>
        <w:rPr>
          <w:sz w:val="28"/>
          <w:szCs w:val="28"/>
        </w:rPr>
        <w:t xml:space="preserve"> Право, милая, ты хуже ничего не могла придумат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эла: </w:t>
      </w:r>
      <w:r>
        <w:rPr>
          <w:i/>
          <w:sz w:val="28"/>
          <w:szCs w:val="28"/>
        </w:rPr>
        <w:t>(заплакала, потом с гордостью подняла голову, вытерла слёзы)</w:t>
      </w:r>
      <w:r>
        <w:rPr>
          <w:sz w:val="28"/>
          <w:szCs w:val="28"/>
        </w:rPr>
        <w:t xml:space="preserve"> Если он меня не любит, то кто ему мешает отослать меня домой? Я его не принуждаю. А сели это так будет продолжаться, то я сама уйду: я не раба его – я княжеская дочь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ксим Максимыч: </w:t>
      </w:r>
      <w:r>
        <w:rPr>
          <w:i/>
          <w:sz w:val="28"/>
          <w:szCs w:val="28"/>
        </w:rPr>
        <w:t xml:space="preserve">(уговаривая) </w:t>
      </w:r>
      <w:r>
        <w:rPr>
          <w:sz w:val="28"/>
          <w:szCs w:val="28"/>
        </w:rPr>
        <w:t>Послушай, Бэла, ведь нельзя ему век сидеть здесь, как пришитому к твоей юбке; он человек молодой, любит погоняться за дичью, - походит, да и придёт; а если ты будешь грустить, то скорей ему наскучиш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Бэла: </w:t>
      </w:r>
      <w:r>
        <w:rPr>
          <w:sz w:val="28"/>
          <w:szCs w:val="28"/>
        </w:rPr>
        <w:t>Правда, правда! Я буду весела! Х</w:t>
      </w:r>
      <w:r>
        <w:rPr>
          <w:i/>
          <w:sz w:val="28"/>
          <w:szCs w:val="28"/>
        </w:rPr>
        <w:t>охочет, начинает петь, плясать около Максим Максимыча, затем падает на кровать, закрывает лицо руками. Оба молча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им Максимыч: </w:t>
      </w:r>
      <w:r>
        <w:rPr>
          <w:sz w:val="28"/>
          <w:szCs w:val="28"/>
        </w:rPr>
        <w:t>Хочешь, пойдём прогуляться на вал? Погода славна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ут под сцену, гуляю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 Максимыч:</w:t>
      </w:r>
      <w:r>
        <w:rPr>
          <w:sz w:val="28"/>
          <w:szCs w:val="28"/>
        </w:rPr>
        <w:t xml:space="preserve"> Посмотри-ка, Бэла, у тебя глаза молодые, что это за джигит: кого это он приехал тешит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эла:</w:t>
      </w:r>
      <w:r>
        <w:rPr>
          <w:i/>
          <w:sz w:val="28"/>
          <w:szCs w:val="28"/>
        </w:rPr>
        <w:t xml:space="preserve"> (с криком)</w:t>
      </w:r>
      <w:r>
        <w:rPr>
          <w:sz w:val="28"/>
          <w:szCs w:val="28"/>
        </w:rPr>
        <w:t xml:space="preserve"> Это Казбич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им Максимыч: </w:t>
      </w:r>
      <w:r>
        <w:rPr>
          <w:sz w:val="28"/>
          <w:szCs w:val="28"/>
        </w:rPr>
        <w:t>Ах, он разбойник! Смеяться что ли приехал над нам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эла: </w:t>
      </w:r>
      <w:r>
        <w:rPr>
          <w:sz w:val="28"/>
          <w:szCs w:val="28"/>
        </w:rPr>
        <w:t xml:space="preserve">Это лошадь моего отца, побегу посмотрю. </w:t>
      </w:r>
      <w:r>
        <w:rPr>
          <w:i/>
          <w:sz w:val="28"/>
          <w:szCs w:val="28"/>
        </w:rPr>
        <w:t>Убега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 Максимыч:</w:t>
      </w:r>
      <w:r>
        <w:rPr>
          <w:sz w:val="28"/>
          <w:szCs w:val="28"/>
        </w:rPr>
        <w:t xml:space="preserve"> Ага! И в тебе, душенька, не молчит разбойничья кров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эла: </w:t>
      </w:r>
      <w:r>
        <w:rPr>
          <w:sz w:val="28"/>
          <w:szCs w:val="28"/>
        </w:rPr>
        <w:t>А-а!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 Максимыч бежит к ней. С другой стороны появляется Печори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чорин: </w:t>
      </w:r>
      <w:r>
        <w:rPr>
          <w:sz w:val="28"/>
          <w:szCs w:val="28"/>
        </w:rPr>
        <w:t>Что здесь происходит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 Максимыч возвраща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им Максимыч: </w:t>
      </w:r>
      <w:r>
        <w:rPr>
          <w:sz w:val="28"/>
          <w:szCs w:val="28"/>
        </w:rPr>
        <w:t xml:space="preserve">Казбич Бэлу украл! </w:t>
      </w:r>
      <w:r>
        <w:rPr>
          <w:i/>
          <w:sz w:val="28"/>
          <w:szCs w:val="28"/>
        </w:rPr>
        <w:t>Убегают вмест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рывается занаве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эла: </w:t>
      </w:r>
      <w:r>
        <w:rPr>
          <w:i/>
          <w:sz w:val="28"/>
          <w:szCs w:val="28"/>
        </w:rPr>
        <w:t>(умирая)</w:t>
      </w:r>
      <w:r>
        <w:rPr>
          <w:sz w:val="28"/>
          <w:szCs w:val="28"/>
        </w:rPr>
        <w:t xml:space="preserve"> Григорий Александрович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чорин:</w:t>
      </w:r>
      <w:r>
        <w:rPr>
          <w:sz w:val="28"/>
          <w:szCs w:val="28"/>
        </w:rPr>
        <w:t xml:space="preserve"> Я здесь, подле тебя, моя джанечка! </w:t>
      </w:r>
      <w:r>
        <w:rPr>
          <w:i/>
          <w:sz w:val="28"/>
          <w:szCs w:val="28"/>
        </w:rPr>
        <w:t>(берёт её за руку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эла: </w:t>
      </w:r>
      <w:r>
        <w:rPr>
          <w:sz w:val="28"/>
          <w:szCs w:val="28"/>
        </w:rPr>
        <w:t xml:space="preserve"> Я умру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им Максимыч: </w:t>
      </w:r>
      <w:r>
        <w:rPr>
          <w:sz w:val="28"/>
          <w:szCs w:val="28"/>
        </w:rPr>
        <w:t>Нет, Бэла, лекарь обещал тебя вылечит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эла: </w:t>
      </w:r>
      <w:r>
        <w:rPr>
          <w:sz w:val="28"/>
          <w:szCs w:val="28"/>
        </w:rPr>
        <w:t>Нет, я умру, и души наши никогда не встретятся на том свете, ведь я не христиан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им Максимыч: </w:t>
      </w:r>
      <w:r>
        <w:rPr>
          <w:sz w:val="28"/>
          <w:szCs w:val="28"/>
        </w:rPr>
        <w:t>Бэла, может, тебя покрестит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эла: </w:t>
      </w:r>
      <w:r>
        <w:rPr>
          <w:sz w:val="28"/>
          <w:szCs w:val="28"/>
        </w:rPr>
        <w:t>Нет, я умру в той вере, в какой родилас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эла умирает. Максим Максимыч плачет, Печорин стоит, задумавшис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ксим Максимыч:</w:t>
      </w:r>
      <w:r>
        <w:rPr>
          <w:sz w:val="28"/>
          <w:szCs w:val="28"/>
        </w:rPr>
        <w:t xml:space="preserve"> Мужайтесь, Григорий Александрович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чорин: </w:t>
      </w:r>
      <w:r>
        <w:rPr>
          <w:sz w:val="28"/>
          <w:szCs w:val="28"/>
        </w:rPr>
        <w:t>Послушайте, Максим Максимыч, у меня несчастный характер: воспитание ли меня сделало таким, бог ли так меня создал, не знаю. В первой моей молодости, с той минуты, когда я вышел из опеки родных, я стал наслаждаться бешено всеми удовольствиями, которые можно достать за деньги, и, разумеется, удовольствия эти мне опротивели. …Тогда мне стало скучно. Вскоре перевели меня на Кавказ: это самое счастливое время моей жизни. Когда я увидел Бэлу в своём доме, когда в первый раз целовал её длинные локоны, я, глупец, подумал, что она ангел, посланный мне сострадательной судьбою… Я опять ошибся: любовь дикарки немногим лучше любви знатной барыни; невежество и простосердечие одной так же надоедают, как и кокетство другой. Глупец я или злодей, не знаю; но то верно, что я также очень достоин сожаления. Как только будет можно, я отправлюсь в путешествие, поеду в Америку, в Аравию, в Индию, - авось где-нибудь умру на дорог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навес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Лермонтов:</w:t>
      </w:r>
      <w:r>
        <w:rPr>
          <w:i/>
          <w:sz w:val="28"/>
          <w:szCs w:val="28"/>
        </w:rPr>
        <w:t xml:space="preserve"> (продолжает пис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, я не Байрон, я друг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щё неведомый избранн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он, гонимый миром странн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только с русскою душ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раньше начал, кончу ране,</w:t>
      </w:r>
    </w:p>
    <w:p>
      <w:pPr>
        <w:pStyle w:val="Normal"/>
        <w:jc w:val="both"/>
        <w:rPr/>
      </w:pPr>
      <w:r>
        <w:rPr>
          <w:sz w:val="28"/>
          <w:szCs w:val="28"/>
        </w:rPr>
        <w:t>Мой ум немного соверши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уше моей, как в океане,</w:t>
      </w:r>
    </w:p>
    <w:p>
      <w:pPr>
        <w:pStyle w:val="Normal"/>
        <w:jc w:val="both"/>
        <w:rPr/>
      </w:pPr>
      <w:r>
        <w:rPr>
          <w:sz w:val="28"/>
          <w:szCs w:val="28"/>
        </w:rPr>
        <w:t>Надежд разбитых груз лежит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романс «Выхожу один я на дорогу» (3 куплет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авес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 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Журналист: </w:t>
      </w:r>
      <w:r>
        <w:rPr>
          <w:sz w:val="28"/>
          <w:szCs w:val="28"/>
        </w:rPr>
        <w:t xml:space="preserve">Госпожа Сушкова </w:t>
      </w:r>
      <w:r>
        <w:rPr>
          <w:i/>
          <w:sz w:val="28"/>
          <w:szCs w:val="28"/>
        </w:rPr>
        <w:t>(кланяется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ма:</w:t>
      </w:r>
      <w:r>
        <w:rPr>
          <w:sz w:val="28"/>
          <w:szCs w:val="28"/>
        </w:rPr>
        <w:t xml:space="preserve"> Господин Новиков </w:t>
      </w:r>
      <w:r>
        <w:rPr>
          <w:i/>
          <w:sz w:val="28"/>
          <w:szCs w:val="28"/>
        </w:rPr>
        <w:t>(кланяется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Журналист:</w:t>
      </w:r>
      <w:r>
        <w:rPr>
          <w:sz w:val="28"/>
          <w:szCs w:val="28"/>
        </w:rPr>
        <w:t xml:space="preserve"> Слышали новость? Лермонтов убит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ама: </w:t>
      </w:r>
      <w:r>
        <w:rPr>
          <w:i/>
          <w:sz w:val="28"/>
          <w:szCs w:val="28"/>
        </w:rPr>
        <w:t>(покачнувшись, судорожно обмахиваясь веером)</w:t>
      </w:r>
      <w:r>
        <w:rPr>
          <w:sz w:val="28"/>
          <w:szCs w:val="28"/>
        </w:rPr>
        <w:t xml:space="preserve"> Мишел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Журналист: </w:t>
      </w:r>
      <w:r>
        <w:rPr>
          <w:sz w:val="28"/>
          <w:szCs w:val="28"/>
        </w:rPr>
        <w:t>Да, да, наш печальный Мишель. Послушайте, что пишут «Русские ведомости»: «15 июня между горами Машук и Бештау на Кавказе близ города Пятигорск состоялась между офицерами Мартыновым и Лермонтовым. Лермонтов стрелять отказался, и был убит противником в пяти шагах в грудь. Поклонники таланта молодого поэта скорбят о его ранней кончине. Михаилу Юрьевичу было 27 лет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аве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разных классов читают стихотво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клоне горы у овраж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жёлтых колючках тр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мёртвый лежит. Фураж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тилась с его голо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ждал, да и ждать мог 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скоро конца сво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хие травинки намок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ячей кровью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гко ли из века друг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чать и кидаться вслед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как же от сердца та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то не отвёл пистол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ынное место дуэ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и секунданты. И 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 другу в глаза не гляд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ездушной своей су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, громом катясь к перевал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адая с неба, гро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ночи его целов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я в ярости, в светлых слез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низенький дом. Он крыш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сался не раз обл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но этот домик не слыш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-то знакомых ша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городе людно ста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улицы ночью тих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Лермонтов с пьедест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тает звёздам стих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8:43:00Z</dcterms:created>
  <dc:creator>Admin</dc:creator>
  <dc:description/>
  <cp:keywords/>
  <dc:language>en-US</dc:language>
  <cp:lastModifiedBy>Scool</cp:lastModifiedBy>
  <dcterms:modified xsi:type="dcterms:W3CDTF">2015-09-18T09:16:00Z</dcterms:modified>
  <cp:revision>21</cp:revision>
  <dc:subject/>
  <dc:title>Сцена I</dc:title>
</cp:coreProperties>
</file>