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Мойдодыр Хрюшку лечи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ценарий развлечения для детей 4-5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Т.В. Чернявска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комендуется для проведения в рамках Недели здоровья, в летний период.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собствует: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- закреплению навыков личной гигиены;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- формированию представлений о том, что хорошо, а что плохо;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- развитию музыкально-ритмических, певческих навыков;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- созданию атмосферы эмоциональных пережи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ствуют: Мойдодыр, Хрюшка, Воспитатель (взрослые), а так же дети средней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музыкальный зал, занавес закрыт, тих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с сюда поз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, кажется, совсем не жд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вайте мы сами в путь- дорогу по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может быть, даже, кого-то на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гласны?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предлагает детям встать и взяться за руки, под музыку дети цепочкой двигаются по залу, меняя направление. С окончанием музыки дети образуют круг и выполняют логоритмическое  упражнение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 xml:space="preserve">«Путешественники»  </w:t>
      </w:r>
      <w:r>
        <w:rPr>
          <w:sz w:val="28"/>
          <w:szCs w:val="28"/>
        </w:rPr>
        <w:t>(авторская разработ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ы идём, идём, идём по крутой дорожке.</w:t>
      </w:r>
      <w:r>
        <w:rPr>
          <w:sz w:val="28"/>
          <w:szCs w:val="28"/>
        </w:rPr>
        <w:t xml:space="preserve">        - шагают на мест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томились мы в пути,</w:t>
      </w:r>
      <w:r>
        <w:rPr>
          <w:sz w:val="28"/>
          <w:szCs w:val="28"/>
        </w:rPr>
        <w:t xml:space="preserve">    - проводят тыльной стороной кисти   по лбу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пылились ножки - </w:t>
      </w:r>
      <w:r>
        <w:rPr>
          <w:sz w:val="28"/>
          <w:szCs w:val="28"/>
        </w:rPr>
        <w:t xml:space="preserve"> наклон, обеими руками «сметают пыль» с ножек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пылились ручки   </w:t>
      </w:r>
      <w:r>
        <w:rPr>
          <w:sz w:val="28"/>
          <w:szCs w:val="28"/>
        </w:rPr>
        <w:t xml:space="preserve">- руки вытянуты вперёд, трясут  кистям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sz w:val="28"/>
          <w:szCs w:val="28"/>
        </w:rPr>
        <w:t xml:space="preserve">Запылились лица…    </w:t>
      </w:r>
      <w:r>
        <w:rPr>
          <w:sz w:val="28"/>
          <w:szCs w:val="28"/>
        </w:rPr>
        <w:t xml:space="preserve">- расслабленными кистями рук обмахивают лиц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sz w:val="28"/>
          <w:szCs w:val="28"/>
        </w:rPr>
        <w:t xml:space="preserve">Где найти водички </w:t>
      </w:r>
      <w:r>
        <w:rPr>
          <w:sz w:val="28"/>
          <w:szCs w:val="28"/>
        </w:rPr>
        <w:t>- пожимают плечами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м умыться?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занавесом («издалека») раздаётся голос:  </w:t>
      </w:r>
      <w:r>
        <w:rPr>
          <w:sz w:val="28"/>
          <w:szCs w:val="28"/>
        </w:rPr>
        <w:t>- Я бегу, бегу, бегу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Я ребятам помогу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ядем, посидим,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то спешит к нам, поглядим.  - </w:t>
      </w:r>
      <w:r>
        <w:rPr>
          <w:i/>
          <w:sz w:val="28"/>
          <w:szCs w:val="28"/>
        </w:rPr>
        <w:t>дети садятся на стульчики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ёлую музыку в зал, пританцовывая, вбегает Хрюшка - весёлая и чумазая, она не здоровается и не представляется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Хрюшка:</w:t>
      </w:r>
      <w:r>
        <w:rPr>
          <w:sz w:val="28"/>
          <w:szCs w:val="28"/>
        </w:rPr>
        <w:t xml:space="preserve"> Ребята, а зачем вам умываться?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лучше в луже поваляться,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лучше грязью измараться,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 веселее! Честно, братцы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ы-Хрюшка!..  Мы тебя узнали,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про тебя учили песню в этом зале.    Споём, ребята?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Дети исполняют песню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Я Хрю-хрюшка»</w:t>
      </w:r>
      <w:r>
        <w:rPr>
          <w:sz w:val="28"/>
          <w:szCs w:val="28"/>
        </w:rPr>
        <w:t xml:space="preserve"> муз.А. Абрамова, сл. П.Синяв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Хрюшка:</w:t>
      </w:r>
      <w:r>
        <w:rPr>
          <w:sz w:val="28"/>
          <w:szCs w:val="28"/>
        </w:rPr>
        <w:t xml:space="preserve"> Как, ребята, вы не хотите превращаться в поросят?? Это же весело! Идите, я вас научу.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Хрюшка проводит игру</w:t>
      </w:r>
      <w:r>
        <w:rPr>
          <w:b/>
          <w:i/>
          <w:sz w:val="28"/>
          <w:szCs w:val="28"/>
        </w:rPr>
        <w:t xml:space="preserve"> «Хрюш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. и муз. М. Картушиной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sz w:val="28"/>
          <w:szCs w:val="28"/>
        </w:rPr>
        <w:t xml:space="preserve">Воспитатель поднимает с пола и отряхивает детей.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х ты, глупый поросёнок, - невоспитанный ребёнок!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от грязи все болезни, это всем давно известно!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осёнок начинает чихать и кашлять, жаловаться на животик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Хрюшка:</w:t>
      </w:r>
      <w:r>
        <w:rPr>
          <w:sz w:val="28"/>
          <w:szCs w:val="28"/>
        </w:rPr>
        <w:t xml:space="preserve"> Ой, животик!.. Ой, чихаю!.. Помогите! Умираю!!!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жно срочно спасать поросёнка, да и самим отмыться, а то и заболеть недолго!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 зал входит Мойдодыр, в руках у него чемоданчик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Здравствуйте, ребята.  - </w:t>
      </w:r>
      <w:r>
        <w:rPr>
          <w:i/>
          <w:sz w:val="28"/>
          <w:szCs w:val="28"/>
        </w:rPr>
        <w:t>дети здороваются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даже поросята - </w:t>
      </w:r>
      <w:r>
        <w:rPr>
          <w:i/>
          <w:sz w:val="28"/>
          <w:szCs w:val="28"/>
        </w:rPr>
        <w:t>Хрюшка стонет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– великий умывальник,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менитый Мойдодыр-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мывальников начальник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мочалок командир.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итали книжку про меня?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Да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болела наша Хрюшка-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лова болит и брюшко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Хрюшка</w:t>
      </w:r>
      <w:r>
        <w:rPr>
          <w:sz w:val="28"/>
          <w:szCs w:val="28"/>
        </w:rPr>
        <w:t xml:space="preserve"> (слабым голосом):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йдодырчик, помоги,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корей меня спаси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додыр осматривает Хрюшку, достаёт из чемоданчика большой бутафорский градусник, меряет  Хрюшке температуру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    Да-а…  Не помогут тут микстуры и другие процедуры…</w:t>
      </w:r>
      <w:r>
        <w:rPr>
          <w:i/>
          <w:sz w:val="28"/>
          <w:szCs w:val="28"/>
        </w:rPr>
        <w:t xml:space="preserve"> Достаёт большой бутафорский шприц, Хрюшка пугается, вскакивает, прячется за воспитателя. Мойдодыр убирает шприц в чемоданчик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    Есть волшебные загадки…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 поможете, ребятки?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поможем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додыр загадывает загадки, дети помогают Хрюшке отгадывать их, после чего Мойдодыр достаёт отгадки из своего чемоданчика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: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 Гладко, душисто, моет руки чисто.   (Мыло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 Хожу-брожу не по лесам, а по усам и волосам, и зубы у меня длинней, чем у волков и медведей   (расчёска, гребеш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Спинку ей тереть не жалко. Ловко трудится …  (мочалка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sz w:val="28"/>
          <w:szCs w:val="28"/>
        </w:rPr>
        <w:t>Мойдодыр: Правильно, ребята. И мыло, и мочалка, и расчёска помогают нам быть опрятными и чистыми, а где чистота, там и здоровье. Глядите-ка, Хрюшка почти выздоровела. Давайте подарим им ей эти волшебные предметы, пусть каждый день Хрюшка будет чистая и красивая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Мойдодыр вручает Хрюшке подарок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се очень довольны, а Хрюшка сердита,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лезах отвернулась она от корыта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Хрюшка:</w:t>
      </w:r>
      <w:r>
        <w:rPr>
          <w:sz w:val="28"/>
          <w:szCs w:val="28"/>
        </w:rPr>
        <w:t xml:space="preserve"> Мне хочется новый лиловый берет,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хочется красный атласный жилет,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не хочется бантик, сапожки, 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звонкую эту гармошку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только о ней не подумал никто,                       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Хрюшка</w:t>
      </w:r>
      <w:r>
        <w:rPr>
          <w:sz w:val="28"/>
          <w:szCs w:val="28"/>
        </w:rPr>
        <w:t>: Мне дали не ТО, совершенно не ТО!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о, что она не любила: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й дали мочалку и мыло!    - </w:t>
      </w:r>
      <w:r>
        <w:rPr>
          <w:i/>
          <w:sz w:val="28"/>
          <w:szCs w:val="28"/>
        </w:rPr>
        <w:t>Хрюшка начинает хныкать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для чего Мойдодыр подарил Хрюшке мыло и мочалку?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она мылась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Хрюшка:</w:t>
      </w:r>
      <w:r>
        <w:rPr>
          <w:sz w:val="28"/>
          <w:szCs w:val="28"/>
        </w:rPr>
        <w:t xml:space="preserve"> Но я не умею!!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ичего страшного, мы тебя научим. Правда, ребята?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ети исполняют шуточный танец </w:t>
      </w:r>
      <w:r>
        <w:rPr>
          <w:b/>
          <w:i/>
          <w:sz w:val="28"/>
          <w:szCs w:val="28"/>
        </w:rPr>
        <w:t>«Если хочешь быть здоровым, делай так…»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инципу «Если весело живется, делай так…»: Дети образуют круг, Хрюшка в центре круга, она повторяет за детьми движения: 1-умывают лицо, 2-моют руки, 3-расчесываются, 4-движения всех куплетов вперемежку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додыр: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тебе, Хрюшка, лиловый берет  - </w:t>
      </w:r>
      <w:r>
        <w:rPr>
          <w:i/>
          <w:sz w:val="28"/>
          <w:szCs w:val="28"/>
        </w:rPr>
        <w:t>надевает на Хрюшку берет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чень красивый атласный жилет - </w:t>
      </w:r>
      <w:r>
        <w:rPr>
          <w:i/>
          <w:sz w:val="28"/>
          <w:szCs w:val="28"/>
        </w:rPr>
        <w:t>надевает жилет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кетливый бантик, </w:t>
      </w:r>
      <w:r>
        <w:rPr>
          <w:i/>
          <w:sz w:val="28"/>
          <w:szCs w:val="28"/>
        </w:rPr>
        <w:t xml:space="preserve"> - протягивает бантик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пожки </w:t>
      </w:r>
      <w:r>
        <w:rPr>
          <w:i/>
          <w:sz w:val="28"/>
          <w:szCs w:val="28"/>
        </w:rPr>
        <w:t>- протягивает сапожки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вонкая чудо-гармошка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исполняют </w:t>
      </w:r>
      <w:r>
        <w:rPr>
          <w:b/>
          <w:i/>
          <w:sz w:val="28"/>
          <w:szCs w:val="28"/>
        </w:rPr>
        <w:t>Тане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ыбору музыкального руководителя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Хрюшка «аккомпанирует» им на гармошке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додыр: 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й, ребята в моём чемоданчике осталась одна неразгаданная загадка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непорядок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чего не может мама ни готовить, ни стирать?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бы лился дождик с неба, чтоб росли колосья хлеба,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варились кисели, чтобы не было беды,-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 прожить нам без …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… Воды! 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sz w:val="28"/>
          <w:szCs w:val="28"/>
        </w:rPr>
        <w:t xml:space="preserve">Дети исполняют песню </w:t>
      </w:r>
      <w:r>
        <w:rPr>
          <w:b/>
          <w:i/>
          <w:sz w:val="28"/>
          <w:szCs w:val="28"/>
        </w:rPr>
        <w:t>«Про водичку»</w:t>
      </w:r>
      <w:r>
        <w:rPr>
          <w:sz w:val="28"/>
          <w:szCs w:val="28"/>
        </w:rPr>
        <w:t xml:space="preserve"> муз.Жубинской, сл. Михайловой 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место слов «и маленькой Алёнке», исполнять «…и даже поросёнку»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Будьте здоровыми, детки!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вам сюрприз мой - конфетки!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уходят зала, прощаясь, машут рукой Мойдодыру и Хрюшке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ind w:right="2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48:00Z</dcterms:created>
  <dc:creator>Росинка</dc:creator>
  <dc:description/>
  <cp:keywords/>
  <dc:language>en-US</dc:language>
  <cp:lastModifiedBy>LENOVO</cp:lastModifiedBy>
  <cp:lastPrinted>2004-01-01T05:28:00Z</cp:lastPrinted>
  <dcterms:modified xsi:type="dcterms:W3CDTF">2023-04-20T14:41:00Z</dcterms:modified>
  <cp:revision>14</cp:revision>
  <dc:subject/>
  <dc:title/>
</cp:coreProperties>
</file>