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 «Труд взрослых – производство продуктов питания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углублению представления детей о продуктах питания и их производстве, о взаимодействии людей разных проф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профессиям взрослых, участвующих в производстве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обратите внимание на слайд, что там изображено? (еда, продукты пит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аждый из изображенных предметов? (перечисляют по очеред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се это можно назвать одним словом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ы кушаешь на завтрак, обед и ужин? (ответы детей по очереди, по желани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родукты вы любите больше всего? (ответы детей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слушайте внимательно стихотворение Д.Хармса «Очень-очень вкусный пирог»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бсуждение стихотворения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ак сделали томатный со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пили томатный с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ли любят томатный с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полезен томатный с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все ли знают, сколько надо трудиться, чтобы его сдел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нам в гости пришел </w:t>
      </w:r>
      <w:r>
        <w:rPr>
          <w:b/>
          <w:bCs/>
          <w:sz w:val="28"/>
          <w:szCs w:val="28"/>
        </w:rPr>
        <w:t>сеньор «Помидор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слайд с изображением овощ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аудиозапись, где помидор ведет с детьми диалог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козапись подготавливается педагогом заранее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на столах (или на фланелеграфе)  выкладывают картинки-схемы выращивания помид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куда лучше посеять семена – в сугроб или теплицу? (в теплиц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т в теплиц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гут ли семена уснуть в теплой, влажной земл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росли кусти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будет с кустиками дальш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их нужно посад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омогает расти помидорам на поле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 будем поливать? Чем? (лейками, ведрами, дождевой водой, дождевальными машинами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мидор загадывает детям загадки (аудиозапись), отгадки сопровождаются сладами 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льет, другая пьет, третья растет (Дождь, земля, раст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у дождика четыре коле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и, как называются такие чудеса? (дождевальная маши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нут меня ребятк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ждь пойдет на грядки. (лей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молодц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коробку из-под томатного с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же ее наполн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производят томатный сок? (на консервном завод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доставить урожай на заво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смотр видеоролика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еда по просмотренному видеоролику, беседует Помидор (аудиозапис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теплый дождь, что это? (душ, мой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это собирают нас раздавить? (прес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яется сок, куда его девать? (разлить в банки, в паке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с завода он попадает? (В магази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его покупает и для чего? (ответы детей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Что полезно детя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м, раздаются зеленые сигнальные карточки. Воспитатель называет продукты питания, воспитанники поднимают сигнал, если слышат название полезных проду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ая рабо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ование «Мой любимый продук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 нарисуйте свой любимый проду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рисования, расскажите о нм другу: какой он, за что он тебе нравится, чем он полезен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8:52:00Z</dcterms:created>
  <dc:creator>Home</dc:creator>
  <dc:description/>
  <cp:keywords/>
  <dc:language>en-US</dc:language>
  <cp:lastModifiedBy>Home</cp:lastModifiedBy>
  <dcterms:modified xsi:type="dcterms:W3CDTF">2023-01-21T09:23:00Z</dcterms:modified>
  <cp:revision>1</cp:revision>
  <dc:subject/>
  <dc:title>Конспект занятия  «Труд взрослых – производство продуктов питания»</dc:title>
</cp:coreProperties>
</file>