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«Водный транспор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формировании детей о водном транспорте, его назначении, разновидностях, профессиях на водном тран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ого интерес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е утро ребята, не могу никак отгадать загадку, поможет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лежебоке у р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щил я две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уке к бокам прила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лыл по водной гла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 (ло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оспитатель вывешивает на доску изображение отгадк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без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 паро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ума ли он сошел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морю прошел! (Паро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оспитатель вывешивает на доску изображение отгадк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а что объединяет эти две отгадки: лодка и пароход? Как назвать их одним словом? (это водный тран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ично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ля чего нам нужен водный транспор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на доске показывает картинки с изображением различных видов кораблей, бревна и плота)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 на картинки, подумайте и скажите, что использовали древние люди для того, чтобы переплыть реку? (ответы, указывание на нужное изображени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! Бревно было первым водным транспортом. Потом человек взял несколько бревен и связал их вместе. Что получилось? (пл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воспитателя видеоролика про древний вид транспорта – пл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так бы плавали люди на плотах, но одному из них пришла в голову мысль выдолбить каменным топором середину ствола дерева и пустить по воде. Так возникла, как вы думаете, что? Ло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управлять такой лодкой человек смастерил весло – палку с плоским кон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мне скажет, чем лодка удобнее плот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ейчас есть лодки? (моторная, резиновая, байда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казывает изображения видов ло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катался на лодке? Расскажите, какие впечатления вы получили? (воспитатель выслушивает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е относится к водному транспорту? (грузовые и пассажирские суда, ледоколы, военные корабл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рассмотрим картинки водных транспортов и выясним, для чего предназначен каждый вид су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Мы плывем н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называть вид водного транспорта, а вы будете имитировать (показывать) его образ. (игр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правляет большими суд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ли может стать капита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капит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оме капитана еще от кого-нибудь зависит успешное плавание? От ког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ор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 вами изготовим оригами «Лодка» и украсим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полнение творческой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люч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 чем мы с вами разговари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вас было н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часть занятия оставило больше положительных впечатл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асибо вам за работу! Вы большие молодцы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6:39:00Z</dcterms:created>
  <dc:creator>Home</dc:creator>
  <dc:description/>
  <cp:keywords/>
  <dc:language>en-US</dc:language>
  <cp:lastModifiedBy>Home</cp:lastModifiedBy>
  <dcterms:modified xsi:type="dcterms:W3CDTF">2023-01-16T17:07:00Z</dcterms:modified>
  <cp:revision>1</cp:revision>
  <dc:subject/>
  <dc:title>Конспект занятия «Водный транспорт»</dc:title>
</cp:coreProperties>
</file>