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ействий с предметами у детей уже с младенческого возраста начинается развитие ручной моторики. Оно тесно связано с физиологическим развитием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хватательного рефлекса состоит в способности ребенка не выпускать из рук предмет. По мере созревания мозга этот рефлекс переходит в умение хватать и отпускать. Чем чаще у ребенка действует хватательный рефлекс, тем эффективнее происходит эмоциональное и интеллектуальное развитие малыш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лияние мануальных (ручных) действий на развитие мозга человека было известно ещ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 до нашей эры в Китае. Специалисты утверждали, что игры с участием рук и пальцев (типа нашей «Сороки-белобоки» и других) приводят в гармоничное отношение тело и разум, поддерживают мозговые системы в превосходном состоя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понский врач Намикоси Токудзиро создал оздоровительную методику воздействия на руки. Он утверждал, что пальцы наделены большим количеством рецепторов, посылающих импульсы в центральную нервную систему человека. На кистях рук расположено множество акупунктурных точек, массируя которые можно воздействовать на внутренние органы, рефлекторно с ними связан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насыщенности акупунктурными зонами кисть не уступает уху и стопе. Восточные медики установили, что массаж большого пальца повышает функциональную активность головного мозга, массаж указательного пальца положительно воздействует на состояние желудка, среднего – на кишечник, безымянного – на печень и почки, мизинца – на серд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итае распространены упражнения ладоней с каменными и металлическими шарами. Популярность занятий объясняется их оздоравливающим и тонизирующим организм эфф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улярные упражнения с шарами улучшают память, умственные способности ребенка, устраняют его эмоциональное напряжение, улучшают деятельность сердечнососудистой и пищеварительной систем, развивают координацию движений, силу и ловкость рук, поддерживают жизненный тону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понии широко используются упражнения для ладоней и пальцев с грецкими орехами. Прекрасное оздоравливающее и тонизирующее воздействие оказывает перекатывание между ладонями шестигранного карандаш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лантом нашей народной педагогики созданы игры «Ладушки», «Сорока-белобока», «Коза рогатая» и другие. Их значение до сих пор недостаточно осмыслено взрослыми. Многие родители видят в них развлекательное, а не развивающее, оздоравливающее воздействия. Исследования отечественных физиологов также подтверждают связь развития рук с развитием мозга. Работы В.М. Бехтерева доказали влияние манипуляции рук на функции высшей нервной деятельности, развитие речи. Простые движения рук помогают убрать напряжение не только с самих рук, но и с губ, снимают умственную усталость. Они способны улучшить произношение многих звуков, а значит – развивать речь ребенка. Исследования М.М. Кольцовой доказали, что каждый палец руки имеет довольно обширное представительство в коре больших полушарий мозга. Развитие тонких движений пальцев рук предшествует появлению артикуляции слогов. Благодаря развитию пальцев в мозгу формируется проекция «схемы человеческого тела», а речевые реакции находятся в прямой зависимости от тренированности паль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ую тренировку следует начинать с самого раннего дет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оздоровительного воздействия на организм ребенка каждого из пальцев, помогайте ребенку координировано и ловко ими манипулировать. Обращайте внимание на овладение ребенком простыми, но в то же время жизненно важными умениями – держать чашку, ложку, карандаши, умываться. Например, если в четыре года он не умеет доносить в пригоршне воду до лица – значит, у него отстает в развитии мелкая мускулату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ошо помогают в развитии мелкой мускулатуры игры с пальчиками (специальная пальчиковая гимнастика), игры с мелкой мозаикой, работа с карандашами (закрашивание, рисование, использование различного нажима), а также ручной труд. Ручной труд как занятие у нас начинается со старшей группы. Что сюда входит? Это работа с бумагой и картоном, работа с использованным материалом, с природным материалом. Она проводится также и в свободное от занятий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бумагой и картон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закрепляем у детей умение складывать прямоугольный лист бумаги пополам, сглаживать линию сгиба. Дети мастерят различные игрушки: зайчика, медведя, собачку, кошку, лису и т.д. Глазки и носы у игрушек можно сделать из конфетти, а усы нарисовать фломасте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м детей работать по несложной выкройке. На первых занятиях по выкройкам детям можно облегчить задачу, начертив линии сгиба пунктирной линией, а линии, по которым делаются надрезы – сплошной. Так дети изготавливают сначала более простые коробочки, а потом переходит к более сложным: корзиночкам, домикам, сараям, гаражам. Везде учим детей тщательно проглаживать  линии сгиба, если этого не сделать, поделка не будет иметь четкую геометрическую форму. Дети знакомятся с новым видом материала – картоном. Он более толстый, чем бумага, и поэтому с ним работать сложнее, его труднее согнуть. Дети из картона изготавливают игрушки-качалки. Учим детей делать игрушки из конусов (вырезают ¼ часть круга, а затем склеивают), из цилиндров (закручиваем прямоугольник в цилиндр) делаем чебурашку, медведя, собачку и т.д. В подготовительной группе можно сделать более сложные игрушки: лошадь, оленя, жирафа, а также Деда Мороза и Снегурочку. В подготовительной группе усложняется работа по выкройкам: дети самостоятельно изготавливают мебель – стол, стул, комод, сундук, диван, кровать, кресло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любят дети изготавливать разнообразные поделки способом оригами: многократного складывания и сгибания. Особенно привлекает дошкольников возможность самим создать такие поделки из бумаги, которые затем будут использоваться в играх (лягушка, которая умеет прыгать), или подарены на день рождения, к празднику своим родителям. Ребенок радуется тому, что сделанная своими руками игрушка действует: вертушка вертится на ветру, кораблик плывет в ручейке, самолетик взлетает ввысь, а в кошелек, созданный своими руками, можно положить что угодно. Очень привлекает детей создание методом оригами различных птиц и животных. Дети должны овладеть основными способами конструирования: отгибание нижних углов треугольника, полученного из квадрата, к противоположным сторонам, отгибание нижних углов треугольника, полученного из квадрата к соответствующим сторонам. И, используя эти способы, делать различных зверей, цветы и т.д. Очень хорошо для развития мелкой моторики плетение ковриков из бумаги, можно предложить детям сделать закладки методом плетения и украс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использованием материал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можно использовать любой материал: коробки от молока, сока, зубной пасты, спичечные и т.д.; крышечки от пакетов и бутылок пластмассовые, палочки от соков, деревянные палочки, различные проволочки, коробочки из-под йогуртов, пуговицы, бусинки, зубочистки и т.д. Если обклеить пакеты из-под молока, получатся многоэтажные здания. Обклеив коробку из-под сока (большую), можно получить салон автобуса. Также делаются различные машины: грузовые, легковые, маршрутки. Колеса у них можно сделать, используя пластмассовые крышечки различных разм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ролона дети могут сделать снеговика, если аккуратно закруглят края у кубов различных размеров. С помощью надрезов и перетяжек на поролоне можно сделать зайчика или кошеч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природным материал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прогулок в детском саду, с родителями, во время наблюдений мы учим детей собирать различный природный материал: шишки, каштаны, желуди, причудливые веточки, листья, семена различных растений и др. Приучаем собирать его так, чтобы не нанести природе ущерб: веточки подбираются, опавшие листья и сем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поделок используют самый разнообразный материал. Например, туловище человека или зверюшки можно сделать из шишек разного размера и формы, из желудей, каштанов, скорлупы, орехов, различных косточ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зображения головы подойдет скорлупа орехов, желуди, недозревшие лесные орехи. Волосы можно сделать из пуха, мочала, спитого чая. Выразительные глаза получаются из семян укропа, щавеля, гороха. Руки и ноги человечков могут быть сделаны из веточек от деревьев и кустар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еталей одежды подойдет береста, листья, засушенные цветы, шелуха лука, чеснока. Смешная обувь получается из шляпок желудей, семян тыквы, арбуза, подсолнуха, ракушек. Для оформления поделок можно использовать перья пт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для изготовления поделок мы использовали, в основном, желуди и их шляпки, дополняя их различными материалами. У детей получились очень хорошие поделки: человек, олень, утка, собака и т.д. Основанием, на которые установили поделки, были спилы яблони. Получилось очень красиво и эстети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желудей и их шляпок, из ягод рябины можно сделать красивые бусы, нанизав их на тонкую проволоку или н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вать взаимосвязь конструирования с другими видами детской деятельности: игрой, театром, рисованием, сочинением сказок, рассказов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ужно организовать совместное обсуждение детски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ая литерату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>«Истоки» (Примерная основная общеобразовательная программа дошкольного образ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>«Развивающие занятия с детьми 6-7 лет» / По ред. Л.А. Парамоновой. – М.: ОЛМА Медиа Групп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>«Чудесные поделки из бумаги» З.А. Богатеева, - М.. «Просвещение», 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>«Живые коробочки» Анна Падберг, - М., «Айрис-Пресс»,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>«Дидактические игры и упражнения» А.А. Катаева, Е.А.Стребелева, - М. «Бук-Мастер», 1993г.</w:t>
      </w:r>
    </w:p>
    <w:p>
      <w:pPr>
        <w:pStyle w:val="Normal"/>
        <w:tabs>
          <w:tab w:val="clear" w:pos="708"/>
          <w:tab w:val="left" w:pos="1620" w:leader="none"/>
        </w:tabs>
        <w:ind w:left="1260" w:hanging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3"/>
        </w:tabs>
        <w:ind w:left="198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5:00Z</dcterms:created>
  <dc:creator>1</dc:creator>
  <dc:description/>
  <cp:keywords/>
  <dc:language>en-US</dc:language>
  <cp:lastModifiedBy>RePack by Diakov</cp:lastModifiedBy>
  <dcterms:modified xsi:type="dcterms:W3CDTF">2023-04-20T14:36:00Z</dcterms:modified>
  <cp:revision>8</cp:revision>
  <dc:subject/>
  <dc:title>Консультация </dc:title>
</cp:coreProperties>
</file>