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ЩАЮЩ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«Native Americans and the First Colonists»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. Развивать способности к осмысленности восприятия и к распределению внимания, к слуховой дифференциации, к логическому изложению содержания высказывания, к формулированию выводов из прочитанного и услышанного, развивать способности к коммуникабельности ,развивать способности к самостоятельному труду и самооценке, развивать способности к вербализации, т.е. словесному выражению услышанного. 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бные</w:t>
      </w:r>
      <w:r>
        <w:rPr>
          <w:rFonts w:cs="Times New Roman" w:ascii="Times New Roman" w:hAnsi="Times New Roman"/>
          <w:sz w:val="28"/>
          <w:szCs w:val="28"/>
        </w:rPr>
        <w:t xml:space="preserve">. Формирование и развитие навыков и умений всех видов речевой деятельности: умение работать с новой лексикой, 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. Развивать у детей познавательную активность на уроке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ие урока: </w:t>
      </w:r>
      <w:r>
        <w:rPr>
          <w:rFonts w:cs="Times New Roman" w:ascii="Times New Roman" w:hAnsi="Times New Roman"/>
          <w:bCs/>
          <w:sz w:val="28"/>
          <w:szCs w:val="28"/>
        </w:rPr>
        <w:t>учебник,  раздаточный материал, мультимедийная техник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day we are going to have an unusual lesson: we are going to remember everything we have learnt about the history of America, its native inhabitants, the first colonists, the history of Thanksgiving Day. We shall remember some grammar  material: present perfect and word formation. Be attentive, your hometask will be to make a report . The topics of your report we are going to discuss later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So lets have a voyage to an unknown land (</w:t>
      </w: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AM IN LOVE WITH AMERICA (by TRADE MARTIN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 love with America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the greatest country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d has ever made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ugh there is beauty all around us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 many other wonderous lands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rt beats proudly for America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the nation I was born in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ope the whole world understands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 thank the Lord every morning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eedom’s sound will never fade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in love with America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 We have learnt a lot  about native Americans . Lets see if you remember this material. Answer my questions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Where did Native Americans come from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Where did they travel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Where did they live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What was their occupation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Did they live happily with nature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 They believed in many gods, didn’t they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 Why did they believe in gods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What traditions of Native Americans do you know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 Your hometask was to make up some dialogues on this topic. We are  going to listen to some of them.(pupils’ variants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 We have just mentioned that native Americans were very peaceful, their clothes were colorful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 some more adjectives with suffix – FUL(pupil’s variants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re you are given some suffixes with the help of which you have to make new words out of these ones.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 Lets have some moments of rest 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 your eyes and imagine that you are sailing the ocean blue. Your ship is great. It has white sails, there is a swimming pool on board the ship . The sun is shining, the wind is blowing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 Open your eyes and look at the screen. Does your imaginary ship look like that one.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аб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Mayflower»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swer my questions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Do you know what ship it is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When did the first colonists come to America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Why did they leave England for America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How many people were there on board the ship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How did native Americans meet the white newcomers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 How did pilgrims call their new land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 What holiday became their national one?    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 What did they thank God for? (poems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 Thank you. Now lets play the Champion game. Lets make two teams. I’ll give you these questions. Look them through and try to give the right answer.(Quiz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1185" cy="5078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 Do you know anything about Pocahontas?  If not, lets read some information about her and answer my question “Why did she become the symbol of friendship?“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45505" cy="2256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X Lets pass over to your hometask . Look at the screen where you are given some topics for your reports.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5570" cy="1963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ose any of them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Д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’m quite satisfied with your work. I’ll give you only good marks. 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8:05:00Z</dcterms:created>
  <dc:creator>MicroStar2</dc:creator>
  <dc:description/>
  <dc:language>en-US</dc:language>
  <cp:lastModifiedBy>MicroStar2</cp:lastModifiedBy>
  <dcterms:modified xsi:type="dcterms:W3CDTF">2023-04-20T18:05:00Z</dcterms:modified>
  <cp:revision>2</cp:revision>
  <dc:subject/>
  <dc:title/>
</cp:coreProperties>
</file>