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 чего начинается Родина?» (песни о Родине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музыкального досуга, посвящённого Дню народного един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6-7 лет</w:t>
      </w:r>
    </w:p>
    <w:p>
      <w:pPr>
        <w:pStyle w:val="Normal"/>
        <w:jc w:val="center"/>
        <w:rPr/>
      </w:pPr>
      <w:r>
        <w:rPr>
          <w:sz w:val="28"/>
          <w:szCs w:val="28"/>
        </w:rPr>
        <w:t>(Составитель Т. Чернявск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друг за другом, звучит песня о Родине. Дети читают по очер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ребёнок: Мне посчастливилось родиться на Р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я готов хоть на руках её 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по земле родной хожу - не нах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волей вольною дышу – не надыш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ребёнок:  Посредине земного ш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земля под названием Р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де рассветов горят пож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де дубов просветлённая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ий ребёнок:  Здесь озёра с водой жи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ловьиных ночей раз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я счастлив, что здесь жив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частица я эт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ый ребёнок: И ни часу нельзя, на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прожить без тебя в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тому что оно безмер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тяжение русской земли!           ( Н. Ол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вочки исполняют </w:t>
      </w:r>
      <w:r>
        <w:rPr>
          <w:b/>
          <w:i/>
          <w:sz w:val="28"/>
          <w:szCs w:val="28"/>
        </w:rPr>
        <w:t>Лирический танец</w:t>
      </w:r>
      <w:r>
        <w:rPr>
          <w:sz w:val="28"/>
          <w:szCs w:val="28"/>
        </w:rPr>
        <w:t xml:space="preserve">  на песню «Всё от русских рябин» из  репертуара ансамбля «Золотое кольц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Наш родимый край сибир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в озёрах син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де берёзки молод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рядились в круж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а праздник наш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Щедрость русскую нес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й родимый просл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Назарово поём.</w:t>
      </w:r>
    </w:p>
    <w:p>
      <w:pPr>
        <w:pStyle w:val="Normal"/>
        <w:rPr/>
      </w:pPr>
      <w:r>
        <w:rPr>
          <w:sz w:val="28"/>
          <w:szCs w:val="28"/>
        </w:rPr>
        <w:t xml:space="preserve">Дети исполняют песню </w:t>
      </w:r>
      <w:r>
        <w:rPr>
          <w:b/>
          <w:i/>
          <w:sz w:val="28"/>
          <w:szCs w:val="28"/>
        </w:rPr>
        <w:t>«Назарово-Назарово»</w:t>
      </w:r>
      <w:r>
        <w:rPr>
          <w:sz w:val="28"/>
          <w:szCs w:val="28"/>
        </w:rPr>
        <w:t xml:space="preserve"> музыка Ю Хайновского, слова Е. Конова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Мудрецам давно извес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м, где умным мыслям т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т ни зависти, ни ск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стерство там на все р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ить, варить и  рис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исто петь и танцевать.</w:t>
      </w:r>
    </w:p>
    <w:p>
      <w:pPr>
        <w:pStyle w:val="Normal"/>
        <w:rPr/>
      </w:pPr>
      <w:r>
        <w:rPr>
          <w:sz w:val="28"/>
          <w:szCs w:val="28"/>
        </w:rPr>
        <w:t xml:space="preserve">Дети исполняют парный танец </w:t>
      </w:r>
      <w:r>
        <w:rPr>
          <w:b/>
          <w:i/>
          <w:sz w:val="28"/>
          <w:szCs w:val="28"/>
        </w:rPr>
        <w:t>«Сапожки русские»</w:t>
      </w:r>
      <w:r>
        <w:rPr>
          <w:sz w:val="28"/>
          <w:szCs w:val="28"/>
        </w:rPr>
        <w:t xml:space="preserve">  на одноимённу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писи звучит звук летящих журавлей, на этом фоне выходит воспитатель – Журав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Журавушка – журав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летел ты сто зем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летел и обход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ылья, ноги натру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спросили журав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Где же лучшая земл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чал он, проле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Журавушка): Лучше нет родного края!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(Журавушка) исполняет песню  </w:t>
      </w:r>
      <w:r>
        <w:rPr>
          <w:b/>
          <w:i/>
          <w:sz w:val="28"/>
          <w:szCs w:val="28"/>
        </w:rPr>
        <w:t>«Русская сторонка»,</w:t>
      </w:r>
      <w:r>
        <w:rPr>
          <w:sz w:val="28"/>
          <w:szCs w:val="28"/>
        </w:rPr>
        <w:t xml:space="preserve"> музыка Е.Филипповой (журнал «Музыкальный руководитель» № 5/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Велика Россия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алантлив наш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 искусниках – умель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есь мир молва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ожкари играть начн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ги сами в пляс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зари и до за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ятся ложкар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нсамбль ложкарей исполняет русскую народную мелодию </w:t>
      </w:r>
      <w:r>
        <w:rPr>
          <w:b/>
          <w:i/>
          <w:sz w:val="28"/>
          <w:szCs w:val="28"/>
        </w:rPr>
        <w:t>«Полян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расива и богата земля русская. А песни о Родине наполнены нежностью и  гордостью, любовью и благодарностью народа к своей Отчизне. Много нас на земле российской, а Родина одна на всех. С чего она начинаетс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и, музыкальный руководитель, родители и гости праздника исполняют </w:t>
      </w:r>
      <w:r>
        <w:rPr>
          <w:b/>
          <w:i/>
          <w:sz w:val="28"/>
          <w:szCs w:val="28"/>
        </w:rPr>
        <w:t xml:space="preserve">Попурри </w:t>
      </w:r>
      <w:r>
        <w:rPr>
          <w:sz w:val="28"/>
          <w:szCs w:val="28"/>
        </w:rPr>
        <w:t xml:space="preserve">(по одному куплету) из песен о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ример, «Берёзы» из репертуара «Любэ»,</w:t>
      </w:r>
    </w:p>
    <w:p>
      <w:pPr>
        <w:pStyle w:val="Normal"/>
        <w:rPr/>
      </w:pPr>
      <w:r>
        <w:rPr>
          <w:sz w:val="28"/>
          <w:szCs w:val="28"/>
        </w:rPr>
        <w:t>«В родных местах» Ю.Антонова, «Камушки» из репертуара Л.Сенч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ная земля» из репертуара Л. Лещенко, «С чего начинается Родина» из репертуара М.Берен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по - очер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русская в берёз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русская в хлеба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косах, на мороз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нях и на лу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шумят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лушать их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у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о пол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ложил её,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есня та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с детства мне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руга, и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ова её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трогают до сл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у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о поле бер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ёплым солнцем выра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жно, весело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милая,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: Цвети и крепни с кажды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се участники праздника с флажками в руках исполняют песню С.Смирновой </w:t>
      </w:r>
      <w:r>
        <w:rPr>
          <w:b/>
          <w:i/>
          <w:sz w:val="28"/>
          <w:szCs w:val="28"/>
        </w:rPr>
        <w:t>«Белый, синий, крас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зыкальный руководитель» № 3/20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чный концерт окончен. Под песню о Родине дети выходят из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4:00Z</dcterms:created>
  <dc:creator>LEVEL</dc:creator>
  <dc:description/>
  <cp:keywords/>
  <dc:language>en-US</dc:language>
  <cp:lastModifiedBy>LENOVO</cp:lastModifiedBy>
  <dcterms:modified xsi:type="dcterms:W3CDTF">2023-04-20T14:33:00Z</dcterms:modified>
  <cp:revision>14</cp:revision>
  <dc:subject/>
  <dc:title/>
</cp:coreProperties>
</file>