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90" w:after="90"/>
        <w:jc w:val="both"/>
        <w:rPr/>
      </w:pPr>
      <w:r>
        <w:rPr>
          <w:rFonts w:eastAsia="Arial" w:cs="Arial" w:ascii="Arial" w:hAnsi="Arial"/>
          <w:color w:val="444444"/>
          <w:sz w:val="28"/>
          <w:szCs w:val="28"/>
          <w:lang w:eastAsia="ru-RU"/>
        </w:rPr>
        <w:t xml:space="preserve">   </w:t>
      </w:r>
      <w:r>
        <w:rPr>
          <w:rFonts w:eastAsia="Times New Roman" w:cs="Arial" w:ascii="Arial" w:hAnsi="Arial"/>
          <w:b/>
          <w:color w:val="444444"/>
          <w:sz w:val="28"/>
          <w:szCs w:val="28"/>
          <w:lang w:eastAsia="ru-RU"/>
        </w:rPr>
        <w:t>«Развитие речи детей дошкольного возраста через ознакомление с природой»</w:t>
      </w:r>
    </w:p>
    <w:p>
      <w:pPr>
        <w:pStyle w:val="Normal"/>
        <w:shd w:fill="FFFFFF" w:val="clear"/>
        <w:spacing w:lineRule="auto" w:line="360" w:before="0" w:after="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Великий педагог В. Сухомлинский справедливо подчеркивал необходимость введения  детей в окружающий мир так, чтобы они каждый день открывали в нем что-то новое, чтобы каждый их шаг был «путешествием к истокам мышления и речи – к чудесной красоте прир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сожалению, вслушиваясь в речь детей, видно сколь скудны ещё познания детей о природе, событиях, явлениях, происходящих в окружающей жизни. Как трудно им ещё выразить словами то, что чувствуют, видят, слыша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природа – это богатейшая кладовая, неоценимое богатство для интеллектуального, нравственного и речевого развития ребенка. Она своим многообразием, красочностью и динамичностью привлекает малышей, вызывает в них массу радостных переживаний, развивает любознательность.  Я. А. Каменский писал, что обучение следует начинать не со словесного толкования, а с реального наблюдения над окружающим миром, а Песталоцци исходным моментом познания считал чувственное восприятие и настаивал на необходимости формировать у детей культуру наблюдения,      которая поможет накопить конкретные сведения, а затем приведет к развитию способностей и речи.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 данной темой я работаю не первый год. За этот период я изучила и проанализировала литературу: А.А Вахрушева «Здравствуй мир!», С.Н Николаева «Ознакомление дошкольников с неживой природой», А.К Бондаренко «Словесные игры в детском саду», А.К Бондаренко «Дидактические игры в детском саду», Т.С Швайко «Игры и игровые упражнения для развития речи», А.Г Селихова «Ознакомление с окружающим миром и развитие речи», Н.Ф Поддьякова «Умственное воспитание детей в процессе ознакомления с природой»  и </w:t>
      </w:r>
      <w:r>
        <w:rPr>
          <w:rFonts w:eastAsia="Times New Roman" w:cs="Times New Roman" w:ascii="Times New Roman" w:hAnsi="Times New Roman"/>
          <w:color w:val="444444"/>
          <w:sz w:val="28"/>
          <w:szCs w:val="28"/>
          <w:lang w:eastAsia="ru-RU"/>
        </w:rPr>
        <w:t xml:space="preserve"> пришла к выводу, что было бы непростительной ошибкой не привлечь к столь важному процессу – воспитанию маленького человека  -  великого учителя – Природу.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b/>
          <w:color w:val="444444"/>
          <w:sz w:val="28"/>
          <w:szCs w:val="28"/>
          <w:lang w:eastAsia="ru-RU"/>
        </w:rPr>
        <w:t xml:space="preserve">Целью </w:t>
      </w:r>
      <w:r>
        <w:rPr>
          <w:rFonts w:eastAsia="Times New Roman" w:cs="Times New Roman" w:ascii="Times New Roman" w:hAnsi="Times New Roman"/>
          <w:color w:val="444444"/>
          <w:sz w:val="28"/>
          <w:szCs w:val="28"/>
          <w:lang w:eastAsia="ru-RU"/>
        </w:rPr>
        <w:t xml:space="preserve"> своей педагогической идеи я обозначила  овладение детьми речью как средством общения и культуры. Средством реализации является  ознакомление с природой в разных видах деятельности.  </w:t>
      </w:r>
    </w:p>
    <w:p>
      <w:pPr>
        <w:pStyle w:val="Normal"/>
        <w:spacing w:lineRule="auto" w:line="360" w:before="0" w:after="0"/>
        <w:jc w:val="both"/>
        <w:rPr/>
      </w:pPr>
      <w:r>
        <w:rPr>
          <w:rFonts w:eastAsia="Times New Roman" w:cs="Times New Roman" w:ascii="Times New Roman" w:hAnsi="Times New Roman"/>
          <w:b/>
          <w:color w:val="444444"/>
          <w:sz w:val="28"/>
          <w:szCs w:val="28"/>
          <w:lang w:eastAsia="ru-RU"/>
        </w:rPr>
        <w:t>При этом решаются следующие задачи:</w:t>
      </w:r>
    </w:p>
    <w:p>
      <w:pPr>
        <w:pStyle w:val="Normal"/>
        <w:spacing w:lineRule="auto" w:line="360" w:before="0" w:after="0"/>
        <w:jc w:val="both"/>
        <w:rPr/>
      </w:pPr>
      <w:r>
        <w:rPr>
          <w:rFonts w:eastAsia="Times New Roman" w:cs="Times New Roman" w:ascii="Times New Roman" w:hAnsi="Times New Roman"/>
          <w:color w:val="444444"/>
          <w:sz w:val="28"/>
          <w:szCs w:val="28"/>
          <w:lang w:eastAsia="ru-RU"/>
        </w:rPr>
        <w:t>1. обогащение словарного запаса детей за счет последовательного формирования  знаний  об особенностях окружающего мира.</w:t>
      </w:r>
    </w:p>
    <w:p>
      <w:pPr>
        <w:pStyle w:val="Normal"/>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2.подбор методов и способов развития речи </w:t>
      </w:r>
    </w:p>
    <w:p>
      <w:pPr>
        <w:pStyle w:val="Normal"/>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использование разнообразных форм организации.</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пыт работы в детском саду показывает, что </w:t>
      </w:r>
      <w:r>
        <w:rPr>
          <w:rFonts w:eastAsia="Times New Roman" w:cs="Times New Roman" w:ascii="Times New Roman" w:hAnsi="Times New Roman"/>
          <w:color w:val="444444"/>
          <w:sz w:val="28"/>
          <w:szCs w:val="28"/>
          <w:lang w:eastAsia="ru-RU"/>
        </w:rPr>
        <w:t>ни один дидактический материал не сравнится с естественной природой по разнообразию и силе развивающего воздействия на ребенка. Поэтому с</w:t>
      </w:r>
      <w:r>
        <w:rPr>
          <w:rFonts w:eastAsia="Times New Roman" w:cs="Times New Roman" w:ascii="Times New Roman" w:hAnsi="Times New Roman"/>
          <w:sz w:val="28"/>
          <w:szCs w:val="28"/>
          <w:lang w:eastAsia="ru-RU"/>
        </w:rPr>
        <w:t xml:space="preserve"> самых ранних этапов развития ребёнка нужно вводить его во всё многообразие окружающего мира. Непосредственное наблюдение окружающего способствует развитию логической речи, пониманию грамматических законов. Чтобы совершенствовать мысль и слово ребёнка, необходимо обогащать его душу полными, верными, яркими образами окружающего мира.  Умение наблюдать,  вырабатываемое в процессе познания природы, рождает привычку делать выводы, воспитывает логику мысли, чёткость и красоту речи – развитие мышления и речи идёт как единый процесс.</w:t>
      </w: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sz w:val="28"/>
          <w:szCs w:val="28"/>
          <w:lang w:eastAsia="ru-RU"/>
        </w:rPr>
        <w:t xml:space="preserve">При этом процесс познания окружающего во всём его многообразии способствует пониманию и использованию в связной речи различных грамматических категорий, обозначающих название, действие, качества и помогающих анализировать предмет и явление со всех сторон.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знакомление с природой  обогащает чувственный опыт ребёнка, учит быть внимательным к тому, что его окружает. Дети учатся видеть, слушать, ощупывать и осязать, тем самым создаётся чувственная основа для слов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месте с развитием речи приобретаются навыки умственного труда, совершенствуется умение анализировать, объяснять, доказывать, рассужда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ческие задачи успешно решаются при правильном выборе методов, приёмов. Учитывая, что у дошкольников преобладает наглядно – образное мышление широко использую в своей работе</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глядно – выставочный материал, игрушки, картины, натуральные предметы. </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 – организованные ситуации,</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гры, которые способствуют повышению внимания, интереса к занятию и к речевой активности. </w:t>
      </w:r>
    </w:p>
    <w:p>
      <w:pPr>
        <w:pStyle w:val="Style16"/>
        <w:spacing w:lineRule="auto" w:line="360" w:before="0" w:after="0"/>
        <w:ind w:left="43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гре дети учатся вычленять различные и сходные признаки, группировать предметы по отдельным признакам, узнавать качества предмета.  Для обогащения и активизации словарного запаса я использую </w:t>
      </w:r>
      <w:r>
        <w:rPr>
          <w:rFonts w:eastAsia="Times New Roman" w:cs="Times New Roman" w:ascii="Times New Roman" w:hAnsi="Times New Roman"/>
          <w:b/>
          <w:sz w:val="28"/>
          <w:szCs w:val="28"/>
          <w:lang w:eastAsia="ru-RU"/>
        </w:rPr>
        <w:t>речевые игры и упражнения</w:t>
      </w:r>
      <w:r>
        <w:rPr>
          <w:rFonts w:eastAsia="Times New Roman" w:cs="Times New Roman" w:ascii="Times New Roman" w:hAnsi="Times New Roman"/>
          <w:sz w:val="28"/>
          <w:szCs w:val="28"/>
          <w:lang w:eastAsia="ru-RU"/>
        </w:rPr>
        <w:t>: «Назови одним словом», «Кому нужны эти предметы», «Узнай целое по части». Для речевого развития также полезны игры, в ходе которых ребёнок может  больше подобрать признаки  к предмету, например, «Из чего сделан», «Угадай на вкус» и др.</w:t>
      </w:r>
      <w:r>
        <w:rPr>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Словесные игры: "Съедобное-несъедобное", "Кто как кричит?", "Что лишнее?", "Узнай по голосу", "Это кто к нам пришёл?" и др. развивают у детей внимание, воображение, речь, повышают знания об окружающем мире, они требуют от детей знания закономерностей, о которых дети узнают  при ознакомлении с природо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ельные игры с песком, водой помогают решить многие проблемные ситуации, например, почему сухой песок сыплется, а мокрый - нет; где быстрее прорастёт зёрнышко, в земле или в песке; каким вещам вода на пользу, а каким во вред? Все эти вопросы заставляют ребят думать, сопоставлять и делать выводы. Этот вид игр можно отнести к экспериментированию, так как дети при непосредственном взаимодействии с предметами учатся получать результат, делать выводы и умозаключения          При построении образовательного процесса я использую дидактические  игры: "Большой - маленький", "Времена года", "С какого дерева листик", "Назови, кто я?", "Помоги найти маму", "Где, чей домик?", "Оденем Машу на прогулку", которые  помогают мне в ознакомлении детей с животными, птицами, явлениями природы, а возникающие в ходе игр детские вопросы, дают «зеленый свет» дальнейшим поискам, развивают интерес к познанию.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ыт работы показывает, что хороводные игры, игры малой подвижности, игры драматизации также способствуют развитию  речи. В процессе игры вопросы, задаваемые ребёнку,   побуждают его к  фантазии и  творчеству, самостоятельному  открытию окружающего мира и его закономерносте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я по данной теме, я пришла к выводу, что развитие речи в процессе ознакомления с природой  происходит как  на занятиях, так  и во время игры, в процессе трудовой деятельности, во время прогулки. Во всех этих видах деятельности идёт процесс углубления и систематизации знаний об окружающей действительности, происходит совершенствование формы выражения мыслей,  обогащение лексики, достижение чёткости и последовательности изложения, эмоциональной ре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у над обогащением словарного запаса веду одновременно с совершенствованием звукопроизношения и формированием грамматического строя речи. Так как развитие общей и мелкой моторики способствуют развитию речи, большое внимание уделяю логоритмическим упражнениям, пальчиковым играм, используем упражнения и игры для развития мелкой моторики  (лабиринты, выкладывание по контуру, нанизывание предметов на гибкий шнур).</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444444"/>
          <w:sz w:val="28"/>
          <w:szCs w:val="28"/>
          <w:lang w:eastAsia="ru-RU"/>
        </w:rPr>
        <w:t xml:space="preserve">Огромное значение в своей работе придаю чтению художественной литературы и особенно сказкам, их очарованию поддаются дети всех возрастов.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Работа по сказке имеет свое продолжение в другом виде деятельности – театрализованной. Детям доставляет огромное удовольствие проявлять себя в качестве артистов. В этом виде деятельности формируется правильная речь детей, пополняется и активизируется словарь, развивается память, внимание, а чтобы образ был более похожим, появляется мотивация больше узнать об особенностях конкретного животного.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Важную роль  для развития познавательно-речевой  сферы дошкольников имеет правильно организованная развивающая среда.  </w:t>
      </w:r>
    </w:p>
    <w:p>
      <w:pPr>
        <w:pStyle w:val="Normal"/>
        <w:shd w:fill="FFFFFF" w:val="clear"/>
        <w:spacing w:lineRule="auto" w:line="360" w:before="0" w:after="0"/>
        <w:jc w:val="both"/>
        <w:rPr/>
      </w:pPr>
      <w:r>
        <w:rPr>
          <w:rFonts w:eastAsia="Times New Roman" w:cs="Times New Roman" w:ascii="Times New Roman" w:hAnsi="Times New Roman"/>
          <w:color w:val="444444"/>
          <w:sz w:val="28"/>
          <w:szCs w:val="28"/>
          <w:lang w:eastAsia="ru-RU"/>
        </w:rPr>
        <w:t>Воспитывать любовь к природе помогает уголок природы в группе, в котором содержатся комнатные растения. Ухаживая за ними, дети получают представление о многообразии растительного мира, о том, как растут и развиваются растения, какие условия для них нужно создавать, овладевают способностью к сравнительному анализу: находят сходство и различие между растениями и их частями (окраска листьев, величина, форма, количество листьев и т.д.).    А это в свою очередь способствует накоплению словаря, его активизации и развитию речевой деятельности детей.</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Во время прогулок на участке детского сада я организую ежедневные наблюдения за природой, во время которых дети о многом узнают из жизни растений и животных, любуются красотой природы во все времена года.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Важное значение отвожу роли родителей воспитанников. Поэтому на родительских собраниях, групповых и индивидуальных консультациях, в  беседах рекомендую  поощрять поисковую активность детей; объясняю, что знакомство с окружающим миром должно быть увлекательным, радостным для малыша.</w:t>
      </w:r>
    </w:p>
    <w:p>
      <w:pPr>
        <w:pStyle w:val="Style15"/>
        <w:spacing w:lineRule="auto" w:line="360" w:before="0" w:after="0"/>
        <w:jc w:val="both"/>
        <w:rPr>
          <w:sz w:val="28"/>
          <w:szCs w:val="28"/>
        </w:rPr>
      </w:pPr>
      <w:r>
        <w:rPr>
          <w:sz w:val="28"/>
          <w:szCs w:val="28"/>
        </w:rPr>
        <w:t xml:space="preserve">     </w:t>
      </w:r>
      <w:r>
        <w:rPr>
          <w:sz w:val="28"/>
          <w:szCs w:val="28"/>
        </w:rPr>
        <w:t xml:space="preserve">Чтобы показать целостность работы по этой теме, я провела диагностику по развитию речи в процессе ознакомления с природой в форме диагностических упражнений, разработала занятия,  целью которых было развитие умственных способностей и активности речи детей. Создала презентации к данным занятиям. Оформила картотеку игр по данной теме.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Результаты периодически проводимого мониторинга детского развития говорят сами за себя: благодаря целенаправленной работе совершенствовалась их речь и навыки практической деятельности, увеличился кругозор и повысился познавательный интерес.  </w:t>
      </w:r>
      <w:r>
        <w:rPr>
          <w:rFonts w:cs="Times New Roman" w:ascii="Times New Roman" w:hAnsi="Times New Roman"/>
          <w:sz w:val="28"/>
          <w:szCs w:val="28"/>
        </w:rPr>
        <w:t xml:space="preserve">Опыт работы над данной темой показал, что именно речевое общение активизирует познавательные процессы, развивает эмоциональную сферу, нормализует поведение.  И наоборот, именно ознакомление с природой расширило  и активизировало  словарный запас моих воспитанников, способствовало формированию  грамматического строя речи и развитию связной  речи.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Оценивая результаты, появляется желание активно продолжать работу в данном направлении, цель которой  не только способствовать такому психическому развитию детей, которое позволит им подняться до уровня школьной зрелости, а также пробудить у ребят познавательный интерес и  стремление к успеху.</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Список литературы</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Воронкевич О.А. Добро пожаловать в экологию. – Санкт-Петербург: Детство-ПРЕСС, 2004. – 88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 Журова Л.Е., Комарова Т.С. Дошкольник. – М.: Педагогика, 1999. – 309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 Згурская П.Л. Знакомим с окружающим миром//Дошкольное воспитание. – 2004. - №1. – С. 52-58.</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 Маневцова Л.М., Саморукова П.Г. Мир природы и ребенок. – Санкт-Петербург: Детство-ПРЕСС, 2008. – 312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5. Марковская М.М. Уголок природы в детском саду. – М.: Просвещение, 1989. – 264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6. Михайлова Е.Н., Уткина Л.А. Зимняя прогулка//Дошкольное воспитание. – 2002. - №1. – С. 32-36.</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7. Рыжова Н.А. Экологическое образование в детском саду. – М.: Карапуз, 2000. – 316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8. Рыжова Н.А. Почва – живая земля. – М.: Карапуз, 2005. – 273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9. Рыжова Н.А. Наш дом – природа. – М.: Карапуз, 2005. – 258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0. Саморукова П.Г. Как знакомить дошкольников с природой. – М.: Просвещение, 1983. – 318с.</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1. Федосеева Т.Г. Организация деятельности уголка природы. – Волгоград: Корифей, 2009. – 298с.</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444444"/>
          <w:sz w:val="28"/>
          <w:szCs w:val="28"/>
          <w:lang w:eastAsia="ru-RU"/>
        </w:rPr>
        <w:t>12. Шнайдер Р.Е. Иди за мной//Ребенок в детском саду. – 2004. - №4. – С.43-</w:t>
      </w:r>
      <w:r>
        <w:rPr>
          <w:rFonts w:cs="Times New Roman" w:ascii="Times New Roman" w:hAnsi="Times New Roman"/>
          <w:sz w:val="28"/>
          <w:szCs w:val="28"/>
        </w:rPr>
        <w:t xml:space="preserve"> </w:t>
      </w:r>
    </w:p>
    <w:p>
      <w:pPr>
        <w:pStyle w:val="Normal"/>
        <w:shd w:fill="FFFFFF" w:val="clear"/>
        <w:spacing w:lineRule="auto" w:line="240" w:before="0" w:after="150"/>
        <w:jc w:val="both"/>
        <w:rPr>
          <w:rFonts w:ascii="Times New Roman" w:hAnsi="Times New Roman" w:eastAsia="Times New Roman" w:cs="Times New Roman"/>
          <w:color w:val="000000"/>
          <w:sz w:val="30"/>
          <w:szCs w:val="30"/>
          <w:shd w:fill="FFFFFF" w:val="clear"/>
          <w:lang w:eastAsia="ru-RU"/>
        </w:rPr>
      </w:pPr>
      <w:r>
        <w:rPr>
          <w:rFonts w:eastAsia="Times New Roman" w:cs="Times New Roman" w:ascii="Times New Roman" w:hAnsi="Times New Roman"/>
          <w:color w:val="000000"/>
          <w:sz w:val="30"/>
          <w:szCs w:val="30"/>
          <w:shd w:fill="FFFFFF" w:val="clear"/>
          <w:lang w:eastAsia="ru-RU"/>
        </w:rPr>
      </w:r>
    </w:p>
    <w:p>
      <w:pPr>
        <w:pStyle w:val="Normal"/>
        <w:shd w:fill="FFFFFF" w:val="clear"/>
        <w:spacing w:lineRule="auto" w:line="240" w:before="0" w:after="150"/>
        <w:jc w:val="both"/>
        <w:rPr>
          <w:rFonts w:ascii="Times New Roman" w:hAnsi="Times New Roman" w:eastAsia="Times New Roman" w:cs="Times New Roman"/>
          <w:color w:val="000000"/>
          <w:sz w:val="30"/>
          <w:szCs w:val="30"/>
          <w:shd w:fill="FFFFFF" w:val="clear"/>
          <w:lang w:eastAsia="ru-RU"/>
        </w:rPr>
      </w:pPr>
      <w:r>
        <w:rPr>
          <w:rFonts w:eastAsia="Times New Roman" w:cs="Times New Roman" w:ascii="Times New Roman" w:hAnsi="Times New Roman"/>
          <w:color w:val="000000"/>
          <w:sz w:val="30"/>
          <w:szCs w:val="30"/>
          <w:shd w:fill="FFFFFF" w:val="clear"/>
          <w:lang w:eastAsia="ru-RU"/>
        </w:rPr>
      </w:r>
    </w:p>
    <w:p>
      <w:pPr>
        <w:pStyle w:val="Normal"/>
        <w:shd w:fill="FFFFFF" w:val="clear"/>
        <w:spacing w:lineRule="auto" w:line="240" w:before="0" w:after="150"/>
        <w:jc w:val="both"/>
        <w:rPr>
          <w:rFonts w:ascii="Times New Roman" w:hAnsi="Times New Roman" w:eastAsia="Times New Roman" w:cs="Times New Roman"/>
          <w:color w:val="000000"/>
          <w:sz w:val="30"/>
          <w:szCs w:val="30"/>
          <w:shd w:fill="FFFFFF" w:val="clear"/>
          <w:lang w:eastAsia="ru-RU"/>
        </w:rPr>
      </w:pPr>
      <w:r>
        <w:rPr>
          <w:rFonts w:eastAsia="Times New Roman" w:cs="Times New Roman" w:ascii="Times New Roman" w:hAnsi="Times New Roman"/>
          <w:color w:val="000000"/>
          <w:sz w:val="30"/>
          <w:szCs w:val="30"/>
          <w:shd w:fill="FFFFFF" w:val="clear"/>
          <w:lang w:eastAsia="ru-RU"/>
        </w:rPr>
      </w:r>
    </w:p>
    <w:p>
      <w:pPr>
        <w:pStyle w:val="Normal"/>
        <w:shd w:fill="FFFFFF" w:val="clear"/>
        <w:spacing w:lineRule="auto" w:line="240" w:before="0" w:after="150"/>
        <w:jc w:val="both"/>
        <w:rPr>
          <w:rFonts w:ascii="Times New Roman" w:hAnsi="Times New Roman" w:eastAsia="Times New Roman" w:cs="Times New Roman"/>
          <w:color w:val="000000"/>
          <w:sz w:val="30"/>
          <w:szCs w:val="30"/>
          <w:shd w:fill="FFFFFF" w:val="clear"/>
          <w:lang w:eastAsia="ru-RU"/>
        </w:rPr>
      </w:pPr>
      <w:r>
        <w:rPr>
          <w:rFonts w:eastAsia="Times New Roman" w:cs="Times New Roman" w:ascii="Times New Roman" w:hAnsi="Times New Roman"/>
          <w:color w:val="000000"/>
          <w:sz w:val="30"/>
          <w:szCs w:val="30"/>
          <w:shd w:fill="FFFFFF" w:val="clear"/>
          <w:lang w:eastAsia="ru-RU"/>
        </w:rPr>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В соответствии с ФГОС ДО дошкольная образовательная программа направлена на создание условий всестороннего развития ребенка. Богатейшая кладовая для речевого, интеллектуального, нравственного развития ребенка – природа. В процессе общения с природой рождается, развивается и крепнет, такое бесценное свойства человеческой личности, как любознательность, наблюдательность, что порождает массу вопросов, требующих ответов, которые можно найти с помощью наблюдений, экспериментов, опытов.</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Речевое развитие - одна из важнейших задач дошкольного воспитания. Поскольку, развивая детскую речь, мы расширяем не только речевые возможности ребенка, но и непосредственно влияем на его интеллектуальные способности, внимание, память, кругозор и другие аспекты жизнедеятельности.</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В развитии речи детей старшего дошкольного возраста, не заменимую роль играет ознакомление с природой родного края. Мир природы огромен и разнообразен, красота окрестных мест завораживает. Как же как познакомить с природой родного края? Конечно же, нужно говорить о том, что дети видели, наблюдение за живой и неживой природой, проведение опытов с природным материалом, проведение игр природоведческого содержания, рассматривание альбомов, открыток, фотографий. Всё это обогащает и обобщает знания детей о природе, формирует познавательные умения, интерес и развивает речь.</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В каждый момент времени вокруг нас в природе что-то происходит, что-то меняется. Важно не упустить этот момент, уметь отметить, полюбоваться, сделать выводы. Можно отметить, что лучше всего развивать и обогащать речь детей при ознакомлении с природой происходит не только в группе, но и на прогулках и экскурсиях.</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Красота и многообразие природы в любое время года влияют на эмоциональное состояние детей, вызывают у них желание наблюдать, спрашивать, рассуждать, рассказывать. Это способствует расширению словарного запаса у ребенка, практическому овладению навыками словоизменения, согласованием слов в роде, числе, падеже. Общение с природой оказывает благотворное влияние на развитие связной, фразовой, монологической, диалогической речи.</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Формирование организации деятельности детей при ознакомлении с природой родного края, являются - непосредственная образовательная деятельность, экскурсии, прогулки, работа на земельном участке. Все это проводится в нашем детском саду. Особенно интересны детям экскурсии, которые проводим на озеро, в лес, в парк, на луг, на реку, в березовую рощу в разное время года. Обращаем внимание на особенности местности, его климата, красоту реки, озера, парка, леса, луга, разнообразие растительного и животного мира. Ведь экскурсия – одна из форм общения детей с природой. Сколько задора, радости и блеска в глазах можно увидеть у детей во время наших экскурсий. А это дорогого стоит. На экскурсии большое значение придаем самостоятельности детей, они выбирают наиболее интересные места для наблюдений. Наблюдение – это основная часть, где решаются основные программные задачи экскурсии.</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В процессе систематических, целенаправленных наблюдений в природе у ребенка расширяем кругозор, развиваем любознательность, зрительную, слуховую и вербальную память, совершенствуем мыслительные процессы. Дети учатся думать и отвечать на вопросы, аргументируя свое высказывания, что позитивно влияет на развитие связной речи, овладение сложно - подчиненным предложением.</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Виды и содержание бесед с природоведческой тематикой могут быть разнообразны: «Что ты увидел по дороге домой?», «Почему звери меняют шубки?». «Как зимуют деревья?»</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shd w:fill="FFFFFF" w:val="clear"/>
          <w:lang w:eastAsia="ru-RU"/>
        </w:rPr>
        <w:t>Дидактические игры и настольные игры в домашнем уголке ребёнка могут быть и природоведческого содержания: «Чей домик?», «Найди дерево по описанию», «Отгадай, что загадаю», «Повторяй за мной» «С какого дерева шишка», «Богатство леса», «Четвёртый лишний», игра «Найди детеныша для мамы» «Назови, какой, какая?» «Чьи плоды (семена)?». Они учат классифицировать растения и животные; запоминать новые названия, обогащает и развивает речь дошкольников. Главное, чтобы ребёнку и взрослому было интересно вместе!</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Словесные игры, например, «Съедобное — несъедобное», «Кто как кричит?», «Что лишнее?», «Назови одним словом», «Хорошо – плохо», «Кто где живет» «Я знаю», «Природный мир бывает разный» развивают у детей внимание, воображение, речь, они требуют от детей знания закономерностей, о которых дети узнают при ознакомлении с природой.</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Подвижные игры, в которые дети очень любят играть, такие как: «Раз, два, три к дереву беги»; «Мы в густом лесу гуляли и медведя повстречали»; «Лови - назови»; «Дождик, дождик» Так же включаем в экскурсию дидактические, словесные игры и упражнения: «Детки с ветки»; «Узнай дерево по описанию», «Громко – тихо»; «Когда это бывает» и т. д. В играх дети закрепляют знания о характерных особенностях предметов, запоминают названия растений и их частей, развивают речь при рассказах, обогащают словарный запас.</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Объединение усилий детского сада и семьи с целью развития речи ребёнка обязательно приведет к положительным результатам. Ведь речевой уровень культуры взрослых, их умение правильно использовать различные речевые формы и категории оказывают большое влияние на формирование у детей грамматически правильной речи.</w:t>
      </w:r>
    </w:p>
    <w:p>
      <w:pPr>
        <w:pStyle w:val="Normal"/>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w:t>
      </w:r>
    </w:p>
    <w:p>
      <w:pPr>
        <w:pStyle w:val="Normal"/>
        <w:shd w:fill="FFFFFF" w:val="clear"/>
        <w:spacing w:lineRule="auto" w:line="240" w:before="0" w:after="150"/>
        <w:ind w:right="150" w:hanging="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w:t>
      </w:r>
    </w:p>
    <w:p>
      <w:pPr>
        <w:pStyle w:val="Normal"/>
        <w:shd w:fill="FFFFFF" w:val="clear"/>
        <w:spacing w:lineRule="auto" w:line="240" w:before="0" w:after="150"/>
        <w:ind w:right="150" w:hanging="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w:t>
      </w:r>
    </w:p>
    <w:p>
      <w:pPr>
        <w:pStyle w:val="Normal"/>
        <w:shd w:fill="FFFFFF" w:val="clear"/>
        <w:spacing w:lineRule="auto" w:line="240" w:before="0" w:after="150"/>
        <w:ind w:right="150" w:hanging="0"/>
        <w:jc w:val="center"/>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30"/>
          <w:szCs w:val="30"/>
          <w:lang w:eastAsia="ru-RU"/>
        </w:rPr>
        <w:t>Список используемой литературы</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Программа «От рождения до школы» Н. Е. Вераксы, Москва. Мозаика-Синтез.</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Методика развития речи и обучения родному языку дошкольников» М.Н Алексеева.</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Краеведение в системе дошкольного воспитания / Г. В. Власова // Начальная школа плюс ДО и после. – 2003. – № 5. – С. 54-58.</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Современные подходы к патриотическому воспитанию дошкольников / Л. Н. Деркач // Дошкольная педагогика. – 2009. – № 2. - С. 27-31.</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Дыбина О.Б. Ребенок и окружающий мир. М: Мозаика – Синтез, 2005.</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Николаева С.Н., Комарова И.А. Сюжетные игры в экологическом воспитании дошкольников. М., 2003.</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Николаева С.Н. Экологическое воспитание младших дошкольников. М., 2002.</w:t>
      </w:r>
    </w:p>
    <w:p>
      <w:pPr>
        <w:pStyle w:val="Normal"/>
        <w:numPr>
          <w:ilvl w:val="0"/>
          <w:numId w:val="2"/>
        </w:numPr>
        <w:shd w:fill="FFFFFF" w:val="clear"/>
        <w:spacing w:lineRule="auto" w:line="240" w:before="0" w:after="15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30"/>
          <w:szCs w:val="30"/>
          <w:lang w:eastAsia="ru-RU"/>
        </w:rPr>
        <w:t>Николаева С.Н. Эколог в детском саду. М., 2003.</w:t>
      </w:r>
    </w:p>
    <w:p>
      <w:pPr>
        <w:pStyle w:val="Normal"/>
        <w:spacing w:lineRule="auto" w:line="360" w:before="0" w:after="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46:00Z</dcterms:created>
  <dc:creator>Admin</dc:creator>
  <dc:description/>
  <cp:keywords/>
  <dc:language>en-US</dc:language>
  <cp:lastModifiedBy>Пользователь</cp:lastModifiedBy>
  <dcterms:modified xsi:type="dcterms:W3CDTF">2023-03-28T07:44:00Z</dcterms:modified>
  <cp:revision>6</cp:revision>
  <dc:subject/>
  <dc:title/>
</cp:coreProperties>
</file>