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ие И.П. Берестова. Берестов читает, няня Степанида вяжет, звучит тихая музы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рестов:</w:t>
      </w:r>
      <w:r>
        <w:rPr>
          <w:sz w:val="28"/>
          <w:szCs w:val="28"/>
        </w:rPr>
        <w:t xml:space="preserve"> Что, Степанида, дождёмся сегодня Ляксея, али уж завтра прие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епанида: </w:t>
      </w:r>
      <w:r>
        <w:rPr>
          <w:sz w:val="28"/>
          <w:szCs w:val="28"/>
        </w:rPr>
        <w:t>Даст бог, батюшка, сёдни явится, соколик наш ненаглядный. Я уже соскучилась вся по нему. Чай уж жених с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Конечно, нянька, жених. Университет ведь закончил, не та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Вон пишет уж и усы отпустил. А кажется ведь вот только бегал тут без штанов махонький. Я ведь его на своих руках вынянькала, как мать-то в родах померла, царствие ей небесное </w:t>
      </w:r>
      <w:r>
        <w:rPr>
          <w:i/>
          <w:sz w:val="28"/>
          <w:szCs w:val="28"/>
        </w:rPr>
        <w:t>(крестится).</w:t>
      </w:r>
      <w:r>
        <w:rPr>
          <w:sz w:val="28"/>
          <w:szCs w:val="28"/>
        </w:rPr>
        <w:t xml:space="preserve"> Счас бы порадовалася на него глядючи . </w:t>
      </w:r>
      <w:r>
        <w:rPr>
          <w:i/>
          <w:sz w:val="28"/>
          <w:szCs w:val="28"/>
        </w:rPr>
        <w:t>(Плаче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рестов:</w:t>
      </w:r>
      <w:r>
        <w:rPr>
          <w:sz w:val="28"/>
          <w:szCs w:val="28"/>
        </w:rPr>
        <w:t xml:space="preserve"> Ладно, Степанида, в такой день слёзы лить взялась. </w:t>
      </w:r>
      <w:r>
        <w:rPr>
          <w:i/>
          <w:sz w:val="28"/>
          <w:szCs w:val="28"/>
        </w:rPr>
        <w:t>(Встаёт).</w:t>
      </w:r>
      <w:r>
        <w:rPr>
          <w:sz w:val="28"/>
          <w:szCs w:val="28"/>
        </w:rPr>
        <w:t xml:space="preserve"> Вон глянь-ка, и погода какая славная.</w:t>
      </w:r>
      <w:r>
        <w:rPr>
          <w:i/>
          <w:sz w:val="28"/>
          <w:szCs w:val="28"/>
        </w:rPr>
        <w:t xml:space="preserve"> (Подходит к окну).</w:t>
      </w:r>
      <w:r>
        <w:rPr>
          <w:sz w:val="28"/>
          <w:szCs w:val="28"/>
        </w:rPr>
        <w:t xml:space="preserve"> Благодать божья. А хлеба у нас райские в этом году. Да, нянька? У меня не то, что у соседа Григория Ива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У которого, батю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рестов:</w:t>
      </w:r>
      <w:r>
        <w:rPr>
          <w:sz w:val="28"/>
          <w:szCs w:val="28"/>
        </w:rPr>
        <w:t xml:space="preserve"> Да, Муромского. Того, что по-английски хозяйство ведёт, англоман чёртов… Но на чужой манер хлеб русский не родится. Вот нам куда по-английски разоряться! Были бы мы хоть по-русски сыты. А этот скоро всё своё имение разорит, да ещё и соседям навредит. </w:t>
      </w:r>
      <w:r>
        <w:rPr>
          <w:i/>
          <w:sz w:val="28"/>
          <w:szCs w:val="28"/>
        </w:rPr>
        <w:t xml:space="preserve">(Выглянул в окно). </w:t>
      </w:r>
      <w:r>
        <w:rPr>
          <w:sz w:val="28"/>
          <w:szCs w:val="28"/>
        </w:rPr>
        <w:t>Ой, Степанида, Алёшка уж на крыль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Батюшки мои святы, слава тебе Господи. </w:t>
      </w:r>
      <w:r>
        <w:rPr>
          <w:i/>
          <w:sz w:val="28"/>
          <w:szCs w:val="28"/>
        </w:rPr>
        <w:t>(Встаёт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Алекс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Это что ж никто меня не встречает в родительском дом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рестов:</w:t>
      </w:r>
      <w:r>
        <w:rPr>
          <w:sz w:val="28"/>
          <w:szCs w:val="28"/>
        </w:rPr>
        <w:t xml:space="preserve"> Алёшка! Здорово, сынок! </w:t>
      </w:r>
      <w:r>
        <w:rPr>
          <w:i/>
          <w:sz w:val="28"/>
          <w:szCs w:val="28"/>
        </w:rPr>
        <w:t>(Обнимаю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епанида: </w:t>
      </w:r>
      <w:r>
        <w:rPr>
          <w:sz w:val="28"/>
          <w:szCs w:val="28"/>
        </w:rPr>
        <w:t>Соколик мой, здравствуй, здравствуй.</w:t>
      </w:r>
      <w:r>
        <w:rPr>
          <w:i/>
          <w:sz w:val="28"/>
          <w:szCs w:val="28"/>
        </w:rPr>
        <w:t xml:space="preserve"> (Обнимаются).</w:t>
      </w:r>
      <w:r>
        <w:rPr>
          <w:sz w:val="28"/>
          <w:szCs w:val="28"/>
        </w:rPr>
        <w:t xml:space="preserve"> Слава богу, доехал, вернулся  в родн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Давай, старуха, корми гостя, устал чай с дороги, изголод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Да, нет, я на станции поел. Вот чайку бы из родного самовара попил бы с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так это мы счас, гость наш дорогой. </w:t>
      </w:r>
      <w:r>
        <w:rPr>
          <w:i/>
          <w:sz w:val="28"/>
          <w:szCs w:val="28"/>
        </w:rPr>
        <w:t xml:space="preserve">(Садятся за стол). </w:t>
      </w:r>
      <w:r>
        <w:rPr>
          <w:sz w:val="28"/>
          <w:szCs w:val="28"/>
        </w:rPr>
        <w:t>Дуняшка! Анютк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девушки приносят самовар под музыку. Герои пьют ча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Ну так что ж теперь с университетским образованием делать будешь, сын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Я, батя, всё-таки на военную службу хо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i/>
          <w:sz w:val="28"/>
          <w:szCs w:val="28"/>
        </w:rPr>
        <w:t>(Стучит по столу).</w:t>
      </w:r>
      <w:r>
        <w:rPr>
          <w:sz w:val="28"/>
          <w:szCs w:val="28"/>
        </w:rPr>
        <w:t xml:space="preserve"> Нет, сказал, не пущу на военную! Чего тебе там хорошего делать? Пьянствовать? </w:t>
      </w:r>
      <w:r>
        <w:rPr>
          <w:i/>
          <w:sz w:val="28"/>
          <w:szCs w:val="28"/>
        </w:rPr>
        <w:t>(Стучит).</w:t>
      </w:r>
      <w:r>
        <w:rPr>
          <w:sz w:val="28"/>
          <w:szCs w:val="28"/>
        </w:rPr>
        <w:t xml:space="preserve"> В карты играть? </w:t>
      </w:r>
      <w:r>
        <w:rPr>
          <w:i/>
          <w:sz w:val="28"/>
          <w:szCs w:val="28"/>
        </w:rPr>
        <w:t>(Стучит).</w:t>
      </w:r>
      <w:r>
        <w:rPr>
          <w:sz w:val="28"/>
          <w:szCs w:val="28"/>
        </w:rPr>
        <w:t xml:space="preserve"> За барышнями волочиться? </w:t>
      </w:r>
      <w:r>
        <w:rPr>
          <w:i/>
          <w:sz w:val="28"/>
          <w:szCs w:val="28"/>
        </w:rPr>
        <w:t>(Стучит).</w:t>
      </w:r>
      <w:r>
        <w:rPr>
          <w:sz w:val="28"/>
          <w:szCs w:val="28"/>
        </w:rPr>
        <w:t xml:space="preserve"> Не пущу, сказ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епанида: </w:t>
      </w:r>
      <w:r>
        <w:rPr>
          <w:sz w:val="28"/>
          <w:szCs w:val="28"/>
        </w:rPr>
        <w:t xml:space="preserve">Тише ты, батюшка. Не дал дитю порог переступить. Уже орёшь на всю Ивановскую. Он чай так просто сказал, мало ли кто о чём мечтает. Разве он бросит отца родного да няньку-старуху. Мы ведь его ждали-ждали. </w:t>
      </w:r>
      <w:r>
        <w:rPr>
          <w:i/>
          <w:sz w:val="28"/>
          <w:szCs w:val="28"/>
        </w:rPr>
        <w:t>(вытирает слёз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Ладно, поживу барином в деревне, а там видно бу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панида: </w:t>
      </w:r>
      <w:r>
        <w:rPr>
          <w:sz w:val="28"/>
          <w:szCs w:val="28"/>
        </w:rPr>
        <w:t>Вот и ладно, вот и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И я говорю хорош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 Музыка народн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ие Г.И. Муромског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спит. Стук в дверь, вбегает Настя. Лиза просыпается, зевает, потягив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Настя, доброе у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 xml:space="preserve">Ой, барыня. Как хорошо, что вы ищо спите, а то я с утра за ягодой ходила, загулялася по лесу. Бегу назад, думаю, вот барышня проснулась, а меня нету. А вы ищо не вставали. А где ваша гувернантка, мисс Жаксон? </w:t>
      </w:r>
      <w:r>
        <w:rPr>
          <w:i/>
          <w:sz w:val="28"/>
          <w:szCs w:val="28"/>
        </w:rPr>
        <w:t>(Кривляется, изображая Мисс Жаксон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Входи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исс Жакс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аксон: </w:t>
      </w:r>
      <w:r>
        <w:rPr>
          <w:sz w:val="28"/>
          <w:szCs w:val="28"/>
        </w:rPr>
        <w:t>Лизет, вы ещё не вставали? Лизет, у вас совершенно нет графика. Вы, наверное, опять всю ночь читали какой-нибудь глюпый роман про люпоф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Да, мисс Жаксон. </w:t>
      </w:r>
      <w:r>
        <w:rPr>
          <w:i/>
          <w:sz w:val="28"/>
          <w:szCs w:val="28"/>
        </w:rPr>
        <w:t xml:space="preserve">(Отдаёт роман, который валяется на полу). </w:t>
      </w:r>
      <w:r>
        <w:rPr>
          <w:sz w:val="28"/>
          <w:szCs w:val="28"/>
        </w:rPr>
        <w:t xml:space="preserve">Как раз тот, что стащила вчера у вас из-под подушки. </w:t>
      </w:r>
      <w:r>
        <w:rPr>
          <w:i/>
          <w:sz w:val="28"/>
          <w:szCs w:val="28"/>
        </w:rPr>
        <w:t>(Смеётс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аксон: </w:t>
      </w:r>
      <w:r>
        <w:rPr>
          <w:sz w:val="28"/>
          <w:szCs w:val="28"/>
        </w:rPr>
        <w:t xml:space="preserve">Лизет, вы страшно невоспитанны, вы бестактны и грубы! Но я привыкла </w:t>
      </w:r>
      <w:r>
        <w:rPr>
          <w:i/>
          <w:sz w:val="28"/>
          <w:szCs w:val="28"/>
        </w:rPr>
        <w:t>(подходит к зеркалу, достаёт карандаш),</w:t>
      </w:r>
      <w:r>
        <w:rPr>
          <w:sz w:val="28"/>
          <w:szCs w:val="28"/>
        </w:rPr>
        <w:t xml:space="preserve"> мне всё равно. Ведь я всего лишь несчастная гувернантка </w:t>
      </w:r>
      <w:r>
        <w:rPr>
          <w:i/>
          <w:sz w:val="28"/>
          <w:szCs w:val="28"/>
        </w:rPr>
        <w:t>(плюёт на карандаш, красит брови),</w:t>
      </w:r>
      <w:r>
        <w:rPr>
          <w:sz w:val="28"/>
          <w:szCs w:val="28"/>
        </w:rPr>
        <w:t xml:space="preserve"> заброшенная из любимой Англии в эту варварскую Россию. </w:t>
      </w:r>
      <w:r>
        <w:rPr>
          <w:i/>
          <w:sz w:val="28"/>
          <w:szCs w:val="28"/>
        </w:rPr>
        <w:t>(Лиза и Настя смеются, Жаксон оборачивается).</w:t>
      </w:r>
      <w:r>
        <w:rPr>
          <w:sz w:val="28"/>
          <w:szCs w:val="28"/>
        </w:rPr>
        <w:t xml:space="preserve"> Я рада, что вам весело, девушки, а я пойду и дальше умирать со скуки и мечтать о Европе. </w:t>
      </w:r>
      <w:r>
        <w:rPr>
          <w:i/>
          <w:sz w:val="28"/>
          <w:szCs w:val="28"/>
        </w:rPr>
        <w:t>(Уходит. Настя изображает её походк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Барышня, ну как она в этом корсете ходит, я бы померла, как кол проглот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Да уж, чудная она. Ну да меня не трогает, и лад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>Лиза! Ты ещё не вставала? А я на кузнице с утра, там сегодня лошадей подковывают по новой английской ман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i/>
          <w:sz w:val="28"/>
          <w:szCs w:val="28"/>
        </w:rPr>
        <w:t>(зевает)</w:t>
      </w:r>
      <w:r>
        <w:rPr>
          <w:sz w:val="28"/>
          <w:szCs w:val="28"/>
        </w:rPr>
        <w:t xml:space="preserve"> Да, сейчас встану, п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Лизок, а чего это мисс Жаксон с утра такая мрачная? Умирает со ск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Ага! В этой варварск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>А-а! ну ладно, детка, встретимся за обедом. Я побеж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Ладно, папоч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ромский уходит. Лиза встаёт, садится перед зеркалом. Настя расчёсывает ей волос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Позвольте мне сегодня пойти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Изволь, а к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В Тугилово, к Берестовым. Поварова жена у них именинница и вчера приходила звать нас отобе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Вот! Господа в ссоре, а слуги друг друга угощ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А нам какое дело до господ! К тому же я ваша, а не папенькина. Вы ведь не бранились ещё с молодым Берестовым, а старики пускай себе дерутся, коли это им вес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Постарайся, Настя, увидеть Алексея Берестова и расскажи мне хорошенько, каков он собою и что он за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Ладно, барышня, идёмте умыватьс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. Занав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одна в своей комнате, чит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Ну где же эта Настя, ночь на двор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Входите. Настя! Наконец-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Ну, Лизавета Григорьевна, видела молодого Берестова: нагляделась довольно; целый день были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Как это? Расскажи, расскажи по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Извольте-с; пошли мы, я, Анисья Егоровна, Ненила, Дунь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Хорошо, знаю. Ну, а по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Позвольте-с, расскажу всё по порядку. Вот пришли мы к самому обеду. Комната полна была народу. Были колбинские, захарьевские, приказчица с дочерьми, хлупин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Ну, а Берес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Погодите-с. Вот мы сели за стол, приказчица на первом месте, я подле неё… а дочери и надулись, да мне наплевать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Ах, Настя, как ты скучна с вечными своими подробностя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Да как же вы нетерпеливы! Ну вот вышли мы из-за стола, а сидели мы часа три, и обед был славный; пирожное бланманже синее, красное и полосатое. Вот вышли мы из-за стола и пошли в сад играть в горелки, а молодой барин тут и яв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Ну что ж? правда ли, что он так хорош со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Удивительно хорош, красавец, можно сказать. Стройный, высокий, румянец во всю щёк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Право? А я так и думала, что у него лицо бледное. Что же? Каков он тебе показался? Печален? Задумч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Что вы? Да этакого бешеного я и сроду не видывала. Вздумал он с нами в горелки бе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С вами в горелки бегать! Невозмо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Воля ваша, не в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Как бы мне хотелось его видеть! </w:t>
      </w:r>
      <w:r>
        <w:rPr>
          <w:i/>
          <w:sz w:val="28"/>
          <w:szCs w:val="28"/>
        </w:rPr>
        <w:t>(Вздыхает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Да что же тут мудрёного? Тугилово от нас недалеко, всего три версты: подите гулять в ту сторону или поезжайте верхом; вы верно встретите его. Он же всякий день, рано поутру, ходит с ружьём на ох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 нет, нехорошо. Он может подумать, что я за ним гоняюсь. К тому же отцы наши в ссоре, так и мне все же нельзя будет с ним познакомиться… Ах, Настя! Знаешь ли что? Наряжусь я крестьянко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И в самом деле; наденьте толстую рубашку, сарафан, да ступайте смело в Тугилово; ручаюсь вам, что Берестов уж вас не прозе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А по-здешнему я говорить умею прекрасно. Ах, Настя, милая Настя! Какая славная выдумка! </w:t>
      </w:r>
      <w:r>
        <w:rPr>
          <w:i/>
          <w:sz w:val="28"/>
          <w:szCs w:val="28"/>
        </w:rPr>
        <w:t>(смеётс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няя роща. Лиза в крестьянском костюме и Наст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Ну, Лизавета Григорьевна, я вас на старой мельнице жду, там и переоденетесь. Ещё и до завтрака успеем оберну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идёт по роще, собирает грибы в корзинку, звучит тихая музыка. Лай собаки. Лиза отскакивает. Голос Алексея за дверью: «Сбогар сюда!» Выходит Алекс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Не бойся, милая, собака моя не кус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 нет, барин, боюсь: она вишь, такая злая, опять кин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Я провожу тебя, если ты боишься. Ты мне позволишь идти подле 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А кто те мешает? Вольному воля, дорога мир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Откуда 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Из Прилучина; я дочь Василия-кузнеца, иду по грибы. А ты барин Тугиловский, чт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Да нет, я камердинер молодого б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Лжёшь, не на дуру напал. Вижу, что ты сам бар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Почему ты так дум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 по вс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Однако 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 как же барина со слугой не распознать? И одет-то не так, и баешь иначе, и собаку-то кличешь не по-наш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Ишь ты, милая, какая смекалистая.</w:t>
      </w:r>
      <w:r>
        <w:rPr>
          <w:i/>
          <w:sz w:val="28"/>
          <w:szCs w:val="28"/>
        </w:rPr>
        <w:t xml:space="preserve"> (Пытается обнять. Лиза убирает его руку, хмури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знаете что, если вы хотите, чтобы мы были вперёд приятелями, то не извольте забы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Какая ты серьёзная, я не хотел тебя обидеть. Садись, давай погово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Нет уж, болтая с тобой, грибов не наберёшь. Иди-ка ты, барин, в сторону, а я в другую. Прощенье просим. </w:t>
      </w:r>
      <w:r>
        <w:rPr>
          <w:i/>
          <w:sz w:val="28"/>
          <w:szCs w:val="28"/>
        </w:rPr>
        <w:t>Лиза пытается уйти. Алексей удерживает её за ру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Скажи, хоть, как тебя зовут, душа м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Акулиной.  </w:t>
      </w:r>
      <w:r>
        <w:rPr>
          <w:i/>
          <w:sz w:val="28"/>
          <w:szCs w:val="28"/>
        </w:rPr>
        <w:t>(Высвобождает руку).</w:t>
      </w:r>
      <w:r>
        <w:rPr>
          <w:sz w:val="28"/>
          <w:szCs w:val="28"/>
        </w:rPr>
        <w:t xml:space="preserve"> Да пусти ж, барин, мне домой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Ну, мой друг, Акулина, непременно буду в гости к твоему батюшке, к Василию-кузне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Что ты? Ради Христа не приходи. Коли дома узнают, что я в роще с барином болтала наедине, то мне беда будет: отец мой, Василий-кузнец, прибьёт меня до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Да я непременно хочу с тобою опять виде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Ну я когда-нибудь опять сюда приду за гри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Когда 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 хоть зав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Милая Акулина, расцеловал бы тебя, да не смею. Так завтра, в это время, не правда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,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И ты не обманешь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Не обм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Побож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i/>
          <w:sz w:val="28"/>
          <w:szCs w:val="28"/>
        </w:rPr>
        <w:t>(крестится)</w:t>
      </w:r>
      <w:r>
        <w:rPr>
          <w:sz w:val="28"/>
          <w:szCs w:val="28"/>
        </w:rPr>
        <w:t xml:space="preserve"> Ну вот те, святая пятница, прид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убег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 (</w:t>
      </w:r>
      <w:r>
        <w:rPr>
          <w:i/>
          <w:sz w:val="28"/>
          <w:szCs w:val="28"/>
        </w:rPr>
        <w:t>качает головой).</w:t>
      </w:r>
      <w:r>
        <w:rPr>
          <w:sz w:val="28"/>
          <w:szCs w:val="28"/>
        </w:rPr>
        <w:t xml:space="preserve"> Ну и крестьянка! Ягодка. </w:t>
      </w:r>
      <w:r>
        <w:rPr>
          <w:i/>
          <w:sz w:val="28"/>
          <w:szCs w:val="28"/>
        </w:rPr>
        <w:t>(Уходит в другую сторону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Лиза и Наст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Настя, какой он славный, такой статный, высо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Да уж, барышня, под стать вам. Вот бы были жених с невестой – загляд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Что ты, Настя, отцы-то наши в ссоре. Так что не бывать этому никогда. А я ведь, Настя, завтра сюда приду с ним свидиться. И радостно, и боязно! Как бы он ещё не пошёл к Василию-кузнецу искать свою Аку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Да! Вот смеху было бы, если бы он увидел настоящую Акулину: толстую, да косолапу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. Занаве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няя роща. Идёт Муромский с палочкой, читает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>Осенняя пора, очей очарованье// Приятна мне твоя прощальная краса //</w:t>
      </w:r>
      <w:r>
        <w:rPr>
          <w:i/>
          <w:sz w:val="28"/>
          <w:szCs w:val="28"/>
        </w:rPr>
        <w:t xml:space="preserve"> (садится на пенёк)</w:t>
      </w:r>
      <w:r>
        <w:rPr>
          <w:sz w:val="28"/>
          <w:szCs w:val="28"/>
        </w:rPr>
        <w:t xml:space="preserve"> Люблю я пышное природы увяданье //</w:t>
      </w:r>
      <w:r>
        <w:rPr>
          <w:i/>
          <w:sz w:val="28"/>
          <w:szCs w:val="28"/>
        </w:rPr>
        <w:t xml:space="preserve"> (закрывает глаза) </w:t>
      </w:r>
      <w:r>
        <w:rPr>
          <w:sz w:val="28"/>
          <w:szCs w:val="28"/>
        </w:rPr>
        <w:t>В багрец и золото одетые 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ина. За дверью лай собаки. Крик Берестова «Ату его, ату!». Выходит Берестов с ружьём и мужик, озираются, прицеливаются на зрительный з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Да куда же этот косой подевался? Всех собак надурил и нас с тобой Савельич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уромского падает палоч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вельич: </w:t>
      </w:r>
      <w:r>
        <w:rPr>
          <w:sz w:val="28"/>
          <w:szCs w:val="28"/>
        </w:rPr>
        <w:t>Вон он, бар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стов резко поворачивается и стреляет, попадает в ногу Муромском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 xml:space="preserve">А-а-а! Что такое? </w:t>
      </w:r>
      <w:r>
        <w:rPr>
          <w:i/>
          <w:sz w:val="28"/>
          <w:szCs w:val="28"/>
        </w:rPr>
        <w:t>(держится за ног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авельич: </w:t>
      </w:r>
      <w:r>
        <w:rPr>
          <w:sz w:val="28"/>
          <w:szCs w:val="28"/>
        </w:rPr>
        <w:t xml:space="preserve">Ой, господи! Что же это мы наделали!  </w:t>
      </w:r>
      <w:r>
        <w:rPr>
          <w:i/>
          <w:sz w:val="28"/>
          <w:szCs w:val="28"/>
        </w:rPr>
        <w:t>(подходят к Муромском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>Ах, это вы. Что уже отстреливаете тех, кто случайно зашёл в вашу рощ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Простите великодушно! Право слово, не хотел, тут вон косой пробежал, мы за ним уже часа два охотились. Разрешите взглянуть на вашу 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Глядите, что уж теперь. Но смотрите, если кость раздроблена – судиться будем. </w:t>
      </w:r>
      <w:r>
        <w:rPr>
          <w:i/>
          <w:sz w:val="28"/>
          <w:szCs w:val="28"/>
        </w:rPr>
        <w:t>(Берестов и Савельич смотря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вельич:</w:t>
      </w:r>
      <w:r>
        <w:rPr>
          <w:sz w:val="28"/>
          <w:szCs w:val="28"/>
        </w:rPr>
        <w:t xml:space="preserve"> Да нет, барин, всё обошлось, так царапина, сейчас перебинтуем, а дома спирт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рестов:</w:t>
      </w:r>
      <w:r>
        <w:rPr>
          <w:sz w:val="28"/>
          <w:szCs w:val="28"/>
        </w:rPr>
        <w:t xml:space="preserve"> Я сейчас лошадь приведу. Мы вас в телегу погрузим и милости прошу в моё имение, у меня там доктор есть, он мигом всё вылечит. Уж не откажите, пожалуйста, позвольте хоть как-то загладить свою 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Ну уж мне теперь выбирать не приходится. Поедемте к вам, раз так всё получило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тиная Муромских. Лиза играет на пианино, поёт. Настя вышивает. Лиза заканчивает п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Чтой-то вы, барыня, грустите весь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Ах, Настя, Настя, вот лето кончается, осень настанет и прекратятся наши свидания с Алексе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Барышня, да откройтесь вы ему, кто вы есть на самом деле. Он ведь тоже сохнет по вас. Вон тугиловская повариха Аксинья-то вчера приходила ко мне и говорит: барина-то нашего как подменили. На девушек не смотрит, всё грустный да печальный ходит. Только и шляется целыми днями по лесам, а по ночам не спит и аппетит пропал. Ну что ж тут скажешь? Влюбился! Да крепко влюб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Ах, Настенька, ну как же я ему откроюсь? Что он теперь обо мне думать будет, о моём неблагоразумном поведении? Да и отцы-то наши в ссоре, а ведь папеньку совсем не хочу огор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Ну, Лизавета Григорьевна, пускай тогда всё идёт своим чередом, а там видно буд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Да уж, наверное, другого ничего придумать нельзя.  </w:t>
      </w:r>
      <w:r>
        <w:rPr>
          <w:i/>
          <w:sz w:val="28"/>
          <w:szCs w:val="28"/>
        </w:rPr>
        <w:t>(Подходит к окну).</w:t>
      </w:r>
      <w:r>
        <w:rPr>
          <w:sz w:val="28"/>
          <w:szCs w:val="28"/>
        </w:rPr>
        <w:t xml:space="preserve"> Вон и папа наконец-то вернулся. Что-то с ним не так: лошадь чужая и сам папа хромает. Что-то приключило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уромский, хром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Что это значит, папа? Отчего вы хромаете? Чья это лошадь? Коляс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>Вот уж не угадаешь, моя дорогая. Гулял я, гулял и забрёл нечаянно в рощу соседа Берестова. А тот там охотился и подстрелил меня случайно вместо зай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 что вы, папенька! Бо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>Да нет, ерунда! Так вот, Берестов, чтоб вину загладить, позвал меня в гости, напоил, накормил, вылечил, да так рассыпался в извинениях, что я простил ему старые обиды и он мне тоже, и теперь мы с ним первые друзья. Неплохой он человек оказался. Ну я пойду прилягу.</w:t>
      </w:r>
      <w:r>
        <w:rPr>
          <w:i/>
          <w:sz w:val="28"/>
          <w:szCs w:val="28"/>
        </w:rPr>
        <w:t xml:space="preserve"> (Уходя, вспоминает).</w:t>
      </w:r>
      <w:r>
        <w:rPr>
          <w:sz w:val="28"/>
          <w:szCs w:val="28"/>
        </w:rPr>
        <w:t xml:space="preserve"> Да, завтра оба Берестова к нам на обед приедут, познакомиш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Что вы говорите! Берестовы! Отец и сын! Завтра у нас обедать! Нет, папа, как вам угодно: я ни за что не покаж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Что ты, с ума сошла? Давно ли ты стала так застенчива? Или ты к ним питаешь наследственную ненависть, как романтическая героиня? Полно, не дурач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Нет, папа, ни за что на свете, ни за какие сокровища не явлюсь я перед Берест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Ну, милая, спорить с тобою бесполезно, я знаю. Делай, как знаешь. </w:t>
      </w:r>
      <w:r>
        <w:rPr>
          <w:i/>
          <w:sz w:val="28"/>
          <w:szCs w:val="28"/>
        </w:rPr>
        <w:t>Уход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Настя, Настя, что теперь будет. Ну и дела творятся. Как мне теперь быть? И завтра, и по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А вы переоденьтесь в кого-нибу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Да в кого же? </w:t>
      </w:r>
      <w:r>
        <w:rPr>
          <w:i/>
          <w:sz w:val="28"/>
          <w:szCs w:val="28"/>
        </w:rPr>
        <w:t>(задумалась)</w:t>
      </w:r>
      <w:r>
        <w:rPr>
          <w:sz w:val="28"/>
          <w:szCs w:val="28"/>
        </w:rPr>
        <w:t xml:space="preserve"> Настя, а что если…</w:t>
      </w:r>
      <w:r>
        <w:rPr>
          <w:i/>
          <w:sz w:val="28"/>
          <w:szCs w:val="28"/>
        </w:rPr>
        <w:t xml:space="preserve"> (подходит к Насте, шепчет ей на ухо, Настя смеё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Ну, барышня, ну придумщиц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уромск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Лиза, ты не видела мою газе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Нет, папа. Но мне нужно вас кое о чём попро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О чём, Лизань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Папа, я приму завтра Берестовых, если это вам угодно, но только с уговором, как бы я перед ними не явилась, что бы я ни сделала, вы бранить меня не будете и не дадите ни какого знака удивления или неудоволь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Опять какие-нибудь проказы! Ну, хорошо, хорошо; согласен, делай, что хочешь, шалунья ты моя. </w:t>
      </w:r>
      <w:r>
        <w:rPr>
          <w:i/>
          <w:sz w:val="28"/>
          <w:szCs w:val="28"/>
        </w:rPr>
        <w:t>(гладит Лизу по голов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Спасибо, папа. Пойдём, Наст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ходят. Музы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тиная Муромских. Стол с приборами. Муромский читает газету, ждёт гостей. Входит Наст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Берестовы, барин, пожало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>Давай-давай, зови сю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Берестов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Милости просим, проходите, пожалуйста.  </w:t>
      </w:r>
      <w:r>
        <w:rPr>
          <w:i/>
          <w:sz w:val="28"/>
          <w:szCs w:val="28"/>
        </w:rPr>
        <w:t>(Здороваютс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Вот мой сынок, прошу любить и жал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Алексей Бере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Очень приятно. Проходите, садитесь, пожалуйс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к сто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Как ваша нога, Григорий Иванович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Да ничего, зажив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исс Жаксо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Знакомьтесь. Это гувернантка моей дочери, мисс Жаксон, настоящая англичанка. А это наши соседи, мисс Жаксон, Берестовы: Иван Петрович и сын его Алек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аксон: </w:t>
      </w:r>
      <w:r>
        <w:rPr>
          <w:sz w:val="28"/>
          <w:szCs w:val="28"/>
        </w:rPr>
        <w:t>очень приятно, джентльмен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Наст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Елизавета Григорьевна Муромск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Ли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ромский:</w:t>
      </w:r>
      <w:r>
        <w:rPr>
          <w:sz w:val="28"/>
          <w:szCs w:val="28"/>
        </w:rPr>
        <w:t xml:space="preserve"> Лиз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аксон:</w:t>
      </w:r>
      <w:r>
        <w:rPr>
          <w:sz w:val="28"/>
          <w:szCs w:val="28"/>
        </w:rPr>
        <w:t xml:space="preserve"> О, май 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Ну и пугал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 xml:space="preserve">Очень приятно. Берестов Иван Петрович. </w:t>
      </w:r>
      <w:r>
        <w:rPr>
          <w:i/>
          <w:sz w:val="28"/>
          <w:szCs w:val="28"/>
        </w:rPr>
        <w:t>(в зал)</w:t>
      </w:r>
      <w:r>
        <w:rPr>
          <w:sz w:val="28"/>
          <w:szCs w:val="28"/>
        </w:rPr>
        <w:t xml:space="preserve"> Какая блистательная девушка. Рад с вами познакомить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саживаются. Занавес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няя роща. Алексей сидит ждёт Акулину, встаёт, поглядывает по сторонам, забираясь на пенёк. Появляется Акул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 xml:space="preserve"> Акулина! Наконец-то я дождался тебя. Здравствуй, душа моя. </w:t>
      </w:r>
      <w:r>
        <w:rPr>
          <w:i/>
          <w:sz w:val="28"/>
          <w:szCs w:val="28"/>
        </w:rPr>
        <w:t>(берёт её за ру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 Здравствуй, здравствуй. Я уж и так спешила, как мог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Садись, Акулина, рассказывай, какие у тебя нов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да у меня всё по-старому, а вот ты, барин, вчерась у господ наших в гостях был. Какова тебе барышня наша показала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да я как раз на неё взглянул, так больше и не смотрел в её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Ж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А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А потому, что я хотела бы спросить у тебя, правда ли говор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Что говор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Правда ли говорят, будто бы я на барышню нашу похож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Какой вздор! Она перед тобой урод у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Ах, барин, грех тебе это говорить; барышня наша такая щеголиха. Куда мне с нею равн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Да что ты, Акулина, я смешнее вашей барышни ещё и не видел. Её только в огород ставить ворон пу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Однако ж, хоть барышня, может, и смешна, всё же я перед нею дура безграмот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Есть о чём сокрушаться! Да коли хочешь, я тотчас выучу тебя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А взаправду, не попытаться ли и в самом де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Изволь, милая, начнём хоть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Мне уж, барин, идти пора. Я кое-как у отца отпросилась за грибами на часок. </w:t>
      </w:r>
      <w:r>
        <w:rPr>
          <w:i/>
          <w:sz w:val="28"/>
          <w:szCs w:val="28"/>
        </w:rPr>
        <w:t>Встаё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Акулина, душа моя, не лишай же меня единственной радости в жизни, посиди ещё. Давай начнём алфавит у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 xml:space="preserve">Ну ладно, барин. </w:t>
      </w:r>
      <w:r>
        <w:rPr>
          <w:i/>
          <w:sz w:val="28"/>
          <w:szCs w:val="28"/>
        </w:rPr>
        <w:t>Садится.</w:t>
      </w:r>
      <w:r>
        <w:rPr>
          <w:sz w:val="28"/>
          <w:szCs w:val="28"/>
        </w:rPr>
        <w:t xml:space="preserve"> Только недолг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. Алексей пишет в записной книжке буквы, Лиза повторяет. Затем она встаёт, хочет уйти, он прижимает её руки к груди. Она уходит, машет ему рукой, он уходит в другую сторон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ната Берестовых. Сидит Алексей в печали, курит. Входит Степанида с самовар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Нянька, а где отец? С утра его не в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епанида: </w:t>
      </w:r>
      <w:r>
        <w:rPr>
          <w:sz w:val="28"/>
          <w:szCs w:val="28"/>
        </w:rPr>
        <w:t>Да он, Лёшенька, всё с Муромским по болотам за утками гоняется, окаянный. Будто ему дома есть нечего, окромя этой бедной птиц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Берес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Лёгок на пом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 xml:space="preserve">Здорово, сынок. Ну, нянька, видно хорошо ты нынче за уток молишься. С утра всё болото излазили, ни одной не подстрелили. </w:t>
      </w:r>
      <w:r>
        <w:rPr>
          <w:i/>
          <w:sz w:val="28"/>
          <w:szCs w:val="28"/>
        </w:rPr>
        <w:t>Садится, закуривает труб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Здорово, батя. Я смотрю вы с Муромским стали закадычными друз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И не говори, соколик мой, водой не разольёшь. На поля вместе, в конюшню вместе, жить теперь друг без друга не могут. А ты вот, Алёшенька, всё один, да всё грустишь. У меня прямо вся душа изболелась за тебя. Может, порчу кто навёл? Давай свожу тебя к старухе Ефросинье, пущай поворо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 xml:space="preserve"> Да отстань ты, нянька, что за вздор несёшь? Здоров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Что-то ты, Алёша, и про военную службу давно не поговариваешь? Иль гусарский мундир уже тебя не прельщ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Нет, батюшка, я вижу, что вам неугодно, чтобы я шёл в гусары; мой долг вам повин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Хорошо, вижу, что ты послушный сын; это меня утешат, не хочу ж и я тебя неволить, не понуждаю тебя тотчас вступить в статскую службу, а покамест намерен я тебя ж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На ком это, батюш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рестов: </w:t>
      </w:r>
      <w:r>
        <w:rPr>
          <w:sz w:val="28"/>
          <w:szCs w:val="28"/>
        </w:rPr>
        <w:t>На Лизавете Григорьевне Муромской. Невеста хоть куда: не правда ли? Мы уже и с Муромским обо всём договор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Батюшка, я о женитьбе ещё не дум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рестов:</w:t>
      </w:r>
      <w:r>
        <w:rPr>
          <w:sz w:val="28"/>
          <w:szCs w:val="28"/>
        </w:rPr>
        <w:t xml:space="preserve"> Ты не думаешь, так я за тебя думал и передум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Воля ваша, Лиза Муромская мне вовсе не н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рестов:</w:t>
      </w:r>
      <w:r>
        <w:rPr>
          <w:sz w:val="28"/>
          <w:szCs w:val="28"/>
        </w:rPr>
        <w:t xml:space="preserve"> После понравится. Стерпится, слюб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Я не чувствую себя способным сделать её счас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рестов:</w:t>
      </w:r>
      <w:r>
        <w:rPr>
          <w:sz w:val="28"/>
          <w:szCs w:val="28"/>
        </w:rPr>
        <w:t xml:space="preserve"> Не твоё горе – её счатие. Что? Так-то ты почитаешь волю родительск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Думайте, что хотите, а я не хочу жениться и не жен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рестов:</w:t>
      </w:r>
      <w:r>
        <w:rPr>
          <w:i/>
          <w:sz w:val="28"/>
          <w:szCs w:val="28"/>
        </w:rPr>
        <w:t xml:space="preserve"> кричит.</w:t>
      </w:r>
      <w:r>
        <w:rPr>
          <w:sz w:val="28"/>
          <w:szCs w:val="28"/>
        </w:rPr>
        <w:t xml:space="preserve"> Ты женишься, или я тебя прокляну, а имение, вот тебе крест, продам и промотаю и тебе полушки не оставлю! Даю тебе до вечера время на размышление, а покамест, не смей на глаза мне показать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, хлопнув двер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Ох, господи ты боже мой, так ведь и сделает окаянный. Он ведь если чего задумает, сроду не передумает. Ох, Лёшенька, ты уж соглашайся, а то он делов натворит, чёрт стар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ексей:</w:t>
      </w:r>
      <w:r>
        <w:rPr>
          <w:sz w:val="28"/>
          <w:szCs w:val="28"/>
        </w:rPr>
        <w:t xml:space="preserve"> Не бывать этому, нянька, ни за что не бывать. Я, нянька, женюсь, да не на Муромской со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А на ком же, сокол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На Акулине, Прилучинского Василия-кузнеца доч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панида:</w:t>
      </w:r>
      <w:r>
        <w:rPr>
          <w:sz w:val="28"/>
          <w:szCs w:val="28"/>
        </w:rPr>
        <w:t xml:space="preserve"> Батюшки! Да чего это делается! </w:t>
      </w:r>
      <w:r>
        <w:rPr>
          <w:i/>
          <w:sz w:val="28"/>
          <w:szCs w:val="28"/>
        </w:rPr>
        <w:t>(Хватается за голов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 xml:space="preserve">Вот сейчас съезжу к Муромской, скажу ей начистоту, что не желаю я на ней жениться, не люблю её и поеду к Василию-кузнецу свататься. </w:t>
      </w:r>
      <w:r>
        <w:rPr>
          <w:i/>
          <w:sz w:val="28"/>
          <w:szCs w:val="28"/>
        </w:rPr>
        <w:t>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епанида: </w:t>
      </w:r>
      <w:r>
        <w:rPr>
          <w:sz w:val="28"/>
          <w:szCs w:val="28"/>
        </w:rPr>
        <w:t xml:space="preserve">ну дяла. Хошь стой, хошь падай. </w:t>
      </w:r>
      <w:r>
        <w:rPr>
          <w:i/>
          <w:sz w:val="28"/>
          <w:szCs w:val="28"/>
        </w:rPr>
        <w:t>Разводит руками, качает голов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сс Жаксон гуляет с зонтиком под сценой. Появляется Алекс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 xml:space="preserve">Гут монинг, мисс </w:t>
      </w:r>
      <w:r>
        <w:rPr>
          <w:i/>
          <w:sz w:val="28"/>
          <w:szCs w:val="28"/>
        </w:rPr>
        <w:t>(задумывается)</w:t>
      </w:r>
      <w:r>
        <w:rPr>
          <w:sz w:val="28"/>
          <w:szCs w:val="28"/>
        </w:rPr>
        <w:t xml:space="preserve"> Жаксон. Дома ли Григорий Иванович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аксон: </w:t>
      </w:r>
      <w:r>
        <w:rPr>
          <w:sz w:val="28"/>
          <w:szCs w:val="28"/>
        </w:rPr>
        <w:t>Нет, он с утра изволил выех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Как досадно! Дома ли, по крайней мере, Лизавета Григорьев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аксон:</w:t>
      </w:r>
      <w:r>
        <w:rPr>
          <w:sz w:val="28"/>
          <w:szCs w:val="28"/>
        </w:rPr>
        <w:t xml:space="preserve">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>Ладно, объяснюсь с ней самою.</w:t>
      </w:r>
      <w:r>
        <w:rPr>
          <w:i/>
          <w:sz w:val="28"/>
          <w:szCs w:val="28"/>
        </w:rPr>
        <w:t xml:space="preserve">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аксон:</w:t>
      </w:r>
      <w:r>
        <w:rPr>
          <w:i/>
          <w:sz w:val="28"/>
          <w:szCs w:val="28"/>
        </w:rPr>
        <w:t xml:space="preserve"> вслед</w:t>
      </w:r>
      <w:r>
        <w:rPr>
          <w:sz w:val="28"/>
          <w:szCs w:val="28"/>
        </w:rPr>
        <w:t xml:space="preserve"> Куда вы? Нужно сначала доложить ей, кто пожалова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ксей машет ру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X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тиная Муромских. Лиза перебирает струны гитары спиной к двери. Входит Алекс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i/>
          <w:sz w:val="28"/>
          <w:szCs w:val="28"/>
        </w:rPr>
        <w:t xml:space="preserve">кланяется </w:t>
      </w:r>
      <w:r>
        <w:rPr>
          <w:sz w:val="28"/>
          <w:szCs w:val="28"/>
        </w:rPr>
        <w:t>Лизавета Григор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Да! Ах, это вы? </w:t>
      </w:r>
      <w:r>
        <w:rPr>
          <w:i/>
          <w:sz w:val="28"/>
          <w:szCs w:val="28"/>
        </w:rPr>
        <w:t>(Закрывает лицо рук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ксей: </w:t>
      </w:r>
      <w:r>
        <w:rPr>
          <w:sz w:val="28"/>
          <w:szCs w:val="28"/>
        </w:rPr>
        <w:t xml:space="preserve">Акулина… Акулина! Милая моя Акулина! </w:t>
      </w:r>
      <w:r>
        <w:rPr>
          <w:i/>
          <w:sz w:val="28"/>
          <w:szCs w:val="28"/>
        </w:rPr>
        <w:t>(Бросается к ней, берёт её руки и целует их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. Входит Григорий Иванович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ромский: </w:t>
      </w:r>
      <w:r>
        <w:rPr>
          <w:sz w:val="28"/>
          <w:szCs w:val="28"/>
        </w:rPr>
        <w:t xml:space="preserve">Ба! Да тут видно уже всё слажено. </w:t>
      </w:r>
      <w:r>
        <w:rPr>
          <w:i/>
          <w:sz w:val="28"/>
          <w:szCs w:val="28"/>
        </w:rPr>
        <w:t>Уходит назад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анаве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48:00Z</dcterms:created>
  <dc:creator>Admin</dc:creator>
  <dc:description/>
  <cp:keywords/>
  <dc:language>en-US</dc:language>
  <cp:lastModifiedBy>Scool</cp:lastModifiedBy>
  <dcterms:modified xsi:type="dcterms:W3CDTF">2014-02-06T08:39:00Z</dcterms:modified>
  <cp:revision>24</cp:revision>
  <dc:subject/>
  <dc:title>Сцена I</dc:title>
</cp:coreProperties>
</file>