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pPr>
      <w:r>
        <w:rPr>
          <w:rFonts w:cs="Times New Roman" w:ascii="Times New Roman" w:hAnsi="Times New Roman"/>
          <w:b/>
          <w:sz w:val="32"/>
          <w:szCs w:val="32"/>
        </w:rPr>
        <w:t>Открытый урок по теме ‘</w:t>
      </w:r>
      <w:r>
        <w:rPr>
          <w:rFonts w:cs="Times New Roman" w:ascii="Times New Roman" w:hAnsi="Times New Roman"/>
          <w:b/>
          <w:sz w:val="32"/>
          <w:szCs w:val="32"/>
          <w:lang w:val="en-US"/>
        </w:rPr>
        <w:t>Travelling</w:t>
      </w:r>
      <w:r>
        <w:rPr>
          <w:rFonts w:cs="Times New Roman" w:ascii="Times New Roman" w:hAnsi="Times New Roman"/>
          <w:b/>
          <w:sz w:val="32"/>
          <w:szCs w:val="32"/>
        </w:rPr>
        <w:t>’ в 8 классе.</w:t>
      </w:r>
    </w:p>
    <w:p>
      <w:pPr>
        <w:pStyle w:val="Style15"/>
        <w:rPr>
          <w:rFonts w:ascii="Times New Roman" w:hAnsi="Times New Roman" w:cs="Times New Roman"/>
          <w:sz w:val="28"/>
          <w:szCs w:val="28"/>
        </w:rPr>
      </w:pPr>
      <w:r>
        <w:rPr>
          <w:rFonts w:cs="Times New Roman" w:ascii="Times New Roman" w:hAnsi="Times New Roman"/>
          <w:sz w:val="28"/>
          <w:szCs w:val="28"/>
        </w:rPr>
        <w:t>Цель урок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языковой, речевой и социокультурной компетен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адачи:</w:t>
      </w:r>
    </w:p>
    <w:p>
      <w:pPr>
        <w:pStyle w:val="Style15"/>
        <w:rPr>
          <w:rFonts w:ascii="Times New Roman" w:hAnsi="Times New Roman" w:cs="Times New Roman"/>
          <w:sz w:val="28"/>
          <w:szCs w:val="28"/>
        </w:rPr>
      </w:pPr>
      <w:r>
        <w:rPr>
          <w:rFonts w:cs="Times New Roman" w:ascii="Times New Roman" w:hAnsi="Times New Roman"/>
          <w:sz w:val="28"/>
          <w:szCs w:val="28"/>
        </w:rPr>
        <w:t>повышать познавательный интерес к английскому языку, прививать интерес к путешествиям;</w:t>
      </w:r>
    </w:p>
    <w:p>
      <w:pPr>
        <w:pStyle w:val="Style15"/>
        <w:rPr>
          <w:rFonts w:ascii="Times New Roman" w:hAnsi="Times New Roman" w:cs="Times New Roman"/>
          <w:sz w:val="28"/>
          <w:szCs w:val="28"/>
        </w:rPr>
      </w:pPr>
      <w:r>
        <w:rPr>
          <w:rFonts w:cs="Times New Roman" w:ascii="Times New Roman" w:hAnsi="Times New Roman"/>
          <w:sz w:val="28"/>
          <w:szCs w:val="28"/>
        </w:rPr>
        <w:t>развивать способности к логическому изложению, к догадке, развивать способность осуществлять продуктивные и репродуктивные речевые действия, развивать коммуникабельность;</w:t>
      </w:r>
    </w:p>
    <w:p>
      <w:pPr>
        <w:pStyle w:val="Style15"/>
        <w:rPr>
          <w:rFonts w:ascii="Times New Roman" w:hAnsi="Times New Roman" w:cs="Times New Roman"/>
          <w:sz w:val="28"/>
          <w:szCs w:val="28"/>
        </w:rPr>
      </w:pPr>
      <w:r>
        <w:rPr>
          <w:rFonts w:cs="Times New Roman" w:ascii="Times New Roman" w:hAnsi="Times New Roman"/>
          <w:sz w:val="28"/>
          <w:szCs w:val="28"/>
        </w:rPr>
        <w:t>овладеть лексическим материалом и расширить кругозор по теме “Путешествие”;</w:t>
      </w:r>
    </w:p>
    <w:p>
      <w:pPr>
        <w:pStyle w:val="Style15"/>
        <w:rPr>
          <w:rFonts w:ascii="Times New Roman" w:hAnsi="Times New Roman" w:cs="Times New Roman"/>
          <w:sz w:val="28"/>
          <w:szCs w:val="28"/>
        </w:rPr>
      </w:pPr>
      <w:r>
        <w:rPr>
          <w:rFonts w:cs="Times New Roman" w:ascii="Times New Roman" w:hAnsi="Times New Roman"/>
          <w:sz w:val="28"/>
          <w:szCs w:val="28"/>
        </w:rPr>
        <w:t>формировать лексические и грамматические навыки говорения, обучать умению строить высказывания по модел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Ход уро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w:t>
        <w:tab/>
        <w:t>Организационный момент (приветствие, сообщение темы урока).</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Today we are going to have a lesson-introduction to our new topic “Travelling”. We are not going to discuss places you like to visit or your favourite means of transport. At the end of our lesson we shall try to answer the question if it is an easy thing to travel. All of you had different tasks to do, so get ready to work</w:t>
      </w:r>
    </w:p>
    <w:p>
      <w:pPr>
        <w:pStyle w:val="Style15"/>
        <w:rPr/>
      </w:pPr>
      <w:r>
        <w:rPr>
          <w:rFonts w:cs="Times New Roman" w:ascii="Times New Roman" w:hAnsi="Times New Roman"/>
          <w:sz w:val="28"/>
          <w:szCs w:val="28"/>
        </w:rPr>
        <w:t>Основной</w:t>
      </w:r>
      <w:r>
        <w:rPr>
          <w:rFonts w:cs="Times New Roman" w:ascii="Times New Roman" w:hAnsi="Times New Roman"/>
          <w:sz w:val="28"/>
          <w:szCs w:val="28"/>
          <w:lang w:val="en-US"/>
        </w:rPr>
        <w:t xml:space="preserve"> </w:t>
      </w:r>
      <w:r>
        <w:rPr>
          <w:rFonts w:cs="Times New Roman" w:ascii="Times New Roman" w:hAnsi="Times New Roman"/>
          <w:sz w:val="28"/>
          <w:szCs w:val="28"/>
        </w:rPr>
        <w:t>этап</w:t>
      </w:r>
      <w:r>
        <w:rPr>
          <w:rFonts w:cs="Times New Roman" w:ascii="Times New Roman" w:hAnsi="Times New Roman"/>
          <w:sz w:val="28"/>
          <w:szCs w:val="28"/>
          <w:lang w:val="en-US"/>
        </w:rPr>
        <w:t>:</w:t>
      </w:r>
    </w:p>
    <w:p>
      <w:pPr>
        <w:pStyle w:val="Style15"/>
        <w:rPr/>
      </w:pPr>
      <w:r>
        <w:rPr>
          <w:rFonts w:cs="Times New Roman" w:ascii="Times New Roman" w:hAnsi="Times New Roman"/>
          <w:sz w:val="28"/>
          <w:szCs w:val="28"/>
          <w:lang w:val="en-US"/>
        </w:rPr>
        <w:t xml:space="preserve">So , why do people travel?(pupils variants).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see new plac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visit interesting plac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discover new plac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become more educated perso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try to different foo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see world wonder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improve knowledge of foreign languag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meet new peopl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broaden people’s scop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2</w:t>
        <w:tab/>
        <w:t>According to the purpose of travelling and the length of your trip they distinguish several types of trip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None of these types of travel are good or bad as they each have their own advantages and disadvantages. You will probably find that you will end up enjoying several different types of travel throughout your lifetime. Here are 10 examples of travel styl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en Different Types of Trave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 The Weekend Break</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So you love to travel, but you also love your 9-5 job and you don’t want to give it all up to travel around the world for 6 months? Don’t worry, you can still travel by taking short weekend getaways. Look for cheap airfare deals, fly out on Friday evening and return on Sunday and make the most of the short time you hav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 ultimate expert on this is Justin from 48 Hour Adventure. He is an Australian living in London and working in IT and he spends his weekends jetting off to different destinations throughout Europe. Check out his fantastic blog for 48 hour guides to lots of different citi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2. The Package Holida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 beauty of a package holiday is that all the work is done for you. You simply pick which beautiful beach you would like to be lounging on and your travel agent will make sure that everything is arranged so that your hardest decision is whether to order a Pina Colada or a Margarita from your sun lounger.</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lthough the package holiday is sometimes looked down upon by hardcore backpackers, there is nothing wrong with wanted to spend your hard earned two weeks holiday on a sunny beach partying with friends and famil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is is not one of the types of travel where you learn a lot about another culture or get to know the locals. It’s all about spending a week or two having the time of your life in paradis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3. The Group Tour</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Group tours can describe busloads of 20-year-olds who want to drink and party to groups of 80 year olds who want to visit historical monuments and everything in between. No matter what your interest, from art history to ghosts to cheese-making to fishing, there is a group tour out there for you. Your itinerary is usually packed with many different activities so you will never be bore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 advantage of a group tour is that you will be automatically thrown into the mix with a lot of people who share your interests and you will probably make some new friends. However, some people just can’t stand the thought of having all of their activities laid out for them and prefer the freedom of independent trave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4. The Caravan/RV Road Trip</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Buckle your seat-belt, put on some great tunes and hit the open road for a road trip!</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hen you own a caravan you will always have the option for a cheap holiday and whenever you get a free weekend you can pack up and drive somewhere new. This is a great way to explore the natural beauty that lies close to home and is also one of the most child friendly types of trave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6. Long Term Slow Trave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is describes the style of travel that Lee and I do most of the time. Long term slow travel is when you take several months or years to make your way around the world, staying in each location for long enough to really soak up the cultur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Long term travelers are often budget backpackers, trying to make their travel fund stretch for as long as possible by staying in hostels and looking for cheap food and attractions. Rather than other short term types of travel, long term travel often becomes more of a lifestyle choic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Sometimes these types of travel experiences are funded by savings, or sometimes long term travel can be funded by working on the roa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7. The Gap Year</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 Gap Year is when you take a year off usually to work, volunteer or study in another countr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hen you hear the words “Gap Year” you might think of a University student trekking around before they join the “real world”. However, there is no reason why you can’t take a “Gap Year” and travel at any point in your career no matter how old you ar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Obtaining a working holiday visa is a great way to spend a Gap Year because you will be able to earn money while abroad in order to fund your travels. Here is a list of countries which offer working holiday visa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8. Visiting Friends or Relativ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nother one of the many types of travel is when you go to visit friends and family who live abroad. Because you have someone to stay with, you are usually able to afford to stay a bit longer than you could if you were paying for accommodatio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Your friends and family abroad are always offering for you to stay, so why not take them up on the offer?</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n advantage of this is that you will get the insider perspective on the culture that comes with staying with a local. The only downside is that when you are a guest in someone’s home you will not always have the freedom to explore on your ow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9. Event Trave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is is when you travel to a destination specifically to attend an event, such as the London 2012 Olympics, the 2014 Brazil FIFA World Cup. It might also include attending a music festival or following your favorite band around on tour.</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One of the main advantages to these types of travel experiences is that you will be visiting alongside thousands of people who share the same interest as you.</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0. Business Trave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 best thing about traveling for business is that usually your company is footing the bill. Being paid to fly first class and stay in luxurious hotels at someone else’s expense is a great way to see the world. While you do not have a choice of where you go and you will be spending a lot of your time working, getting paid to travel rather than being stuck in a cubicle is a great way to spend your working week.</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3</w:t>
        <w:tab/>
        <w:t>I am sure each of you have experienced any of these kinds of trips. And what about package holidays? What are they? Do you think it is an easy thing to choose the right travel agency? What should we take into consideration while choosing a travel agenc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ir experience</w:t>
      </w:r>
    </w:p>
    <w:p>
      <w:pPr>
        <w:pStyle w:val="Style15"/>
        <w:rPr/>
      </w:pPr>
      <w:r>
        <w:rPr>
          <w:rFonts w:cs="Times New Roman" w:ascii="Times New Roman" w:hAnsi="Times New Roman"/>
          <w:sz w:val="28"/>
          <w:szCs w:val="28"/>
          <w:lang w:val="en-US"/>
        </w:rPr>
        <w:t>-reliabilit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pric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spotless reputation.</w:t>
      </w:r>
    </w:p>
    <w:p>
      <w:pPr>
        <w:pStyle w:val="Style15"/>
        <w:rPr/>
      </w:pPr>
      <w:r>
        <w:rPr>
          <w:rFonts w:cs="Times New Roman" w:ascii="Times New Roman" w:hAnsi="Times New Roman"/>
          <w:sz w:val="28"/>
          <w:szCs w:val="28"/>
          <w:lang w:val="en-US"/>
        </w:rPr>
        <w:t>Here are two travel agencies which are eager to represent their companies. You are welcome.(</w:t>
      </w:r>
      <w:r>
        <w:rPr>
          <w:rFonts w:cs="Times New Roman" w:ascii="Times New Roman" w:hAnsi="Times New Roman"/>
          <w:sz w:val="28"/>
          <w:szCs w:val="28"/>
        </w:rPr>
        <w:t>выступление</w:t>
      </w:r>
      <w:r>
        <w:rPr>
          <w:rFonts w:cs="Times New Roman" w:ascii="Times New Roman" w:hAnsi="Times New Roman"/>
          <w:sz w:val="28"/>
          <w:szCs w:val="28"/>
          <w:lang w:val="en-US"/>
        </w:rPr>
        <w:t xml:space="preserve"> </w:t>
      </w:r>
      <w:r>
        <w:rPr>
          <w:rFonts w:cs="Times New Roman" w:ascii="Times New Roman" w:hAnsi="Times New Roman"/>
          <w:sz w:val="28"/>
          <w:szCs w:val="28"/>
        </w:rPr>
        <w:t>двух</w:t>
      </w:r>
      <w:r>
        <w:rPr>
          <w:rFonts w:cs="Times New Roman" w:ascii="Times New Roman" w:hAnsi="Times New Roman"/>
          <w:sz w:val="28"/>
          <w:szCs w:val="28"/>
          <w:lang w:val="en-US"/>
        </w:rPr>
        <w:t xml:space="preserve"> </w:t>
      </w:r>
      <w:r>
        <w:rPr>
          <w:rFonts w:cs="Times New Roman" w:ascii="Times New Roman" w:hAnsi="Times New Roman"/>
          <w:sz w:val="28"/>
          <w:szCs w:val="28"/>
        </w:rPr>
        <w:t>турагенств</w:t>
      </w:r>
      <w:r>
        <w:rPr>
          <w:rFonts w:cs="Times New Roman" w:ascii="Times New Roman" w:hAnsi="Times New Roman"/>
          <w:sz w:val="28"/>
          <w:szCs w:val="28"/>
          <w:lang w:val="en-US"/>
        </w:rPr>
        <w:t>)</w:t>
      </w:r>
    </w:p>
    <w:p>
      <w:pPr>
        <w:pStyle w:val="Style1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o help you make a choice let us see if they are really experienced.  </w:t>
      </w:r>
    </w:p>
    <w:p>
      <w:pPr>
        <w:pStyle w:val="Style15"/>
        <w:rPr/>
      </w:pPr>
      <w:r>
        <w:rPr>
          <w:rFonts w:cs="Times New Roman" w:ascii="Times New Roman" w:hAnsi="Times New Roman"/>
          <w:sz w:val="28"/>
          <w:szCs w:val="28"/>
          <w:lang w:val="en-US"/>
        </w:rPr>
        <w:t>Finish the sentences by matching countries with the provided clu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England, Japan, France, Greece, Russia, Australia, USA, New Zealand, Egypt, India</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 Koalas and kangaroos are found in 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2. The Sphinx is found in _______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3. The Statue of Liberty is found in 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4. The Eiffel Tower is found in ___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5. The city of Tokyo is found in __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6. The Parthenon is found in ____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7. Kiwi birds are found in _______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8. Stonehenge is found in ______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9. The city of Moscow is found in 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0. The Taj Mahal is found in ___________________________________</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ountries Quiz Answers (not on printable version)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 Koalas and kangaroos are found in Australia.</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2. The Sphinx is found in Egyp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3. The Statue of Liberty is found in USA.</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4. The Eiffel Tower is found in Franc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5. The city of Tokyo is found in Japa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6. The Parthenon is found in Greec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7. Kiwi birds are found in New Zealan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8. Stonehenge is found in Englan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9. The city of Moscow is found in Russia.</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0. The Taj Mahal is found in India.</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4</w:t>
        <w:tab/>
        <w:t>The next question of arranging your trip is how to travel. How did we use to travel?</w:t>
      </w:r>
    </w:p>
    <w:p>
      <w:pPr>
        <w:pStyle w:val="Style1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ow do people travel in fairy tales? These pictures will help you!</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 Witch is going on a broom.</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m Thumb is going in magic-speed boot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Prince Ivan is going by magic carpe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e frog is going on the stick carried by the duck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Little Muck is going in magic-speed sho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Cinderella is going in magic carriag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umbelina is going on a swallow.</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Carlson is going with the help of an engine on his back</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Now let us listen to the dialogu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ct out the following situation.</w:t>
      </w:r>
    </w:p>
    <w:p>
      <w:pPr>
        <w:pStyle w:val="Style15"/>
        <w:rPr/>
      </w:pPr>
      <w:r>
        <w:rPr>
          <w:rFonts w:cs="Times New Roman" w:ascii="Times New Roman" w:hAnsi="Times New Roman"/>
          <w:sz w:val="28"/>
          <w:szCs w:val="28"/>
          <w:lang w:val="en-US"/>
        </w:rPr>
        <w:t>Your friend is afraid of travelling by air. Persuade him to change his opinion. Tell him about advantages of travelling by plan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Use words and phras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o miss the train, to take the plane, comfortable, convenient, none of the dust and dirt of a railway or car journey, none of the trouble of changing from train to steamer and then to another trai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6 Another question which arises while arranging a trip is what to take with you.</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ct out the following situatio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You are at the airport. You are flying to Rome. Your suitcase is very heavy. Besides, you can’t find your boarding gate. What will you do?</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Use words and phrases:</w:t>
      </w:r>
    </w:p>
    <w:p>
      <w:pPr>
        <w:pStyle w:val="Style15"/>
        <w:rPr/>
      </w:pPr>
      <w:r>
        <w:rPr>
          <w:rFonts w:cs="Times New Roman" w:ascii="Times New Roman" w:hAnsi="Times New Roman"/>
          <w:sz w:val="28"/>
          <w:szCs w:val="28"/>
          <w:lang w:val="en-US"/>
        </w:rPr>
        <w:t>Suitcase, heavy, to carry, boarding gate, the flight to Rome, custom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pPr>
      <w:r>
        <w:rPr>
          <w:rFonts w:cs="Times New Roman" w:ascii="Times New Roman" w:hAnsi="Times New Roman"/>
          <w:sz w:val="28"/>
          <w:szCs w:val="28"/>
          <w:lang w:val="en-US"/>
        </w:rPr>
        <w:t>7 Let us watch and listen to some advice what to take on a trip with you . (</w:t>
      </w:r>
      <w:r>
        <w:rPr>
          <w:rFonts w:cs="Times New Roman" w:ascii="Times New Roman" w:hAnsi="Times New Roman"/>
          <w:sz w:val="28"/>
          <w:szCs w:val="28"/>
        </w:rPr>
        <w:t>видеоролик</w:t>
      </w:r>
      <w:r>
        <w:rPr>
          <w:rFonts w:cs="Times New Roman" w:ascii="Times New Roman" w:hAnsi="Times New Roman"/>
          <w:sz w:val="28"/>
          <w:szCs w:val="28"/>
          <w:lang w:val="en-US"/>
        </w:rPr>
        <w: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pPr>
      <w:r>
        <w:rPr>
          <w:rFonts w:cs="Times New Roman" w:ascii="Times New Roman" w:hAnsi="Times New Roman"/>
          <w:sz w:val="28"/>
          <w:szCs w:val="28"/>
          <w:lang w:val="en-US"/>
        </w:rPr>
        <w:t>8 There are so many things that can really spoil your trip. Here are some of them. Do you agree that these things can really spoil our trip?(</w:t>
      </w:r>
      <w:r>
        <w:rPr>
          <w:rFonts w:cs="Times New Roman" w:ascii="Times New Roman" w:hAnsi="Times New Roman"/>
          <w:sz w:val="28"/>
          <w:szCs w:val="28"/>
        </w:rPr>
        <w:t>презентация</w:t>
      </w:r>
      <w:r>
        <w:rPr>
          <w:rFonts w:cs="Times New Roman" w:ascii="Times New Roman" w:hAnsi="Times New Roman"/>
          <w:sz w:val="28"/>
          <w:szCs w:val="28"/>
          <w:lang w:val="en-US"/>
        </w:rPr>
        <w:t>)</w:t>
      </w:r>
    </w:p>
    <w:p>
      <w:pPr>
        <w:pStyle w:val="Style15"/>
        <w:rPr/>
      </w:pPr>
      <w:r>
        <w:rPr>
          <w:rFonts w:cs="Times New Roman" w:ascii="Times New Roman" w:hAnsi="Times New Roman"/>
          <w:sz w:val="28"/>
          <w:szCs w:val="28"/>
        </w:rPr>
        <w:t>Заключ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этап</w:t>
      </w:r>
      <w:r>
        <w:rPr>
          <w:rFonts w:cs="Times New Roman" w:ascii="Times New Roman" w:hAnsi="Times New Roman"/>
          <w:sz w:val="28"/>
          <w:szCs w:val="28"/>
          <w:lang w:val="en-US"/>
        </w:rPr>
        <w:t>:</w:t>
      </w:r>
    </w:p>
    <w:p>
      <w:pPr>
        <w:pStyle w:val="Style15"/>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at questions have we discussed today? So, let us answer the  question if it is easy to arrange a trip. (students variant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Thank you for your good work.</w:t>
      </w:r>
    </w:p>
    <w:p>
      <w:pPr>
        <w:pStyle w:val="Style15"/>
        <w:rPr/>
      </w:pPr>
      <w:r>
        <w:rPr>
          <w:rFonts w:cs="Times New Roman" w:ascii="Times New Roman" w:hAnsi="Times New Roman"/>
          <w:sz w:val="28"/>
          <w:szCs w:val="28"/>
          <w:lang w:val="en-US"/>
        </w:rPr>
        <w:t>Your hometask will be to make up a story about the most amusing trip of your life.</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8:02:00Z</dcterms:created>
  <dc:creator>MicroStar2</dc:creator>
  <dc:description/>
  <dc:language>en-US</dc:language>
  <cp:lastModifiedBy>MicroStar2</cp:lastModifiedBy>
  <dcterms:modified xsi:type="dcterms:W3CDTF">2023-04-20T18:02:00Z</dcterms:modified>
  <cp:revision>2</cp:revision>
  <dc:subject/>
  <dc:title/>
</cp:coreProperties>
</file>