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851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851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ние гуманного отношения к живой природе посредством тематических недель</w:t>
        <w:tab/>
      </w:r>
    </w:p>
    <w:p>
      <w:pPr>
        <w:pStyle w:val="Normal"/>
        <w:shd w:fill="FFFFFF" w:val="clear"/>
        <w:tabs>
          <w:tab w:val="clear" w:pos="708"/>
          <w:tab w:val="center" w:pos="4394" w:leader="none"/>
          <w:tab w:val="left" w:pos="6732" w:leader="none"/>
        </w:tabs>
        <w:spacing w:lineRule="auto" w:line="240" w:before="0" w:after="0"/>
        <w:ind w:left="-851" w:firstLine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394" w:leader="none"/>
          <w:tab w:val="left" w:pos="6732" w:leader="none"/>
        </w:tabs>
        <w:spacing w:lineRule="auto" w:line="240" w:before="0" w:after="0"/>
        <w:ind w:left="-851" w:firstLine="284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851" w:firstLine="4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итается, что восприятие природы помогает развивать у детей  такие качества, как жизнерадостность, эмоциональность, чуткое, внимательное отношение ко всему живому. Ребёнок, полюбивший природу, не будет бездумно рвать цветы, разорять гнёзда, обижать животных. Приобретённое в детстве умение видеть и слышать природу такой, какая она есть в действительности, вызывает у детей глубокий интерес к ней, расширяет их знания, способствует формированию характера и интересов.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целью пробуждения у детей интереса к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ивой природ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в рамках реализации программы воспитания, мы проводим тематические недели,  направленные на экологическое воспитание детей младшего дошкольного возраста. Основная направленность которых, является не только расширение знаний детей о природе, но </w:t>
      </w:r>
      <w:r>
        <w:rPr>
          <w:rFonts w:cs="Times New Roman" w:ascii="Times New Roman" w:hAnsi="Times New Roman"/>
          <w:sz w:val="24"/>
          <w:szCs w:val="24"/>
        </w:rPr>
        <w:t>и воспитание умений видеть её красоту и бережно к ней относиться.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задачи тематических недель: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Формирование представлений 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ивой прир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Развитие эмоционально-положительного отношения к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оспитание гуманное отношения к окружающему миру.</w:t>
      </w:r>
    </w:p>
    <w:p>
      <w:pPr>
        <w:pStyle w:val="Style15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 время реализации тематических недель мы развиваем познавательный интерес к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роде</w:t>
      </w:r>
      <w:r>
        <w:rPr>
          <w:rFonts w:cs="Times New Roman" w:ascii="Times New Roman" w:hAnsi="Times New Roman"/>
          <w:sz w:val="24"/>
          <w:szCs w:val="24"/>
        </w:rPr>
        <w:t>, создаем проблемные ситуации, в которых побуждаем детей рассуждать и делать правильный выбор, активизируем детей на творческую деятельность.</w:t>
      </w:r>
    </w:p>
    <w:p>
      <w:pPr>
        <w:pStyle w:val="Style15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атические недели  разделены на модули. Каждый модель обеспечивает реализацию своих задач.</w:t>
      </w:r>
    </w:p>
    <w:p>
      <w:pPr>
        <w:pStyle w:val="Style15"/>
        <w:numPr>
          <w:ilvl w:val="0"/>
          <w:numId w:val="1"/>
        </w:numPr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Домашние животные», в рамках данного модуля были организованны и проведены тематические недели  «Кто живет у бабушки»», «Мой домашний друг», «Птичий двор»</w:t>
      </w:r>
    </w:p>
    <w:p>
      <w:pPr>
        <w:pStyle w:val="Style15"/>
        <w:numPr>
          <w:ilvl w:val="0"/>
          <w:numId w:val="1"/>
        </w:numPr>
        <w:ind w:left="-851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Дикие животные», в рамках данного модуля были организованны и проведены тематические недели  «Кто живет в лесу», «В гостях у жителей зоопарка». </w:t>
      </w:r>
    </w:p>
    <w:p>
      <w:pPr>
        <w:pStyle w:val="Style15"/>
        <w:numPr>
          <w:ilvl w:val="0"/>
          <w:numId w:val="1"/>
        </w:numPr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«В воде и на земле», в рамках данного модуля были организованны и проведены тематические недели  «Кто живет воде», «Наш друг кузнечик». </w:t>
      </w:r>
    </w:p>
    <w:p>
      <w:pPr>
        <w:pStyle w:val="Style15"/>
        <w:numPr>
          <w:ilvl w:val="0"/>
          <w:numId w:val="1"/>
        </w:numPr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Растительный мир природы», в рамках данного модуля были организованны и проведены тематические недели «Первоцветы», «Что нам осень подарила», «Что растет на подоконнике»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ых недель мы применяем разные формы и методы организации образовательной деятельности, это: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южетно-ролевые игры</w:t>
      </w:r>
      <w:r>
        <w:rPr>
          <w:rFonts w:cs="Times New Roman" w:ascii="Times New Roman" w:hAnsi="Times New Roman"/>
          <w:sz w:val="24"/>
          <w:szCs w:val="24"/>
        </w:rPr>
        <w:t xml:space="preserve"> «Зообольница», «Ветеринарная клиника» играя, дети учатся сочувствовать заболевшим животным, проявлять к ним заботу и доброту; 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театральные постановки </w:t>
      </w:r>
      <w:r>
        <w:rPr>
          <w:rFonts w:cs="Times New Roman" w:ascii="Times New Roman" w:hAnsi="Times New Roman"/>
          <w:sz w:val="24"/>
          <w:szCs w:val="24"/>
        </w:rPr>
        <w:t xml:space="preserve">сказок «Тили – бом, загорелся Кошкин дом», «Петушок – золотой гребешок» дети на себе примеряют  роль животного попавшего в беду; 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блюдение в природе з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ивотными, которые живут вокруг нас. Например, наблюдение за насекомыми, которые живут внутри пня, на нём, под ним, над ним и вокруг него за фауной около пня или упавшего ствола дерева. Ребята рассматривают, изучают, исследуют. Представляют себя на месте насекомых, если они будут жить внутри пня, а кто-то будет их уничтожать. Дети учатся рассуждать делать выводы о гуманности по отношению к живой природе. 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та с демонстративным материалом, карточками, картинками, книга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бы сформировать у детей чувство ответственности за природу, сострадание к живым существам, приводится обсуждение картинок, изображающих лесной пожар, охоту, вырубленный лес и белку около пней, обработку ядами и мёртвое дерево. Детям предлагается рассказать, что люди делали, прежде чем наступила показанная ситуация. Проводится большая исследовательская деятельность, с ребятами стараемся провести связь между  деятельности человека и животным миром;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еседы и рассказы о природе, экологические сказки, речевые логичес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гают детям понять жизнь животных в их естественной,  среде, в лесу, в поле, в воде, на земле и под землей.  Расширяют экологические понятия, как охрана окружающей среды, экологические пищевые цепочки, закономерности в природе (времена года, круговорот воды в природе и т.п.);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уд в природе и уголке «Природ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бор растений для уголка природы осуществляют в соответствии с программой обучения в детском саду. Все растения уголка достаточно разнообразны и интересны для наблюдения. Растения в группе  неприхотливые, и  уход за ними доступен нашим детям. При уходе за растениями  ребята учатся не только ухаживать за ними,  но развивают умения замечать интересные события, которые происходят с ними, видеть красоту растения, замечать их различия и особенности. А самое главное у детей формируется желание заботиться, проявлять гуманное отношение к растениям.</w:t>
      </w:r>
    </w:p>
    <w:p>
      <w:pPr>
        <w:pStyle w:val="Normal"/>
        <w:shd w:fill="FFFFFF" w:val="clear"/>
        <w:spacing w:lineRule="auto" w:line="240" w:before="0" w:after="0"/>
        <w:ind w:left="-851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е общения дошкольника с природой лежит отношение старшего к младшему (появляется потребность ласкать, заботиться о растениях и животных). Процесс взаимодействия ребёнка с растительным и животным миром противоречив. Эволюционное отношение к нему может проявиться у ребёнка, как в нравственном, так и в безнравственном поступке. Это связано с незнанием дошкольника правил взаимодействия с объектами природы. Поэтому реализуемые нами тематические недели очень актуальны, они учат детей делать правильные выводы и поступки в мире живой природы.</w:t>
      </w:r>
    </w:p>
    <w:p>
      <w:pPr>
        <w:pStyle w:val="Style15"/>
        <w:ind w:left="-851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left="-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0"/>
      <w:bookmarkStart w:id="1" w:name="506033983b39fc5d428615a66b78dfe898157a3b"/>
      <w:bookmarkStart w:id="2" w:name="0"/>
      <w:bookmarkStart w:id="3" w:name="506033983b39fc5d428615a66b78dfe898157a3b"/>
      <w:bookmarkEnd w:id="2"/>
      <w:bookmarkEnd w:id="3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33:00Z</dcterms:created>
  <dc:creator>56</dc:creator>
  <dc:description/>
  <dc:language>en-US</dc:language>
  <cp:lastModifiedBy>56</cp:lastModifiedBy>
  <cp:lastPrinted>2022-03-15T16:50:00Z</cp:lastPrinted>
  <dcterms:modified xsi:type="dcterms:W3CDTF">2023-04-20T02:33:00Z</dcterms:modified>
  <cp:revision>2</cp:revision>
  <dc:subject/>
  <dc:title/>
</cp:coreProperties>
</file>