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Внеклассное мероприятие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56"/>
          <w:szCs w:val="56"/>
        </w:rPr>
        <w:t>«Вред ПАВ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Автор: Макаренко Татьяна Борисовна </w:t>
      </w:r>
    </w:p>
    <w:p>
      <w:pPr>
        <w:pStyle w:val="Normal"/>
        <w:jc w:val="right"/>
        <w:rPr/>
      </w:pPr>
      <w:r>
        <w:rPr/>
        <w:t>Учитель географии,</w:t>
      </w:r>
    </w:p>
    <w:p>
      <w:pPr>
        <w:pStyle w:val="Normal"/>
        <w:jc w:val="right"/>
        <w:rPr/>
      </w:pPr>
      <w:r>
        <w:rPr/>
        <w:t>МБОУ СОШ №95, г. Красноя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Данная разработка рассчитана на учащихся старших классов. Имеет морально-этическое направление. Отдельные моменты данного классного часа могут быть использованы для проведения дискуссий и диспутов, круглых сто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Формирование умения видеть социальные и молодежные проблемы и находить пути решения из них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1. Способствовать формированию самостоятельных взглядов, умений анализировать и оценивать морально- этические проблемы.</w:t>
      </w:r>
    </w:p>
    <w:p>
      <w:pPr>
        <w:pStyle w:val="Normal"/>
        <w:jc w:val="both"/>
        <w:rPr/>
      </w:pPr>
      <w:r>
        <w:rPr/>
        <w:t>2. Выработать навыки работы в группе, проявляя самостоятельность суждений.</w:t>
      </w:r>
    </w:p>
    <w:p>
      <w:pPr>
        <w:pStyle w:val="Normal"/>
        <w:jc w:val="both"/>
        <w:rPr/>
      </w:pPr>
      <w:r>
        <w:rPr/>
        <w:t>3. Пропаганда ЗОЖ.</w:t>
      </w:r>
    </w:p>
    <w:p>
      <w:pPr>
        <w:pStyle w:val="Normal"/>
        <w:jc w:val="both"/>
        <w:rPr/>
      </w:pPr>
      <w:r>
        <w:rPr/>
        <w:t>4. Привлечь внимание к периодической литературе.</w:t>
      </w:r>
    </w:p>
    <w:p>
      <w:pPr>
        <w:pStyle w:val="Normal"/>
        <w:jc w:val="both"/>
        <w:rPr/>
      </w:pPr>
      <w:r>
        <w:rPr>
          <w:b/>
        </w:rPr>
        <w:t xml:space="preserve">Участники: </w:t>
      </w:r>
      <w:r>
        <w:rPr/>
        <w:t xml:space="preserve">учителя, учащиеся, работник библиотеки, </w:t>
      </w:r>
    </w:p>
    <w:p>
      <w:pPr>
        <w:pStyle w:val="Normal"/>
        <w:tabs>
          <w:tab w:val="clear" w:pos="708"/>
          <w:tab w:val="left" w:pos="4590" w:leader="none"/>
        </w:tabs>
        <w:jc w:val="both"/>
        <w:rPr/>
      </w:pPr>
      <w:r>
        <w:rPr>
          <w:b/>
        </w:rPr>
        <w:t>Форма проведения</w:t>
      </w:r>
      <w:r>
        <w:rPr/>
        <w:t>: внеклассное мероприятие по проблем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проведения:  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Привет молодежь! Мы рады видеть вас на сегодняшней дискотеке, которая посвящена ЗОЖ. Ведь здоровье человека – это главная ценность в жизни. Его не купишь ни за какие деньги. Каждый в ответе за свою жизнь – и за правильный выбор, поэтому девиз нашей диско – акции “Мы выбираем – мы отвечаем!”.</w:t>
      </w:r>
    </w:p>
    <w:p>
      <w:pPr>
        <w:pStyle w:val="Normal"/>
        <w:rPr/>
      </w:pPr>
      <w:r>
        <w:rPr/>
        <w:t>Наш сегодняшний разговор пойдет о проблемах, которые волнуют современную молодежь. Прежде чем мы начнем работать, я хотела бы огласить те правила,  которым мы с вами будем сегодня следовать:</w:t>
      </w:r>
    </w:p>
    <w:p>
      <w:pPr>
        <w:pStyle w:val="Normal"/>
        <w:rPr/>
      </w:pPr>
      <w:r>
        <w:rPr/>
        <w:t xml:space="preserve"> </w:t>
      </w:r>
      <w:r>
        <w:rPr/>
        <w:t>- Искренность</w:t>
        <w:br/>
        <w:t>- Активность</w:t>
        <w:br/>
        <w:t>- Открытость</w:t>
        <w:br/>
        <w:t>- Не перебиваем</w:t>
        <w:br/>
        <w:t>- Можем дополнять</w:t>
        <w:br/>
        <w:t>- Помогаем любому в сложной ситуации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 xml:space="preserve">Наш творческий коллектив выбирает спорт, музыку, современные ритмы и мы голосуем за здоровый образ жизни. Вы с нами согласны?! 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В нашей жизни немало проблем и экономических и социальных, но на одно из первых мест все больше выходит проблема наркотизации страны. И уже достаточно оснований, чтобы утверждать, что сегодня наркотики проникли во все социальные слои общества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Мы против пагубных привычек, и все вместе дружно и твердо говорим наркотикам “НЕТ!”, а ЗОЖ “ДА!”</w:t>
        <w:br/>
        <w:t xml:space="preserve"> В начале нашего часа я хочу предоставить слово нашему «источнику информации» - работнику библиотеки. На протяжении всего часа она будет нашим помощником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вступительное слово-настрой на тематику классного часа библиотекаря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У вас на столах лежат листочки. Я прошу сейчас каждого из вас в течение одной – двух минут написать проблемы, которые на ваш взгляд наиболее значимы для вас, как для молодых людей. </w:t>
      </w:r>
    </w:p>
    <w:p>
      <w:pPr>
        <w:pStyle w:val="Normal"/>
        <w:jc w:val="both"/>
        <w:rPr/>
      </w:pPr>
      <w:r>
        <w:rPr/>
        <w:t xml:space="preserve">- А теперь я попрошу вас поделиться вашими наработками с членами вашей группы и на этой основе составить общие для всей группы 3-4 проблемы, получившиеся для вас наиболее значимыми. Дается на это 2 минуты. Выберите из группы одного человека, который нам огласит результаты вашей совместной работы.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роблемные слова заносятся на доску)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Слово вновь предоставляется работнику библиотеки. Она дает информацию о проблемах молодежи. Затем дает информацию о ПАВ)</w:t>
      </w:r>
    </w:p>
    <w:p>
      <w:pPr>
        <w:pStyle w:val="Normal"/>
        <w:jc w:val="both"/>
        <w:rPr/>
      </w:pPr>
      <w:r>
        <w:rPr/>
        <w:t xml:space="preserve">- Библиотекарь сказала нам, что одной из причин употребления алкоголя, табака и наркотиков может стать неумение человека, выйти из стрессового состояния. Но причин может быть несколько:  </w:t>
      </w:r>
    </w:p>
    <w:p>
      <w:pPr>
        <w:pStyle w:val="Normal"/>
        <w:jc w:val="both"/>
        <w:rPr/>
      </w:pPr>
      <w:r>
        <w:rPr/>
        <w:t>- Влияние друзей, или авторитетных личностей, чтобы не быть «белой вороной», чтоб тебя считали взрослым.</w:t>
      </w:r>
    </w:p>
    <w:p>
      <w:pPr>
        <w:pStyle w:val="Normal"/>
        <w:rPr/>
      </w:pPr>
      <w:r>
        <w:rPr/>
        <w:t>- От одиночества, не понимание близких.</w:t>
        <w:br/>
        <w:t xml:space="preserve">- Из любопытства. </w:t>
      </w:r>
    </w:p>
    <w:p>
      <w:pPr>
        <w:pStyle w:val="Normal"/>
        <w:rPr/>
      </w:pPr>
      <w:r>
        <w:rPr/>
        <w:t>- В знак протеста. Чтоб снять напряжение, злость.</w:t>
      </w:r>
    </w:p>
    <w:p>
      <w:pPr>
        <w:pStyle w:val="Normal"/>
        <w:rPr/>
      </w:pPr>
      <w:r>
        <w:rPr/>
        <w:t>- Для смелости.</w:t>
      </w:r>
    </w:p>
    <w:p>
      <w:pPr>
        <w:pStyle w:val="Normal"/>
        <w:rPr/>
      </w:pPr>
      <w:r>
        <w:rPr/>
        <w:t>- Чтобы снять боль и т.д.</w:t>
      </w:r>
    </w:p>
    <w:p>
      <w:pPr>
        <w:pStyle w:val="Normal"/>
        <w:rPr>
          <w:i/>
          <w:i/>
        </w:rPr>
      </w:pPr>
      <w:r>
        <w:rPr/>
        <w:t>- скажите, ребята, как вы думаете, причины, по которым подростки начинают употреблять наркотики, являются внешними или внутренними (</w:t>
      </w:r>
      <w:r>
        <w:rPr>
          <w:b/>
        </w:rPr>
        <w:t>психологическими</w:t>
      </w:r>
      <w:r>
        <w:rPr/>
        <w:t xml:space="preserve">)?  Давайте попытаемся сейчас найти варианты, которые помогут решить те самые проблемы и достичь этих же состояний, не употребляя ПАВ. </w:t>
      </w:r>
      <w:r>
        <w:rPr>
          <w:i/>
        </w:rPr>
        <w:t>(Работа в группах. После прослушивания наработок учащихся, учитель сам представляет медиапроекцию с вариантами выхода из пробле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Наш творческий коллектив против наркотиков! Ведь они порождают проблемы в школе, в семье, и с друзьями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Ты можешь получить немного удовольствия, но ведь наркотик все равно тебя обманет, так стоит ли доверять ему?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Проще отказать один раз, чем пытаться делать это всю жизнь! Учиться лучше все-таки не на своих ошибках! Наркотик разрушает твой организм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Мы говорим наркотикам “НЕТ!”, хорошей музыки и творчеству “ДА!”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Мы знаем, что наркотик может сделать с тобой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Он может уничтожить твою душу…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Он может разрушать твое тело…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Он может лишить тебя свобод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ЖЕ СНЯТЬ НАПРЯЖЕНИЕ???</w:t>
        <w:br/>
        <w:t>Послушать музыку.</w:t>
        <w:br/>
        <w:t>Пойти подышать свежим воздухом. Жизнь прекрасна вокруг!</w:t>
        <w:br/>
        <w:t>Принять ванну, вода расслабляет (желательно с настоем мяты)</w:t>
        <w:br/>
        <w:t>Пошуметь, покричать.</w:t>
        <w:br/>
        <w:t>Поплакать, это помогает, но не более 10 минут.</w:t>
        <w:br/>
        <w:t>Почитать, посмотреть телевизор – переключить внимание.</w:t>
        <w:br/>
        <w:t>Посчитать до 30 мысленно.</w:t>
        <w:br/>
        <w:t>Сконцентрировать внимание на постороннем объекте.</w:t>
        <w:br/>
        <w:t>Постараться не думать ни о чем, в течении 20-30 сек.</w:t>
        <w:br/>
        <w:t>Заняться спортом (качать пресс), отличный выход для злости.</w:t>
        <w:br/>
        <w:t>Заняться творчеством (писать, рисовать, вышивать и т.д.)</w:t>
        <w:br/>
        <w:t>Заглянуть в глубины себя, осознать свою вину.</w:t>
        <w:br/>
        <w:t>Обратиться к психологу, родителям, или к любому старшему человеку, которому ты доверяешь. Ведь эти люди уже прошли через это.</w:t>
        <w:br/>
        <w:t>Обратиться к друзьям за поддержкой.</w:t>
        <w:br/>
      </w:r>
    </w:p>
    <w:p>
      <w:pPr>
        <w:pStyle w:val="Normal"/>
        <w:rPr>
          <w:i/>
          <w:i/>
        </w:rPr>
      </w:pPr>
      <w:r>
        <w:rPr>
          <w:i/>
        </w:rPr>
        <w:t>(Далее слово для информации о табакокурении, как проблеме, переходящей в экологическую предоставляется  библиотекар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Мы молоды, значит жизнь – прекрасна!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Но может быть она еще опасной!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Когда подстережет из-за угла легкомысленная связь и острая игла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Тебе хочется под кайфом жить, но этот кайф придет тебя убить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Есть слово страшное, и это слово СПИД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В нем жизнь твоя без времени сгорит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Мы утверждает, что получить кайф от музыки куда безопаснее, чем кайф от наркотиков. И в этом мы убедимся прямо сейчас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Человек, не занятый творчеством, спортом, трудом, не знающий, куда себя деть, — хорошая мишень для наркотиков.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Остановись, ведь жизнь прекрасна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Зачем судьбу свою губить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Здоровый образ жизни – это классно,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Мы выбираем слово “Жизнь”!</w:t>
      </w:r>
    </w:p>
    <w:p>
      <w:pPr>
        <w:pStyle w:val="Normal"/>
        <w:rPr/>
      </w:pPr>
      <w:r>
        <w:rPr/>
        <w:t>- Давайте сейчас по кругу каждый закончит фразу: «Мой жизненный выбор зависит от…»</w:t>
      </w:r>
    </w:p>
    <w:p>
      <w:pPr>
        <w:pStyle w:val="Normal"/>
        <w:rPr>
          <w:i/>
          <w:i/>
        </w:rPr>
      </w:pPr>
      <w:r>
        <w:rPr>
          <w:i/>
        </w:rPr>
        <w:t>(учитель записывает наиболее часто повторяемые ответы на доске. Вывод: жизненных выборов многообразие, а значит и степень личной ответственности за будущее, тоже разная)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Давайте забудем вредные привычки, и будем вести ЗОЖ,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давайте дарить людям добро, красоту, радость жизни, и свет своего творчества! Как это делаем м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pacing w:before="280" w:after="240"/>
        <w:rPr/>
      </w:pPr>
      <w:r>
        <w:rPr/>
        <w:t>- А в заключении, я хочу вам рассказать еще одну интересную историю:</w:t>
        <w:br/>
      </w:r>
      <w:r>
        <w:rPr>
          <w:b/>
        </w:rPr>
        <w:t>Притча о бабочке</w:t>
      </w:r>
      <w:r>
        <w:rPr/>
        <w:t>.</w:t>
        <w:br/>
        <w:t>В древности жил-был один мудрец, к которому люди приходили за советом. Всем он помогал, люди ему доверяли и очень уважали его возраст, жизненный опыт и мудрость. И вот однажды один завистливый человек решил опозорить мудреца в присутствии многих людей. Завистник и хитрец придумал целый план, как это сделать: “Я поймаю бабочку и в закрытых ладонях принесу мудрецу, потом спрошу его, как он думает, живая у меня в руках бабочка или мертвая. Если мудрец скажет, что живая, я сомкну плотно ладони, раздавлю бабочку и, раскрыв руки, скажу, что наш великий мудрец ошибся. Если мудрец скажет, что бабочка мертвая, я распахну ладони, бабочка вылетит живая и невредимая и скажу, что наш великий мудрец ошибся”. Так и сделал завистник, поймал бабочку и пошел к мудрецу. Когда он спросил мудреца, какая у него в ладонях бабочка, мудрец ответил: “Все в твоих руках”.</w:t>
        <w:br/>
        <w:t>Так каждый человек, сделав свой выбор, сам определяет свою судьбу.</w:t>
        <w:br/>
        <w:t>Вот и подошел к концу наш урок, и мне бы хотелось знать:</w:t>
        <w:br/>
        <w:t>Что нового вы сегодня для себя открыли? Что вам понравилось? Что было для вас наиболее простым, а что далось с трудом?</w:t>
      </w:r>
    </w:p>
    <w:p>
      <w:pPr>
        <w:pStyle w:val="Style15"/>
        <w:shd w:fill="FFFFFF" w:val="clear"/>
        <w:spacing w:before="0" w:after="150"/>
        <w:textAlignment w:val="baseline"/>
        <w:rPr/>
      </w:pPr>
      <w:r>
        <w:rPr/>
        <w:t>Друзья! Не разрушайте свою жизнь! Пусть жизнь наша никогда не станет зависимой от зла. Выбирайте ЗОЖ, и хороших верных друзей, которые помогут в трудную минуту – будьте здоровы! До новых встреч!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spacing w:before="280" w:after="240"/>
        <w:ind w:left="360" w:hanging="0"/>
        <w:rPr/>
      </w:pPr>
      <w:r>
        <w:rPr/>
      </w:r>
    </w:p>
    <w:p>
      <w:pPr>
        <w:pStyle w:val="Style15"/>
        <w:spacing w:before="280" w:after="240"/>
        <w:ind w:left="360" w:hanging="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5"/>
        <w:numPr>
          <w:ilvl w:val="0"/>
          <w:numId w:val="1"/>
        </w:numPr>
        <w:spacing w:before="280" w:after="240"/>
        <w:jc w:val="both"/>
        <w:rPr/>
      </w:pPr>
      <w:r>
        <w:rPr>
          <w:b/>
        </w:rPr>
        <w:t xml:space="preserve">Подростки </w:t>
      </w:r>
      <w:r>
        <w:rPr>
          <w:b/>
          <w:lang w:val="en-US"/>
        </w:rPr>
        <w:t>XXI</w:t>
      </w:r>
      <w:r>
        <w:rPr>
          <w:b/>
        </w:rPr>
        <w:t xml:space="preserve"> века</w:t>
      </w:r>
      <w:r>
        <w:rPr/>
        <w:t>./ Авт.-сост. Т.А.Фалькович, Н.К. Высоцкая, Н.С. Толстоухова. – М.: ВАКО, 2007. – 236 с. (Педагогика. Психология. Управление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b/>
        </w:rPr>
        <w:t>Внеклассные мероприятия</w:t>
      </w:r>
      <w:r>
        <w:rPr/>
        <w:t>: 11 класс/ Авт.-сост. Г.Г. Кулинич.- М.:  ВАКО, 2009.- 240с. – (Мозаика детского отдыха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b/>
        </w:rPr>
        <w:t>Классные часы по гражданскому и правовому воспитанию</w:t>
      </w:r>
      <w:r>
        <w:rPr/>
        <w:t>. / Авт.-сост. В.А. Великородная, О.Т. Жиренко, Т.М. Кумицкая. – М.: ВАКО, 2009. – 236 с. (Педагогика. Психология. Управление).</w:t>
      </w:r>
    </w:p>
    <w:p>
      <w:pPr>
        <w:pStyle w:val="Style15"/>
        <w:spacing w:before="280" w:after="2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14:00Z</dcterms:created>
  <dc:creator>User</dc:creator>
  <dc:description/>
  <cp:keywords/>
  <dc:language>en-US</dc:language>
  <cp:lastModifiedBy>Татьяна</cp:lastModifiedBy>
  <dcterms:modified xsi:type="dcterms:W3CDTF">2015-02-22T08:38:00Z</dcterms:modified>
  <cp:revision>7</cp:revision>
  <dc:subject/>
  <dc:title>Классный час в 9 классе на тему:</dc:title>
</cp:coreProperties>
</file>