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Жизнь, отданная детям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один век насчитывает история села Кочкурово, что на земле Дубенской. Много поколений землепашцев, животноводов, мастеровых людей жило и живет поныне в этом дружелюбном, трудолюбивом селении. Отсюда родом были такие мордовские просветители, как Е.В. Скобелев, М.И. Наумк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З. Варламов и С.И. Дергачев. О последнем из них я и хочу рассказать.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5 апреля 1925 года в семье Дергачевых родился  ребенок. Мальчик. Назвали Степой, что в переводе с греческого означает «венец ». С детства мальчик отличался любознательностью, целеустремленностью. Степа всегда старался постичь что-то новое. Интересовался всем, воспитывал в себе выносливость, характер, силу воли. После окончания Кочкуровской неполной школы он решил продолжить учебу в селе Шейн-Майдан Атяшевского района. Трудно приходилось. Надо было много работать, помогать родителям, кормить семью, но и тяга к знаниям была велика -  Дергачев успешно оканчивает школу и начинает работать бригадиром колхоза «Марс» в родном селе. Уже тогда он понимает, что родная земля поможет всегда, залечит любые раны. Парень старается помогать людям, родному краю, строит планы, надеясь на светлое будущее,но…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  июня 1941 года… Эту дату мир не забудет никогда. Началась самая кровопролитная в истории человечества война. Она заглянула в каждый дом, к каждому постучалась в окошко. Не обошла она и семью Дергачевых. В 1943 году, едва достигнув 18 лет, вместе с другими ребятами, уходит на фронт и Степ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1385</wp:posOffset>
            </wp:positionH>
            <wp:positionV relativeFrom="paragraph">
              <wp:posOffset>327025</wp:posOffset>
            </wp:positionV>
            <wp:extent cx="1369695" cy="1794510"/>
            <wp:effectExtent l="0" t="0" r="0" b="0"/>
            <wp:wrapTight wrapText="bothSides">
              <wp:wrapPolygon edited="0">
                <wp:start x="-54" y="0"/>
                <wp:lineTo x="-54" y="21566"/>
                <wp:lineTo x="21600" y="21566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сская армия отчаянно ведет бой за каждый клочок, каждый сантиметр родной земли. Трудно приходится и мордовскому парню. Пришлось повидать все: голод, холод, кровь. Приходилось смотреть в глаза смерти, но вот, наконец, и долгожданная радость Победы! Возвратившись в родное село, Степан уже отчетливо понимает, чему он хочет посвятить свою жизнь. Экстерном оканчивает Саранское педагогическое училище, затем Мордовский государственный учительский институт и приходит в родную Кочкуровскую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коре Степан женится на прекрасной девушке и на свет появляется и первая дочь Раиса.                                                                        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i/>
          <w:iCs/>
          <w:szCs w:val="28"/>
        </w:rPr>
        <w:t>Старшая дочь Раиса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154305</wp:posOffset>
            </wp:positionV>
            <wp:extent cx="2057400" cy="1763395"/>
            <wp:effectExtent l="0" t="0" r="0" b="0"/>
            <wp:wrapTight wrapText="bothSides">
              <wp:wrapPolygon edited="0">
                <wp:start x="-36" y="0"/>
                <wp:lineTo x="-36" y="21569"/>
                <wp:lineTo x="21599" y="21569"/>
                <wp:lineTo x="21599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3900</wp:posOffset>
                </wp:positionH>
                <wp:positionV relativeFrom="paragraph">
                  <wp:posOffset>292735</wp:posOffset>
                </wp:positionV>
                <wp:extent cx="609600" cy="5715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7pt;margin-top:23.05pt;width:47.95pt;height:44.95pt;mso-wrap-style:none;v-text-anchor:middle">
                <v:fill o:detectmouseclick="t" on="false"/>
                <v:stroke color="#99cc00" weight="381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 мая 1950 года на свет появляется вторая,  самая любимая дочь Тоня</w:t>
      </w:r>
      <w:r>
        <w:rPr>
          <w:i/>
          <w:iCs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                                      «Его уроки запомнятся мне на всю жизнь, - говорит  Антонина Степановна Седова. Он был очень требователен, требователен, прежде всего, по отношению к самому себ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1"/>
        <w:rPr/>
      </w:pPr>
      <w:r>
        <w:rPr/>
        <w:t>Жена Александра Макаровна с дочерьми Раисой и Антониной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52800</wp:posOffset>
            </wp:positionH>
            <wp:positionV relativeFrom="paragraph">
              <wp:posOffset>2448560</wp:posOffset>
            </wp:positionV>
            <wp:extent cx="2741930" cy="20046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венит звонок, ученики, затаив дыхание, ждут учителя. В класс Степан Ильич входит не спеша, но уже с порога начинает рассказывать что-то новое, интересное. По словам учеников, голос у Дергачева всегда спокойный, говорил он тихо, и это еще больше заставляло детей слушать. Да, он был строг и требователен, но он мог заинтересовать учащихся. Для него был важен внутренний мир ребенка. К каждому он мог найти подход. Часто брал детей на экскурсии: открывал новый мир красоты села. Основным направлением его методики обучения являлось воспитание любви к своей малой родине, своему родному краю. Ведь сам Степан Ильич был истинным патриотом своего села. Директор, будучи Народным учителем, отказался от предложенной работы в Министерстве просвещения. Он не любил городскую суету, да и школу, детей, к которым привязался, не мог оставить. Не мог покинуть отчий дом, землю, на которой трудился и за которую воевал. Может потому и любили его сельчане? Всегда обращались за советом, помощью. Никому и никогда Степан Ильич не отказывал. Он был человеком слова. Хотя, своих дочерей он не сильно бало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Для меня, прежде всего, он был учителем, наставником, а потом уже отцом. Папа требовал беспрекословного                </w:t>
      </w:r>
      <w:r>
        <w:rPr>
          <w:i/>
          <w:iCs/>
        </w:rPr>
        <w:t>С дочерью в школьном 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инения. И у нас даже в мыслях не было хоть раз его ослушаться», - говорит Антонина Степановна.</w:t>
      </w:r>
    </w:p>
    <w:p>
      <w:pPr>
        <w:pStyle w:val="TextBody"/>
        <w:rPr>
          <w:i/>
          <w:i/>
          <w:iCs/>
          <w:sz w:val="24"/>
        </w:rPr>
      </w:pPr>
      <w:r>
        <w:rPr/>
        <w:t xml:space="preserve">      </w:t>
      </w:r>
      <w:r>
        <w:rPr/>
        <w:t xml:space="preserve">Степан Ильич старался давать ребенку разностороннее воспитание, так как отчетливо понимал, что учителя это все равно, что родители для ребенка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директор всегда окружал себя умными, талантливыми людьми. Даже подбором кадров занимался лично. У него была железная хватка. Месяц за месяцем, год за годом Дергачев создавал школьную империю. Это был настоящий пример не только для детей и коллег, но и для всех сельчан. И слова Н. Осипова относятся именно к н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В селе ты не просто порядочный жител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У всех на виду твое имя: «Учитель»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И спрос с тебя строгий, и честь высока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69215</wp:posOffset>
            </wp:positionV>
            <wp:extent cx="3124200" cy="208978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И ноша твоя на миру нелег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ж работы Дергачева Степана Ильича – 40 лет. За это время он успел сделать то, что некоторые не могут достичь за 100 лет! Этот человек собирал все по крупицам и достиг многого. Школа действительно процветала. Прекрасный сад, удивительный муз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собное хозяйство…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i/>
        </w:rPr>
        <w:t>Школьный краеведческий музей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76600</wp:posOffset>
            </wp:positionH>
            <wp:positionV relativeFrom="paragraph">
              <wp:posOffset>571500</wp:posOffset>
            </wp:positionV>
            <wp:extent cx="942975" cy="13716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ргачев посвятил родному краю 3 книги: «Изучаем край, в котором живем», «Школьная нива», «О родине малой моей»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52600</wp:posOffset>
            </wp:positionH>
            <wp:positionV relativeFrom="paragraph">
              <wp:posOffset>48260</wp:posOffset>
            </wp:positionV>
            <wp:extent cx="970280" cy="14859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800100</wp:posOffset>
            </wp:positionV>
            <wp:extent cx="2642235" cy="189674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воспитал замечательных дочерей. Старшие, Раиса и Антонина, пошли по его стопам, всю жизнь посвятили детям. Младшая, Мария, по совету отца, окончила музыкальное училище. Сейчас они и сами имеют детей и внуков, у них богатый жизненный опыт, но хоть Степана Ильича уже нет в живых, все равно для них он был, есть и будет авторитетом, ориентиром в жизни.</w:t>
      </w:r>
    </w:p>
    <w:p>
      <w:pPr>
        <w:pStyle w:val="Heading1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</w:t>
      </w:r>
      <w:r>
        <w:rPr>
          <w:i w:val="false"/>
          <w:sz w:val="28"/>
        </w:rPr>
        <w:t xml:space="preserve">Сейчас в нашей школе преподают уже бывшие ученики Степана Ильича. Они всегда с теплотой и любовью говорят об этом замечательном человеке, который жизнь отдал родному краю, всего себя посвятил детям, пронес любовь к своему делу,               </w:t>
      </w:r>
      <w:r>
        <w:rPr>
          <w:iCs w:val="false"/>
          <w:szCs w:val="24"/>
        </w:rPr>
        <w:t>Рая и Маша</w:t>
      </w:r>
    </w:p>
    <w:p>
      <w:pPr>
        <w:pStyle w:val="Heading1"/>
        <w:rPr/>
      </w:pPr>
      <w:r>
        <w:rPr>
          <w:i w:val="false"/>
          <w:sz w:val="28"/>
        </w:rPr>
        <w:t>к своей профессии через всю жизнь.</w:t>
      </w:r>
      <w:r>
        <w:rPr>
          <w:rFonts w:cs="Monotype Corsiva" w:ascii="Monotype Corsiva" w:hAnsi="Monotype Corsiva"/>
          <w:i w:val="false"/>
          <w:color w:val="008000"/>
          <w:sz w:val="36"/>
          <w:szCs w:val="36"/>
        </w:rPr>
        <w:t xml:space="preserve"> </w:t>
      </w:r>
    </w:p>
    <w:p>
      <w:pPr>
        <w:pStyle w:val="Heading1"/>
        <w:rPr>
          <w:szCs w:val="24"/>
        </w:rPr>
      </w:pPr>
      <w:r>
        <w:rPr>
          <w:i w:val="false"/>
          <w:sz w:val="28"/>
        </w:rPr>
        <w:t xml:space="preserve">         </w:t>
      </w:r>
      <w:r>
        <w:rPr>
          <w:i w:val="false"/>
          <w:sz w:val="28"/>
        </w:rPr>
        <w:t>За многолетний труд    С.И.Дергачев награжден «</w:t>
      </w:r>
      <w:r>
        <w:rPr>
          <w:b/>
          <w:bCs/>
          <w:i w:val="false"/>
          <w:sz w:val="28"/>
        </w:rPr>
        <w:t>Орденом Трудового Красного Знамени</w:t>
      </w:r>
      <w:r>
        <w:rPr>
          <w:i w:val="false"/>
          <w:sz w:val="28"/>
        </w:rPr>
        <w:t>», «</w:t>
      </w:r>
      <w:r>
        <w:rPr>
          <w:b/>
          <w:bCs/>
          <w:i w:val="false"/>
          <w:sz w:val="28"/>
        </w:rPr>
        <w:t>Орденом Ленина»</w:t>
      </w:r>
      <w:r>
        <w:rPr>
          <w:i w:val="false"/>
          <w:sz w:val="28"/>
        </w:rPr>
        <w:t xml:space="preserve">  и 10 медалями.В  1970 году  присвоено звание « </w:t>
      </w:r>
      <w:r>
        <w:rPr>
          <w:b/>
          <w:bCs/>
          <w:i w:val="false"/>
          <w:sz w:val="28"/>
        </w:rPr>
        <w:t>Заслуженный учитель</w:t>
      </w:r>
      <w:r>
        <w:rPr>
          <w:i w:val="false"/>
          <w:sz w:val="28"/>
        </w:rPr>
        <w:t xml:space="preserve"> </w:t>
      </w:r>
      <w:r>
        <w:rPr>
          <w:b/>
          <w:bCs/>
          <w:i w:val="false"/>
          <w:sz w:val="28"/>
        </w:rPr>
        <w:t>МАССР</w:t>
      </w:r>
      <w:r>
        <w:rPr>
          <w:i w:val="false"/>
          <w:sz w:val="28"/>
        </w:rPr>
        <w:t xml:space="preserve">», а в 1980 году – « </w:t>
      </w:r>
      <w:r>
        <w:rPr>
          <w:b/>
          <w:bCs/>
          <w:i w:val="false"/>
          <w:sz w:val="28"/>
        </w:rPr>
        <w:t>Народный  учитель  СССР</w:t>
      </w:r>
      <w:r>
        <w:rPr>
          <w:i w:val="false"/>
          <w:sz w:val="28"/>
        </w:rPr>
        <w:t>».</w:t>
      </w:r>
    </w:p>
    <w:p>
      <w:pPr>
        <w:pStyle w:val="Normal"/>
        <w:rPr>
          <w:i/>
          <w:i/>
          <w:iCs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уверена, что в нашей школе всегда будут чтить память того, кто приложил свой ум, руки и сердце к созданию нашей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ой импе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76400</wp:posOffset>
            </wp:positionH>
            <wp:positionV relativeFrom="paragraph">
              <wp:posOffset>21590</wp:posOffset>
            </wp:positionV>
            <wp:extent cx="2971800" cy="206502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</w:t>
      </w:r>
      <w:r>
        <w:rPr>
          <w:i/>
          <w:iCs/>
        </w:rPr>
        <w:t>Степан Ильич за работой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type w:val="nextPage"/>
      <w:pgSz w:w="11906" w:h="16838"/>
      <w:pgMar w:left="1200" w:right="986" w:gutter="0" w:header="0" w:top="71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45:00Z</dcterms:created>
  <dc:creator>adm</dc:creator>
  <dc:description/>
  <cp:keywords/>
  <dc:language>en-US</dc:language>
  <cp:lastModifiedBy>User</cp:lastModifiedBy>
  <cp:lastPrinted>2007-05-19T21:02:00Z</cp:lastPrinted>
  <dcterms:modified xsi:type="dcterms:W3CDTF">2007-06-01T09:07:00Z</dcterms:modified>
  <cp:revision>4</cp:revision>
  <dc:subject/>
  <dc:title>Жизнь, отданная детям…</dc:title>
</cp:coreProperties>
</file>