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252"/>
        <w:gridCol w:w="2268"/>
        <w:gridCol w:w="2409"/>
        <w:gridCol w:w="368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Учебный предмет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en-US"/>
              </w:rPr>
              <w:t xml:space="preserve"> 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  <w:t>английский язык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рок 20                                  7.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hapes. </w:t>
            </w:r>
            <w:r>
              <w:rPr>
                <w:rFonts w:cs="Times New Roman" w:ascii="Times New Roman" w:hAnsi="Times New Roman"/>
                <w:b/>
              </w:rPr>
              <w:t>Фигуры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урока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темы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Создание условий для комплексного применения знаний и умений по теме “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val="en-US" w:eastAsia="en-US"/>
              </w:rPr>
              <w:t>Shapes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”(Фигуры) в знакомых и новых учебных ситуациях.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Отрабатывать чтение текста, построенного на изучен</w:t>
              <w:softHyphen/>
              <w:t>ном материале, соблюдая правила произношения, ударе</w:t>
              <w:softHyphen/>
              <w:t>ние и ритм английского предложения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родолжить отрабатывать умение воспринимать основную информацию аудиотекста, сопоставлять её с иллюстрацией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>
                <w:rStyle w:val="FontStyle28"/>
                <w:b w:val="false"/>
                <w:b w:val="false"/>
                <w:sz w:val="22"/>
                <w:szCs w:val="22"/>
              </w:rPr>
            </w:pPr>
            <w:r>
              <w:rPr>
                <w:rStyle w:val="FontStyle28"/>
                <w:b w:val="false"/>
                <w:sz w:val="22"/>
                <w:szCs w:val="22"/>
              </w:rPr>
              <w:t xml:space="preserve">Активизировать лексику по темам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Shapes</w:t>
            </w:r>
            <w:r>
              <w:rPr>
                <w:rStyle w:val="FontStyle29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Colours</w:t>
            </w:r>
            <w:r>
              <w:rPr>
                <w:rStyle w:val="FontStyle29"/>
                <w:rFonts w:cs="Times New Roman"/>
                <w:sz w:val="22"/>
                <w:szCs w:val="22"/>
              </w:rPr>
              <w:t>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Отрабатывать диалог-расспрос по иллюстрации, ис</w:t>
              <w:softHyphen/>
              <w:t>пользуя активную лексику урока и речевые образцы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овторить числительные от 1 до 20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Отрабатывать употребление в речи форм повелитель</w:t>
              <w:softHyphen/>
              <w:t>ного наклонения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>
                <w:rStyle w:val="FontStyle28"/>
                <w:b w:val="false"/>
                <w:b w:val="false"/>
                <w:sz w:val="22"/>
                <w:szCs w:val="22"/>
              </w:rPr>
            </w:pPr>
            <w:r>
              <w:rPr>
                <w:rStyle w:val="FontStyle28"/>
                <w:b w:val="false"/>
                <w:sz w:val="22"/>
                <w:szCs w:val="22"/>
              </w:rPr>
              <w:t xml:space="preserve">Активизировать конструкции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this</w:t>
            </w:r>
            <w:r>
              <w:rPr>
                <w:rStyle w:val="FontStyle29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is</w:t>
            </w:r>
            <w:r>
              <w:rPr>
                <w:rStyle w:val="FontStyle29"/>
                <w:rFonts w:cs="Times New Roman"/>
                <w:sz w:val="22"/>
                <w:szCs w:val="22"/>
              </w:rPr>
              <w:t>/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these</w:t>
            </w:r>
            <w:r>
              <w:rPr>
                <w:rStyle w:val="FontStyle29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are</w:t>
            </w:r>
            <w:r>
              <w:rPr>
                <w:rStyle w:val="FontStyle29"/>
                <w:rFonts w:cs="Times New Roman"/>
                <w:sz w:val="22"/>
                <w:szCs w:val="22"/>
              </w:rPr>
              <w:t>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ознакомить учеников с определением дифтонга, от</w:t>
              <w:softHyphen/>
              <w:t>рабатывать чтение слов с дифтонгами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овторить правила чтения гласных звуков в откры</w:t>
              <w:softHyphen/>
              <w:t>том слог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витие познавательной, эмоциональной и волевой сфер младшего школьника; формирование мотивации к изучению иностранного языка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владение умением координированной работы с разными компонентами учебно-методического комплекта (учебником, аудиодиском, рабочей тетрадью)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hd w:fill="FFFFFF" w:val="clear"/>
                <w:lang w:eastAsia="ru-RU"/>
              </w:rPr>
              <w:t>развитие навыков сотрудничества со взрослыми и сверстниками в разных социальных ситуация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чевы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зцы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How many triangles are there in the picture?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(There are nineteen.)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What is this? (This is a tiger.)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What are these? (These are birds.)</w:t>
            </w:r>
          </w:p>
          <w:p>
            <w:pPr>
              <w:pStyle w:val="Style151"/>
              <w:widowControl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There you are!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shape, circle, triangle, square, rectangle, first, then, add, jungle, look for, next, last, </w:t>
            </w:r>
            <w:r>
              <w:rPr>
                <w:rStyle w:val="FontStyle28"/>
                <w:sz w:val="22"/>
                <w:szCs w:val="22"/>
                <w:lang w:val="en-US"/>
              </w:rPr>
              <w:t>window, sail, wheel, light</w:t>
            </w:r>
          </w:p>
          <w:p>
            <w:pPr>
              <w:pStyle w:val="Style151"/>
              <w:widowControl/>
              <w:rPr/>
            </w:pPr>
            <w:r>
              <w:rPr>
                <w:b/>
                <w:sz w:val="22"/>
                <w:szCs w:val="22"/>
              </w:rPr>
              <w:t xml:space="preserve">Грамматика: </w:t>
            </w:r>
            <w:r>
              <w:rPr>
                <w:rStyle w:val="FontStyle28"/>
                <w:b w:val="false"/>
                <w:sz w:val="22"/>
                <w:szCs w:val="22"/>
              </w:rPr>
              <w:t>повелительное наклонение; ука</w:t>
              <w:softHyphen/>
              <w:t xml:space="preserve">зательные местоимения </w:t>
            </w:r>
            <w:r>
              <w:rPr>
                <w:rStyle w:val="FontStyle28"/>
                <w:b w:val="false"/>
                <w:sz w:val="22"/>
                <w:szCs w:val="22"/>
                <w:lang w:val="en-US"/>
              </w:rPr>
              <w:t>this</w:t>
            </w:r>
            <w:r>
              <w:rPr>
                <w:rStyle w:val="FontStyle28"/>
                <w:b w:val="false"/>
                <w:sz w:val="22"/>
                <w:szCs w:val="22"/>
              </w:rPr>
              <w:t>/</w:t>
            </w:r>
            <w:r>
              <w:rPr>
                <w:rStyle w:val="FontStyle28"/>
                <w:b w:val="false"/>
                <w:sz w:val="22"/>
                <w:szCs w:val="22"/>
                <w:lang w:val="en-US"/>
              </w:rPr>
              <w:t>these</w:t>
            </w:r>
            <w:r>
              <w:rPr>
                <w:rStyle w:val="FontStyle28"/>
                <w:b w:val="false"/>
                <w:sz w:val="22"/>
                <w:szCs w:val="22"/>
              </w:rPr>
              <w:t>; притяжа</w:t>
              <w:softHyphen/>
              <w:t>тельный падеж имён существительных (повто</w:t>
              <w:softHyphen/>
              <w:t>рение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28"/>
                <w:b w:val="false"/>
                <w:b w:val="false"/>
                <w:sz w:val="22"/>
                <w:szCs w:val="22"/>
              </w:rPr>
            </w:pPr>
            <w:r>
              <w:rPr>
                <w:rStyle w:val="FontStyle30"/>
                <w:rFonts w:cs="Times New Roman" w:ascii="Times New Roman" w:hAnsi="Times New Roman"/>
                <w:sz w:val="22"/>
                <w:szCs w:val="22"/>
              </w:rPr>
              <w:t xml:space="preserve">Правила чтения: </w:t>
            </w:r>
            <w:r>
              <w:rPr>
                <w:rStyle w:val="FontStyle28"/>
                <w:b w:val="false"/>
                <w:sz w:val="22"/>
                <w:szCs w:val="22"/>
              </w:rPr>
              <w:t>гласные звуки в открытом слоге, дифтонг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  <w:r>
              <w:rPr>
                <w:rFonts w:cs="Times New Roman" w:ascii="Times New Roman" w:hAnsi="Times New Roman"/>
              </w:rPr>
              <w:t xml:space="preserve"> [</w:t>
            </w:r>
            <w:r>
              <w:rPr>
                <w:rFonts w:cs="Times New Roman" w:ascii="Times New Roman" w:hAnsi="Times New Roman"/>
                <w:lang w:val="en-US"/>
              </w:rPr>
              <w:t>ei</w:t>
            </w:r>
            <w:r>
              <w:rPr>
                <w:rFonts w:cs="Times New Roman" w:ascii="Times New Roman" w:hAnsi="Times New Roman"/>
              </w:rPr>
              <w:t>], [</w:t>
            </w:r>
            <w:r>
              <w:rPr>
                <w:rFonts w:cs="Times New Roman" w:ascii="Times New Roman" w:hAnsi="Times New Roman"/>
                <w:lang w:val="en-US"/>
              </w:rPr>
              <w:t>ai</w:t>
            </w:r>
            <w:r>
              <w:rPr>
                <w:rFonts w:cs="Times New Roman" w:ascii="Times New Roman" w:hAnsi="Times New Roman"/>
              </w:rPr>
              <w:t xml:space="preserve">], </w:t>
            </w:r>
            <w:r>
              <w:rPr>
                <w:rFonts w:cs="Times New Roman" w:ascii="Times New Roman" w:hAnsi="Times New Roman"/>
                <w:color w:val="000000"/>
              </w:rPr>
              <w:t xml:space="preserve">[ɛə]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[əu]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 «</w:t>
            </w:r>
            <w:r>
              <w:rPr>
                <w:rFonts w:cs="Times New Roman" w:ascii="Times New Roman" w:hAnsi="Times New Roman"/>
                <w:b/>
                <w:lang w:val="en-US"/>
              </w:rPr>
              <w:t>Forward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для 3 класса  под редакцией М.В. Вербицко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тетрадь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для 3 класса  под редакцией М.В. Вербицко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D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остранства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, индивидуальная работа, пар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881"/>
        <w:gridCol w:w="4725"/>
        <w:gridCol w:w="3544"/>
      </w:tblGrid>
      <w:tr>
        <w:trPr>
          <w:trHeight w:val="160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 урок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енико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уемые результаты  (УУД)</w:t>
            </w:r>
          </w:p>
        </w:tc>
      </w:tr>
      <w:tr>
        <w:trPr>
          <w:trHeight w:val="160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spacing w:lineRule="atLeast" w:line="293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Приветствую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sz w:val="22"/>
                <w:szCs w:val="22"/>
                <w:lang w:val="en-US"/>
              </w:rPr>
              <w:t>Good afternoon, teacher! We’re glad to see you too.</w:t>
            </w:r>
          </w:p>
          <w:p>
            <w:pPr>
              <w:pStyle w:val="Style18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отвечает рапорт дежурного.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эмоциональный настрой на работу. Проверяет готовность обучающихся к уроку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 afternoon, pupils! I’m glad to see you. Sit down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порт дежурного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заимодействовать с учителем во время приветствия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обеседника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уметь организовать себя и свое рабочее место.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kern w:val="0"/>
                <w:lang w:eastAsia="ru-RU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kern w:val="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целью занятия, проявляют заинтересованность в конечном результате, предлагают свои варианты ответов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ит открыть учебник </w:t>
            </w:r>
            <w:r>
              <w:rPr>
                <w:b/>
                <w:sz w:val="22"/>
                <w:szCs w:val="22"/>
              </w:rPr>
              <w:t xml:space="preserve">упр5 стр.42 </w:t>
            </w:r>
            <w:r>
              <w:rPr>
                <w:sz w:val="22"/>
                <w:szCs w:val="22"/>
              </w:rPr>
              <w:t xml:space="preserve">и посмотреть картинки. 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вы видите на картинках?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жите, как надо рисовать эти картинки?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вы думаете, о чем мы сегодня будем говорить на уроке?</w:t>
            </w:r>
          </w:p>
          <w:p>
            <w:pPr>
              <w:pStyle w:val="Style18"/>
              <w:spacing w:before="0" w:after="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ет к высказыванию своего м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 -принимать и сохранять учебную цель и задачу.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Смыслообразование (Л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Целеполагание(Р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нозирование (Р)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Актуализа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Взаимодействуют с учителем во время фронтальной беседы,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Взаимодействуют с учителем во время фронтальной беседы, отвечают на вопросы учителя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чевая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зарядка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I like Sunday best»</w:t>
            </w:r>
          </w:p>
          <w:p>
            <w:pPr>
              <w:pStyle w:val="Style18"/>
              <w:spacing w:before="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rPr>
                <w:rStyle w:val="FontStyle39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Style w:val="FontStyle39"/>
                <w:rFonts w:cs="Times New Roman"/>
                <w:b/>
                <w:sz w:val="22"/>
                <w:szCs w:val="22"/>
              </w:rPr>
              <w:t>Предлагает повторить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rPr>
                <w:rStyle w:val="FontStyle39"/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 xml:space="preserve">числительные до 100,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rPr>
                <w:rStyle w:val="FontStyle3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названия цвет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FontStyle39"/>
                <w:rFonts w:cs="Times New Roman" w:ascii="Times New Roman" w:hAnsi="Times New Roman"/>
                <w:sz w:val="22"/>
                <w:szCs w:val="22"/>
              </w:rPr>
              <w:t>названия гео</w:t>
              <w:softHyphen/>
              <w:t xml:space="preserve">метрических фигур и новые слова </w:t>
            </w:r>
            <w:r>
              <w:rPr>
                <w:rStyle w:val="FontStyle39"/>
                <w:rFonts w:cs="Times New Roman" w:ascii="Times New Roman" w:hAnsi="Times New Roman"/>
                <w:b/>
                <w:sz w:val="22"/>
                <w:szCs w:val="22"/>
              </w:rPr>
              <w:t xml:space="preserve">упр.1 стр. 40: 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jungl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hap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triangl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rectangl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irst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then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add</w:t>
            </w:r>
            <w:r>
              <w:rPr>
                <w:rFonts w:cs="Times New Roman" w:ascii="Times New Roman" w:hAnsi="Times New Roman"/>
                <w:i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FontStyle39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зываю  карточку с фигурой и спрашиваю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What shape is this? –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.4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What colour is i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Do you see any circles in the classroom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ow many circles are there in the classroom? What colour are they?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 приобретение опыта мыслительной деятельности, выражение своих мыслей с помощью изученных выра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пределение понятий (П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рименение моделей для решения учебных задач (П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К- планирование учебного сотрудничества со сверстниками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</w:tc>
      </w:tr>
      <w:tr>
        <w:trPr>
          <w:trHeight w:val="160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Первичное усвоение новых знаний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запись и следят по учебн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вторяют за дик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т в парах Р1-Р2, читают текст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Взаимодействуют с учителем во время фронтальной бесед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т в парах Р1-Р2. Один выбирает животное, а другой дает ему команды, как нужно рисовать это животное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пр1 стр.4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слушать запись и повторить за ди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3 стр.4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читать текст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 5 стр. 4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ите рисунки, кто изображен на рисунках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What’s it?- It’s a hen/a dog/a cat/ a monkey/ a crocodil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Who is it?- it’s a bo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Look at the dog. What shapes are these?- they are 9 rectangles and 1 cic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очняем значение слов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irst</w:t>
            </w:r>
            <w:r>
              <w:rPr>
                <w:rFonts w:cs="Times New Roman" w:ascii="Times New Roman" w:hAnsi="Times New Roman"/>
                <w:color w:val="000000"/>
              </w:rPr>
              <w:t xml:space="preserve">  и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then</w:t>
            </w:r>
            <w:r>
              <w:rPr>
                <w:rFonts w:cs="Times New Roman" w:ascii="Times New Roman" w:hAnsi="Times New Roman"/>
                <w:i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оворить инструкцию к рисованию одному из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 приобретение опыта мыслительной деятельности, выражение своих мыслей с помощью изученных выра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Применение моделей для решения учебных задач (П)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планирование учебного сотрудничества со сверстниками,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Выделять и осознавать то, что уже усвоено и что еще нужно усвоить, осознавать качество и уровень усвоения. 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Первичная проверка понима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Ученики называют предметы, изобра</w:t>
              <w:softHyphen/>
              <w:t xml:space="preserve">жённые на рисунках в рабочей тетради: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boat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car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robot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rocket</w:t>
            </w:r>
            <w:r>
              <w:rPr>
                <w:rStyle w:val="FontStyle31"/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Взаимодействуют с учителем во время фронтальной беседы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слушают запись первый раз и рассматривают рисунки.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слушают запись второй раз и вставляют цифры, соответствующие номеру текста, в котором говорится о том, как рисо</w:t>
              <w:softHyphen/>
              <w:t xml:space="preserve">вать этот предмет. 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7" w:leader="none"/>
              </w:tabs>
              <w:suppressAutoHyphens w:val="false"/>
              <w:autoSpaceDE w:val="false"/>
              <w:spacing w:lineRule="exact" w:line="259" w:before="13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ченики слушают образец диалога из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mallCaps/>
                <w:color w:val="000000"/>
                <w:spacing w:val="-2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7" w:leader="none"/>
              </w:tabs>
              <w:suppressAutoHyphens w:val="false"/>
              <w:autoSpaceDE w:val="false"/>
              <w:spacing w:lineRule="exact" w:line="264" w:before="19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ащиеся в парах задают друг другу во</w:t>
              <w:softHyphen/>
              <w:t>просы и отвечают на них по образцу.</w:t>
            </w:r>
          </w:p>
          <w:p>
            <w:pPr>
              <w:pStyle w:val="Normal"/>
              <w:suppressAutoHyphens w:val="false"/>
              <w:autoSpaceDE w:val="false"/>
              <w:spacing w:lineRule="exact" w:line="240" w:before="0" w:after="0"/>
              <w:ind w:left="629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778" w:leader="none"/>
              </w:tabs>
              <w:spacing w:before="144" w:after="0"/>
              <w:ind w:hanging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778" w:leader="none"/>
              </w:tabs>
              <w:spacing w:before="144" w:after="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Ученики слушают запись и следят по учебнику.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Style w:val="FontStyle17"/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2" w:leader="none"/>
              </w:tabs>
              <w:suppressAutoHyphens w:val="false"/>
              <w:autoSpaceDE w:val="false"/>
              <w:spacing w:lineRule="exact" w:line="259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слушают запись ещё раз с паузами для повтора за диктором, читают сами.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.В. упр.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</w:rPr>
              <w:t>. Стр.2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рассмотреть рисунки и назвать предметы.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787" w:leader="none"/>
              </w:tabs>
              <w:spacing w:lineRule="exact" w:line="254"/>
              <w:ind w:left="720" w:right="10" w:hanging="360"/>
              <w:rPr>
                <w:rStyle w:val="FontStyle31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 xml:space="preserve">Учитель уточняет значение слов: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window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(окно, иллюминатор)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sail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(парус)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wheel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(колесо)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light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(фара)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there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you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re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! 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Style w:val="FontStyle39"/>
                <w:rFonts w:cs="Times New Roman"/>
                <w:sz w:val="22"/>
                <w:szCs w:val="22"/>
              </w:rPr>
              <w:t>зд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.: </w:t>
            </w:r>
            <w:r>
              <w:rPr>
                <w:rStyle w:val="FontStyle31"/>
                <w:rFonts w:cs="Times New Roman"/>
                <w:sz w:val="22"/>
                <w:szCs w:val="22"/>
              </w:rPr>
              <w:t>и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</w:rPr>
              <w:t>вот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Style w:val="FontStyle31"/>
                <w:rFonts w:cs="Times New Roman"/>
                <w:sz w:val="22"/>
                <w:szCs w:val="22"/>
              </w:rPr>
              <w:t>что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</w:rPr>
              <w:t>полу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softHyphen/>
            </w:r>
            <w:r>
              <w:rPr>
                <w:rStyle w:val="FontStyle31"/>
                <w:rFonts w:cs="Times New Roman"/>
                <w:sz w:val="22"/>
                <w:szCs w:val="22"/>
              </w:rPr>
              <w:t>чилось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!).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787" w:leader="none"/>
              </w:tabs>
              <w:spacing w:lineRule="exact" w:line="254"/>
              <w:ind w:left="720" w:right="10" w:hanging="360"/>
              <w:rPr>
                <w:rStyle w:val="FontStyle39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Спрашивает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How many windows are there in a boat? What shape are these windows? 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—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и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т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.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д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787" w:leader="none"/>
              </w:tabs>
              <w:spacing w:lineRule="exact" w:line="254"/>
              <w:ind w:left="720" w:right="10" w:hanging="36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Объясняет, что сейчас ученики прослу</w:t>
              <w:softHyphen/>
              <w:t>шают запись, на которой ребята рассказы</w:t>
              <w:softHyphen/>
              <w:t>вают, как нарисовать из геометр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фигур эти предмет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Style w:val="FontStyle39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Аудиотекст и ключ – А.В. упр.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</w:rPr>
              <w:t>. стр.27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  <w:tab/>
              <w:t xml:space="preserve">First you draw a big rectangle. Then you draw a triangle on top of the rectangle. Then draw three small circles on the rectangle. Then draw the triangles for the trail. There you are!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 rocket!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  <w:tab/>
              <w:t xml:space="preserve">First you draw a rectangle and two triangles. Draw four small circles for the windows. Then draw a line and two triangles for the sails. What is it?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t's a boat!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  <w:tab/>
              <w:t xml:space="preserve">First you draw three rectangles. Then draw two circles for the wheels. Now draw a rectangle and two triangles. Add two small squares and some light for the lights. There you are!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 car!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  <w:tab/>
              <w:t xml:space="preserve">First you draw a square for the body. Draw a big circle and two small circles on the body. Add four rectangles for the legs and arms. Then draw a square for the neck. Draw a big square for the head. Draw two circles for the eyes, a rectangle for the mouth, and two small squares for the ears! </w:t>
            </w:r>
            <w:r>
              <w:rPr>
                <w:rFonts w:cs="Times New Roman" w:ascii="Times New Roman" w:hAnsi="Times New Roman"/>
                <w:b/>
                <w:color w:val="000000"/>
              </w:rPr>
              <w:t>It's a robot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 7 стр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слушать образец диалога и задать друг другу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Ключ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6" w:leader="none"/>
              </w:tabs>
              <w:suppressAutoHyphens w:val="false"/>
              <w:autoSpaceDE w:val="false"/>
              <w:spacing w:lineRule="exact" w:line="254" w:before="139" w:after="0"/>
              <w:rPr>
                <w:rFonts w:ascii="Times New Roman" w:hAnsi="Times New Roman" w:eastAsia="Times New Roman" w:cs="Times New Roman"/>
                <w:color w:val="000000"/>
                <w:spacing w:val="4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en-US"/>
              </w:rPr>
              <w:t>squares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6" w:leader="none"/>
              </w:tabs>
              <w:suppressAutoHyphens w:val="false"/>
              <w:autoSpaceDE w:val="false"/>
              <w:spacing w:lineRule="exact" w:line="254" w:before="0" w:after="0"/>
              <w:rPr>
                <w:rFonts w:ascii="Times New Roman" w:hAnsi="Times New Roman" w:eastAsia="Times New Roman" w:cs="Times New Roman"/>
                <w:color w:val="000000"/>
                <w:spacing w:val="4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en-US"/>
              </w:rPr>
              <w:t>circles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ind w:right="3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0"/>
                <w:kern w:val="0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rectangles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triangles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ind w:right="331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8 стр. 4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ращает внимание учащихся на транс</w:t>
              <w:softHyphen/>
              <w:t xml:space="preserve">крипцию над каждым столбиком слов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прашивает, сколько элементов в этих звуках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апоминает, что такое дифтонги, на основе данного в учебни</w:t>
              <w:softHyphen/>
              <w:t>ке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Применение моделей для решения учебных задач (П),умение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равнивать, анализировать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планирование учебного сотрудничества со сверстниками,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диалог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диалог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ают содержание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поминают указательные местоимения this/th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еники находят примеры употребления местоимений </w:t>
            </w:r>
            <w:r>
              <w:rPr>
                <w:rFonts w:cs="Times New Roman" w:ascii="Times New Roman" w:hAnsi="Times New Roman"/>
                <w:i/>
                <w:color w:val="000000"/>
              </w:rPr>
              <w:t>this/these</w:t>
            </w:r>
            <w:r>
              <w:rPr>
                <w:rFonts w:cs="Times New Roman" w:ascii="Times New Roman" w:hAnsi="Times New Roman"/>
                <w:color w:val="000000"/>
              </w:rPr>
              <w:t xml:space="preserve">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10 стр.4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читать диалог про себ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читать диалог в парах вслу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ает с детьми содержание диалог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тивизирует указательные местоимения this/thes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ет несколько дополнительных вопросов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What </w:t>
            </w:r>
            <w:r>
              <w:rPr>
                <w:rFonts w:cs="Times New Roman" w:ascii="Times New Roman" w:hAnsi="Times New Roman"/>
                <w:color w:val="000000"/>
              </w:rPr>
              <w:t>са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you see in Lera's picture?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s this a tiger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s this a bear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re these birds? Are these planes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рашивает, в каком случае, по их мнению, употребляется </w:t>
            </w:r>
            <w:r>
              <w:rPr>
                <w:rFonts w:cs="Times New Roman" w:ascii="Times New Roman" w:hAnsi="Times New Roman"/>
                <w:i/>
                <w:color w:val="000000"/>
              </w:rPr>
              <w:t>this,</w:t>
            </w:r>
            <w:r>
              <w:rPr>
                <w:rFonts w:cs="Times New Roman" w:ascii="Times New Roman" w:hAnsi="Times New Roman"/>
                <w:color w:val="000000"/>
              </w:rPr>
              <w:t xml:space="preserve"> а в каком </w:t>
            </w:r>
            <w:r>
              <w:rPr>
                <w:rFonts w:cs="Times New Roman" w:ascii="Times New Roman" w:hAnsi="Times New Roman"/>
                <w:i/>
                <w:color w:val="000000"/>
              </w:rPr>
              <w:t>these,</w:t>
            </w:r>
            <w:r>
              <w:rPr>
                <w:rFonts w:cs="Times New Roman" w:ascii="Times New Roman" w:hAnsi="Times New Roman"/>
                <w:color w:val="000000"/>
              </w:rPr>
              <w:t xml:space="preserve"> в форме какого числа стоит рядом с ними существительно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ясняет правило на с. 45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рименение моделей для решения учебных задач (П), умение анализировать, сравнивать (П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планирование учебного сотрудничества со сверстниками,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Выделять и осознавать то, что уже усвоено и что еще нужно усвоить, осознавать качество и уровень усвоения. </w:t>
            </w:r>
          </w:p>
        </w:tc>
      </w:tr>
      <w:tr>
        <w:trPr>
          <w:trHeight w:val="78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93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kern w:val="0"/>
                <w:lang w:eastAsia="ru-RU"/>
              </w:rPr>
              <w:t>Контроль усвоения, обсуждение допущенных ошибок и их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рассматривают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Взаимодействуют с учителем во время фронтальной бес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вписывают в пропуски подходя</w:t>
              <w:softHyphen/>
              <w:t xml:space="preserve">щее по смыслу местои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thi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thes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 xml:space="preserve">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.В. упр.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тр.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ганизует беседу по уточнению и конкретизации первичных знаний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115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су</w:t>
              <w:softHyphen/>
              <w:t xml:space="preserve">ждает с ними, что на рисунке изображено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115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прашивает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 xml:space="preserve">What can you see in this picture?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115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осит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льзовать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тветах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казательны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тоим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this/these: These are dogs./These are cats./These are houses./This is a car./These are flowers./This is a bird./This is a lake./This is a horse./This is a girl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0" w:after="0"/>
              <w:ind w:left="0" w:firstLine="32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споминает с учениками притяжатель</w:t>
              <w:softHyphen/>
              <w:t xml:space="preserve">ный падеж имён существительных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0" w:after="0"/>
              <w:ind w:left="0" w:firstLine="32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осит найти его формы в тексте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Применение моделей для решения учебных задач, умение анализировать, сравнивать (П)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Выделять и осознавать то, что уже усвоено и что еще нужно усвоить, осознавать качество и уровень усво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164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машнее задание (инструктаж по выполн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-осознают принцип выполнения домашнего задания ,задают вопросы по его выполнению- записывают задание в дневн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сообщает домашнее задание, объясняет принцип его выполн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Упр. 1 стр.40-41 (знать слова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.В. упр.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тр.28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8 стр.44 (читать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10 стр.44-45 (читать, учить правил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ть необходимость выполнения домашн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регуляция</w:t>
            </w:r>
          </w:p>
        </w:tc>
      </w:tr>
      <w:tr>
        <w:trPr>
          <w:trHeight w:val="82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флекс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твечают на вопросы учителя, анализируют свою работу на уроке, оценивают успешность выполнения задан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Организует беседу, связывая результаты урока с его целями. 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Что нового вы сегодня узнали на урок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ценивает работу ,активность учащихся на занят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отношение своих действий с планируемыми  результатами (Р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декватное понимание причин успеха в учебной деятельности (Л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Уметь осознавать связь между целью учебной деятельности и результатом учения (смыслообраз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ланирование учебного сотрудничества (К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4"/>
      <w:numFmt w:val="decimal"/>
      <w:lvlText w:val="%1"/>
      <w:lvlJc w:val="left"/>
      <w:pPr>
        <w:tabs>
          <w:tab w:val="num" w:pos="293"/>
        </w:tabs>
        <w:ind w:left="0" w:hanging="0"/>
      </w:pPr>
      <w:rPr>
        <w:b/>
        <w:rFonts w:ascii="Georgia" w:hAnsi="Georgia" w:cs="Georgi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Calibri"/>
      <w:color w:val="00000A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Georgia" w:hAnsi="Georgia" w:cs="Georgia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Georgia" w:hAnsi="Georgia" w:cs="Georgia"/>
    </w:rPr>
  </w:style>
  <w:style w:type="character" w:styleId="WW8NumSt34z0">
    <w:name w:val="WW8NumSt34z0"/>
    <w:qFormat/>
    <w:rPr>
      <w:rFonts w:ascii="Georgia" w:hAnsi="Georgia" w:cs="Georgia"/>
    </w:rPr>
  </w:style>
  <w:style w:type="character" w:styleId="WW8NumSt37z0">
    <w:name w:val="WW8NumSt37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eastAsia="Droid Sans Fallback;Times New Roman" w:cs="Calibri"/>
      <w:color w:val="00000A"/>
      <w:kern w:val="2"/>
      <w:sz w:val="22"/>
      <w:szCs w:val="22"/>
    </w:rPr>
  </w:style>
  <w:style w:type="character" w:styleId="Style16">
    <w:name w:val="Нижний колонтитул Знак"/>
    <w:qFormat/>
    <w:rPr>
      <w:rFonts w:eastAsia="Droid Sans Fallback;Times New Roman" w:cs="Calibri"/>
      <w:color w:val="00000A"/>
      <w:kern w:val="2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Droid Sans Fallback;Times New Roman" w:cs="Segoe UI"/>
      <w:color w:val="00000A"/>
      <w:kern w:val="2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9">
    <w:name w:val="Font Style29"/>
    <w:qFormat/>
    <w:rPr>
      <w:rFonts w:ascii="Georgia" w:hAnsi="Georgia" w:cs="Georgia"/>
      <w:i/>
      <w:iCs/>
      <w:color w:val="000000"/>
      <w:sz w:val="20"/>
      <w:szCs w:val="20"/>
    </w:rPr>
  </w:style>
  <w:style w:type="character" w:styleId="FontStyle30">
    <w:name w:val="Font Style30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FontStyle39">
    <w:name w:val="Font Style39"/>
    <w:qFormat/>
    <w:rPr>
      <w:rFonts w:ascii="Georgia" w:hAnsi="Georgia" w:cs="Georgia"/>
      <w:color w:val="000000"/>
      <w:sz w:val="20"/>
      <w:szCs w:val="20"/>
    </w:rPr>
  </w:style>
  <w:style w:type="character" w:styleId="FontStyle31">
    <w:name w:val="Font Style31"/>
    <w:qFormat/>
    <w:rPr>
      <w:rFonts w:ascii="Georgia" w:hAnsi="Georgia" w:cs="Georgia"/>
      <w:i/>
      <w:iCs/>
      <w:color w:val="000000"/>
      <w:sz w:val="20"/>
      <w:szCs w:val="20"/>
    </w:rPr>
  </w:style>
  <w:style w:type="character" w:styleId="FontStyle17">
    <w:name w:val="Font Style17"/>
    <w:qFormat/>
    <w:rPr>
      <w:rFonts w:ascii="Georgia" w:hAnsi="Georgia" w:cs="Georgi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8" w:before="0" w:after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298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4" w:before="0" w:after="0"/>
      <w:ind w:hanging="197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7" w:before="0" w:after="0"/>
      <w:ind w:firstLine="302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4" w:before="0" w:after="0"/>
      <w:ind w:hanging="250"/>
    </w:pPr>
    <w:rPr>
      <w:rFonts w:ascii="Georgia" w:hAnsi="Georgia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29:00Z</dcterms:created>
  <dc:creator>Пользователь</dc:creator>
  <dc:description/>
  <cp:keywords/>
  <dc:language>en-US</dc:language>
  <cp:lastModifiedBy>Татьяна</cp:lastModifiedBy>
  <cp:lastPrinted>2015-10-13T22:40:00Z</cp:lastPrinted>
  <dcterms:modified xsi:type="dcterms:W3CDTF">2015-11-10T16:05:00Z</dcterms:modified>
  <cp:revision>23</cp:revision>
  <dc:subject/>
  <dc:title/>
</cp:coreProperties>
</file>