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Т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ЛЬЧИКОВЫХ ИГ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ЛЕКСИЧЕСКИМ ТЕМА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ш детский са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ьчик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т пальчик хочет спать. (поочередно загибать пальцы к ладошк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– прыг в кровать! начиная с мизинца. Затем большим пальце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прикорнул. Касаться всех остальных - «будить»)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уж засну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ше, тише не шум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льчики не разбуд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тали пальчики. Ура! (с восклицанием «Ура!» - кулачки разжать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детский сад идти пора. широко расставив пальцы.)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Наша групп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нашей группе все друзья.  (Ритмично стучат кулачками по столу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ый младший — это я.     Разжимают пальчики поочередн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 Маша,                               начиная с мизинца)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Саш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Юр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Даш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Девочки и мальчи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девочки и мальчики (дети держат руки на пояс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овко прыгают как мячики (прыгаю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овой слегка качают (качают голов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красиво приседают (приседаю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учками хлопают вот так, вот так (хлопки 4 раз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жками топают вот так, вот так (топают 4 раз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лачки сжимают вот так. вот так (Показывают один кулачок, портом друг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адошки раскрывают вот так, вот так (Поочерёдно раскрывают ладошк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ладошки мы подуем (Дуют поочерёдно на обе ладошк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пальчики разбудим. (Шевелят пальчиками)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  <w:shd w:fill="FFFFFF" w:val="clear"/>
              </w:rPr>
            </w:pPr>
            <w:r>
              <w:rPr>
                <w:b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вощ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вощ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Лариски –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>Две редиски.</w:t>
            </w:r>
            <w:r>
              <w:rPr>
                <w:rStyle w:val="Appleconvertedspace"/>
                <w:color w:val="000000"/>
                <w:shd w:fill="FFFFFF" w:val="clear"/>
              </w:rPr>
              <w:t>  ( загибаем поочередно пальц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Алёшки –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>Две картошк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Серёжки сорванца – Два зелёных огурц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у Вовки –  Две морков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 ещё у Петьки –Две хвостатых редьки.</w:t>
            </w:r>
          </w:p>
          <w:p>
            <w:pPr>
              <w:pStyle w:val="Normal"/>
              <w:spacing w:before="0" w:after="150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«Огород».</w:t>
            </w:r>
          </w:p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рос у нас чеснок, указатель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рец, томат, кабачок, средни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ква, капуста, картошка безымян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ук и немножко горошка. мизинец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вощи мы собирали, мизинец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ми друзей угощали, безымян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васили, ели, солили, средни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дачи домой увозили. указатель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ощай же на год, большой палец ле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 друг – огород! большой палец правой руки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вощ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, два, три, четыре, пя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ем овощи счита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 - капуст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а - лучок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и - румяный кабачок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тыре - свекл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па - пя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успели посчитать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апуст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рубим,        (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морковку трем,        ( Трут ладони друг об друга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солим,          (Указательный и средний палец трутся о    большой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жмем.          (Хватательные движения обеими руками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нарубили,    ( 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терли,                         ( Трут ладони друг об друга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олили,                             ( Указательный и средний палец трутся о  большой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 набили плотно в кадку      (  Удары обеими руками по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теперь у нас в порядке.  ( Отряхивают руками.)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базара однажды хозяйка пришла…</w:t>
            </w:r>
          </w:p>
          <w:p>
            <w:pPr>
              <w:pStyle w:val="Normal"/>
              <w:rPr/>
            </w:pPr>
            <w:r>
              <w:rPr/>
              <w:t>С базара однажды хозяйка пришла, («шагаем» средним и указательным пальцем по столу)</w:t>
            </w:r>
          </w:p>
          <w:p>
            <w:pPr>
              <w:pStyle w:val="Normal"/>
              <w:rPr/>
            </w:pPr>
            <w:r>
              <w:rPr/>
              <w:t>С базара хозяйка домой принесла: (по очереди загибаем на руках пальцы)</w:t>
            </w:r>
          </w:p>
          <w:p>
            <w:pPr>
              <w:pStyle w:val="Normal"/>
              <w:rPr/>
            </w:pPr>
            <w:r>
              <w:rPr/>
              <w:t>Капусту,</w:t>
            </w:r>
          </w:p>
          <w:p>
            <w:pPr>
              <w:pStyle w:val="Normal"/>
              <w:rPr/>
            </w:pPr>
            <w:r>
              <w:rPr/>
              <w:t>Картошку,</w:t>
            </w:r>
          </w:p>
          <w:p>
            <w:pPr>
              <w:pStyle w:val="Normal"/>
              <w:rPr/>
            </w:pPr>
            <w:r>
              <w:rPr/>
              <w:t>Морковку</w:t>
            </w:r>
          </w:p>
          <w:p>
            <w:pPr>
              <w:pStyle w:val="Normal"/>
              <w:rPr/>
            </w:pPr>
            <w:r>
              <w:rPr/>
              <w:t>Свеклу,</w:t>
            </w:r>
          </w:p>
          <w:p>
            <w:pPr>
              <w:pStyle w:val="Normal"/>
              <w:rPr/>
            </w:pPr>
            <w:r>
              <w:rPr/>
              <w:t>Петрушку и горох.</w:t>
            </w:r>
          </w:p>
          <w:p>
            <w:pPr>
              <w:pStyle w:val="Normal"/>
              <w:rPr/>
            </w:pPr>
            <w:r>
              <w:rPr/>
              <w:t>Ох!.. (хлопок в ладоши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рукт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Апельсин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Мы делили апельсин. (дети разламывают воображаемый апельсин на дольки)</w:t>
            </w:r>
            <w:r>
              <w:rPr/>
              <w:br/>
            </w:r>
            <w:r>
              <w:rPr>
                <w:shd w:fill="FFFFFF" w:val="clear"/>
              </w:rPr>
              <w:t>Много нас, (показывают 10 пальцев)</w:t>
            </w:r>
            <w:r>
              <w:rPr/>
              <w:br/>
            </w:r>
            <w:r>
              <w:rPr>
                <w:shd w:fill="FFFFFF" w:val="clear"/>
              </w:rPr>
              <w:t>А он один. (показывают 1 палец)</w:t>
            </w:r>
            <w:r>
              <w:rPr/>
              <w:br/>
            </w:r>
            <w:r>
              <w:rPr>
                <w:shd w:fill="FFFFFF" w:val="clear"/>
              </w:rPr>
              <w:t>Эта долька – для ежа.</w:t>
            </w:r>
            <w:r>
              <w:rPr/>
              <w:br/>
            </w:r>
            <w:r>
              <w:rPr>
                <w:shd w:fill="FFFFFF" w:val="clear"/>
              </w:rPr>
              <w:t>Эта долька – для стрижа.</w:t>
            </w:r>
            <w:r>
              <w:rPr/>
              <w:br/>
            </w:r>
            <w:r>
              <w:rPr>
                <w:shd w:fill="FFFFFF" w:val="clear"/>
              </w:rPr>
              <w:t>Эта долька – для утят.</w:t>
            </w:r>
            <w:r>
              <w:rPr/>
              <w:br/>
            </w:r>
            <w:r>
              <w:rPr>
                <w:shd w:fill="FFFFFF" w:val="clear"/>
              </w:rPr>
              <w:t>Эта долька – для котят.</w:t>
            </w:r>
            <w:r>
              <w:rPr/>
              <w:br/>
            </w:r>
            <w:r>
              <w:rPr>
                <w:shd w:fill="FFFFFF" w:val="clear"/>
              </w:rPr>
              <w:t>Эта долька – для бобра. (загибают по одному пальчику на каждую строчку)</w:t>
            </w:r>
            <w:r>
              <w:rPr/>
              <w:br/>
            </w:r>
            <w:r>
              <w:rPr>
                <w:shd w:fill="FFFFFF" w:val="clear"/>
              </w:rPr>
              <w:t>А для волка – кожура. (бросательные движения правой рукой)</w:t>
            </w:r>
            <w:r>
              <w:rPr/>
              <w:br/>
            </w:r>
            <w:r>
              <w:rPr>
                <w:shd w:fill="FFFFFF" w:val="clear"/>
              </w:rPr>
              <w:t>Он сердит на нас – беда!!! (сжимают кулаки и прижимают их к груди)</w:t>
            </w:r>
            <w:r>
              <w:rPr/>
              <w:br/>
            </w:r>
            <w:r>
              <w:rPr>
                <w:shd w:fill="FFFFFF" w:val="clear"/>
              </w:rPr>
              <w:t>Разбегайтесь – кто куда!!! («бегут» пальцами по столу)</w:t>
            </w:r>
          </w:p>
          <w:p>
            <w:pPr>
              <w:pStyle w:val="Normal"/>
              <w:spacing w:before="0" w:after="15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Друзья – садоводы.</w:t>
            </w:r>
          </w:p>
          <w:p>
            <w:pPr>
              <w:pStyle w:val="Normal"/>
              <w:spacing w:before="0" w:after="24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Палец толстый и большой</w:t>
            </w:r>
            <w:r>
              <w:rPr/>
              <w:br/>
            </w:r>
            <w:r>
              <w:rPr>
                <w:shd w:fill="FFFFFF" w:val="clear"/>
              </w:rPr>
              <w:t>В сад за сливами пошёл. (Ладошка собрана в «кулачок». Отгибаем большой пальчик, выпрямляем его, затем сгибаем наполовину. Снова сгибаем и так несколько раз)</w:t>
            </w:r>
            <w:r>
              <w:rPr/>
              <w:br/>
            </w:r>
            <w:r>
              <w:rPr>
                <w:shd w:fill="FFFFFF" w:val="clear"/>
              </w:rPr>
              <w:t>Указательный с порога</w:t>
            </w:r>
            <w:r>
              <w:rPr/>
              <w:br/>
            </w:r>
            <w:r>
              <w:rPr>
                <w:shd w:fill="FFFFFF" w:val="clear"/>
              </w:rPr>
              <w:t>Указал ему дорогу. (Отгибаем указательный пальчик, далее «сгибаем-разгибаем»)</w:t>
            </w:r>
            <w:r>
              <w:rPr/>
              <w:br/>
            </w:r>
            <w:r>
              <w:rPr>
                <w:shd w:fill="FFFFFF" w:val="clear"/>
              </w:rPr>
              <w:t>Средний палец самый меткий,</w:t>
            </w:r>
            <w:r>
              <w:rPr/>
              <w:br/>
            </w:r>
            <w:r>
              <w:rPr>
                <w:shd w:fill="FFFFFF" w:val="clear"/>
              </w:rPr>
              <w:t>Он сбивает сливы с ветки. (Отгибаем средний пальчик, «сгибаем-разгибаем» его. При этом нужно стараться не сгибать указательный и большой пальцы)</w:t>
            </w:r>
            <w:r>
              <w:rPr/>
              <w:br/>
            </w:r>
            <w:r>
              <w:rPr>
                <w:shd w:fill="FFFFFF" w:val="clear"/>
              </w:rPr>
              <w:t>Безымянный подбирает, (Отгибаем также безымянный, постараться не шевелить предыдущими пальчиками)</w:t>
            </w:r>
            <w:r>
              <w:rPr/>
              <w:br/>
            </w:r>
            <w:r>
              <w:rPr>
                <w:shd w:fill="FFFFFF" w:val="clear"/>
              </w:rPr>
              <w:t>А мизинчик-господинчик</w:t>
            </w:r>
            <w:r>
              <w:rPr/>
              <w:br/>
            </w:r>
            <w:r>
              <w:rPr>
                <w:shd w:fill="FFFFFF" w:val="clear"/>
              </w:rPr>
              <w:t>В землю косточки бросает! (Отгибаем мизинчик)</w:t>
            </w:r>
          </w:p>
          <w:p>
            <w:pPr>
              <w:pStyle w:val="Normal"/>
              <w:spacing w:before="0" w:after="15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«Яблочко» (русская народная потешка).</w:t>
            </w:r>
          </w:p>
          <w:p>
            <w:pPr>
              <w:pStyle w:val="Normal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Катилось яблочко по огороду   (Сложите руку в кулак и покрутите кулаком.)</w:t>
            </w:r>
            <w:r>
              <w:rPr/>
              <w:br/>
            </w:r>
            <w:r>
              <w:rPr>
                <w:shd w:fill="FFFFFF" w:val="clear"/>
              </w:rPr>
              <w:t>И упало прямо в воду –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Бульк!      Уроните руку вниз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Фрукты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 у бабушки в деревне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Фрукты собираю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Груши, яблоки и сливы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/>
              <w:t>С дерева срываю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Яблоко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блочко из сада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кругляют ладони, пальцы касаются друг друга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Еж в нору принес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«ежик»-кулачок правой руки прижать к ладони левой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аливное, сладкое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кругляют ладони, поворачивая их в стороны)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/>
              <w:t>Ежихе преподнес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«ежик»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омпот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удем мы варить компот –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Фруктов нужно много. Вот.</w:t>
            </w:r>
            <w:r>
              <w:rPr>
                <w:rStyle w:val="Appleconvertedspace"/>
                <w:iCs/>
              </w:rPr>
              <w:t> </w:t>
            </w:r>
            <w:r>
              <w:rPr>
                <w:iCs/>
              </w:rPr>
              <w:t>(левую ладонь держат «ковшиком», указательным пальцем правой руки «мешают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удем яблоки крошить,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загибают пальцы по одному, начиная с большого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Грушу будем мы рубить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Отожмем лимонный сок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лив положим и песок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арим, варим мы компот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Угостим честной народ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пять «варят» и «мешают»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ревь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Яблонька.</w:t>
            </w:r>
            <w:r>
              <w:rPr/>
              <w:br/>
            </w:r>
            <w:r>
              <w:rPr>
                <w:shd w:fill="FFFFFF" w:val="clear"/>
              </w:rPr>
              <w:t>У дороги яблонька стоит, Руки сплести над головой, пальцы разжаты.</w:t>
            </w:r>
            <w:r>
              <w:rPr/>
              <w:br/>
            </w:r>
            <w:r>
              <w:rPr>
                <w:shd w:fill="FFFFFF" w:val="clear"/>
              </w:rPr>
              <w:t>На ветке яблочко висит. Сложить запястья вместе.</w:t>
            </w:r>
            <w:r>
              <w:rPr/>
              <w:br/>
            </w:r>
            <w:r>
              <w:rPr>
                <w:shd w:fill="FFFFFF" w:val="clear"/>
              </w:rPr>
              <w:t>Сильно ветку я потряс, Руки над головой, движения вперед-назад.</w:t>
            </w:r>
            <w:r>
              <w:rPr/>
              <w:br/>
            </w:r>
            <w:r>
              <w:rPr>
                <w:shd w:fill="FFFFFF" w:val="clear"/>
              </w:rPr>
              <w:t>Вот и яблочко у нас. Ладони перед грудью, имитируют, что держат яблоко.</w:t>
            </w:r>
            <w:r>
              <w:rPr/>
              <w:br/>
            </w:r>
            <w:r>
              <w:rPr>
                <w:shd w:fill="FFFFFF" w:val="clear"/>
              </w:rPr>
              <w:t>В сладко яблочко вопьюсь,</w:t>
            </w:r>
            <w:r>
              <w:rPr/>
              <w:br/>
            </w:r>
            <w:r>
              <w:rPr>
                <w:shd w:fill="FFFFFF" w:val="clear"/>
              </w:rPr>
              <w:t>Ах, какой приятный вкус. Соединить запястья, ладони развест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hd w:fill="FFFFFF" w:val="clear"/>
              </w:rPr>
              <w:t>Клён.</w:t>
            </w:r>
            <w:r>
              <w:rPr/>
              <w:br/>
            </w:r>
            <w:r>
              <w:rPr>
                <w:shd w:fill="FFFFFF" w:val="clear"/>
              </w:rPr>
              <w:t>За окном сосулька тает,</w:t>
            </w:r>
            <w:r>
              <w:rPr/>
              <w:br/>
            </w:r>
            <w:r>
              <w:rPr>
                <w:shd w:fill="FFFFFF" w:val="clear"/>
              </w:rPr>
              <w:t>Ветер тучи рвёт в клочки. «Рвать» клочки,</w:t>
            </w:r>
            <w:r>
              <w:rPr/>
              <w:br/>
            </w:r>
            <w:r>
              <w:rPr>
                <w:shd w:fill="FFFFFF" w:val="clear"/>
              </w:rPr>
              <w:t>Разжимает, разжимает разжимать кулачки,</w:t>
            </w:r>
            <w:r>
              <w:rPr/>
              <w:br/>
            </w:r>
            <w:r>
              <w:rPr>
                <w:shd w:fill="FFFFFF" w:val="clear"/>
              </w:rPr>
              <w:t>Клён тугие кулачки.</w:t>
            </w:r>
            <w:r>
              <w:rPr/>
              <w:br/>
            </w:r>
            <w:r>
              <w:rPr>
                <w:shd w:fill="FFFFFF" w:val="clear"/>
              </w:rPr>
              <w:t>Прислонился он к окошку. ладони вместе прижать к щеке</w:t>
            </w:r>
            <w:r>
              <w:rPr/>
              <w:br/>
            </w:r>
            <w:r>
              <w:rPr>
                <w:shd w:fill="FFFFFF" w:val="clear"/>
              </w:rPr>
              <w:t>И, едва растает снег,</w:t>
            </w:r>
            <w:r>
              <w:rPr/>
              <w:br/>
            </w:r>
            <w:r>
              <w:rPr>
                <w:shd w:fill="FFFFFF" w:val="clear"/>
              </w:rPr>
              <w:t>Мне зелёную ладошку протянуть ладошки вперед,</w:t>
            </w:r>
            <w:r>
              <w:rPr/>
              <w:br/>
            </w:r>
            <w:r>
              <w:rPr>
                <w:shd w:fill="FFFFFF" w:val="clear"/>
              </w:rPr>
              <w:t>Клён протянет раньше всех. сжимать и разжимать кулачки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Иголки.</w:t>
            </w:r>
            <w:r>
              <w:rPr/>
              <w:br/>
            </w:r>
            <w:r>
              <w:rPr>
                <w:shd w:fill="FFFFFF" w:val="clear"/>
              </w:rPr>
              <w:t>У сосны, пихты и ёлки (дети перекатывают в руках, массируя ладони</w:t>
            </w:r>
            <w:r>
              <w:rPr/>
              <w:br/>
            </w:r>
            <w:r>
              <w:rPr>
                <w:shd w:fill="FFFFFF" w:val="clear"/>
              </w:rPr>
              <w:t>Очень колкие иголки, массажный мячик)</w:t>
            </w:r>
            <w:r>
              <w:rPr/>
              <w:br/>
            </w:r>
            <w:r>
              <w:rPr>
                <w:shd w:fill="FFFFFF" w:val="clear"/>
              </w:rPr>
              <w:t>Но ещё сильней, чем ельник,</w:t>
            </w:r>
            <w:r>
              <w:rPr/>
              <w:br/>
            </w:r>
            <w:r>
              <w:rPr>
                <w:shd w:fill="FFFFFF" w:val="clear"/>
              </w:rPr>
              <w:t>Вас уколет можжевельник! (подбрасывают мячик)</w:t>
            </w:r>
            <w:r>
              <w:rPr/>
              <w:br/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тер по лесу летал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Ветер по лесу летал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лавные движения ладоня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тер листики считал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чику на обеих руках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дубовы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леновы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рябиновый резно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с березки – золото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последний лист с осин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тер бросил на тропинку. (спокойно укладывают ладони на стол)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</w:rPr>
              <w:t>«Осинка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Зябнет осинка, дрожит на ветр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двинув пальцы на руках, трясут рука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ынет на солнышке, мерзнет в жару…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айте осинке пальто и ботинки: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Надо согреться бедной осинк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пальцы рук вместе и дуют на них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рев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березе, на осине</w:t>
            </w:r>
            <w:r>
              <w:rPr>
                <w:rStyle w:val="Appleconvertedspace"/>
              </w:rPr>
              <w:t> </w:t>
            </w:r>
            <w:r>
              <w:rPr/>
              <w:t>(сжимают и разжимают кулачк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горели листья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Дунул ветер, и рябин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кулачки и тихонько кладут ладони на стол)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ронила кисти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ждик моет желтый луг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глаживание кисти правой, затем левой рук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жавый и шершавы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земля вздыхает:- Уф!.. Отдохну, пожалуй…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покойно положить руки на стол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и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>«Этот пальчик в лес пошел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у а этот все по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того и потолстел. (Массировать каждый пальчик по очеред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«Грибы».</w:t>
            </w:r>
            <w:r>
              <w:rPr/>
              <w:br/>
            </w:r>
            <w:r>
              <w:rPr>
                <w:shd w:fill="FFFFFF" w:val="clear"/>
              </w:rPr>
              <w:t>(на каждую стихотворную строчку – разминание подушечки одного пальца).</w:t>
            </w:r>
            <w:r>
              <w:rPr/>
              <w:br/>
            </w:r>
            <w:r>
              <w:rPr>
                <w:shd w:fill="FFFFFF" w:val="clear"/>
              </w:rPr>
              <w:t>Вылезли на кочке - мизинец</w:t>
            </w:r>
            <w:r>
              <w:rPr/>
              <w:br/>
            </w:r>
            <w:r>
              <w:rPr>
                <w:shd w:fill="FFFFFF" w:val="clear"/>
              </w:rPr>
              <w:t>Мелкие грибочки: - безымянный</w:t>
            </w:r>
            <w:r>
              <w:rPr/>
              <w:br/>
            </w:r>
            <w:r>
              <w:rPr>
                <w:shd w:fill="FFFFFF" w:val="clear"/>
              </w:rPr>
              <w:t>Грузди и горькушки, - средний</w:t>
            </w:r>
            <w:r>
              <w:rPr/>
              <w:br/>
            </w:r>
            <w:r>
              <w:rPr>
                <w:shd w:fill="FFFFFF" w:val="clear"/>
              </w:rPr>
              <w:t>Рыжики, волнушки. - указательный</w:t>
            </w:r>
            <w:r>
              <w:rPr/>
              <w:br/>
            </w:r>
            <w:r>
              <w:rPr>
                <w:shd w:fill="FFFFFF" w:val="clear"/>
              </w:rPr>
              <w:t>Даже маленький пенек - большой</w:t>
            </w:r>
            <w:r>
              <w:rPr/>
              <w:br/>
            </w:r>
            <w:r>
              <w:rPr>
                <w:shd w:fill="FFFFFF" w:val="clear"/>
              </w:rPr>
              <w:t>Удивленья скрыть не мог. - большой</w:t>
            </w:r>
            <w:r>
              <w:rPr/>
              <w:br/>
            </w:r>
            <w:r>
              <w:rPr>
                <w:shd w:fill="FFFFFF" w:val="clear"/>
              </w:rPr>
              <w:t>Выросли опята, - указательный</w:t>
            </w:r>
            <w:r>
              <w:rPr/>
              <w:br/>
            </w:r>
            <w:r>
              <w:rPr>
                <w:shd w:fill="FFFFFF" w:val="clear"/>
              </w:rPr>
              <w:t>Скользкие маслята, - средний</w:t>
            </w:r>
            <w:r>
              <w:rPr/>
              <w:br/>
            </w:r>
            <w:r>
              <w:rPr>
                <w:shd w:fill="FFFFFF" w:val="clear"/>
              </w:rPr>
              <w:t>Бледные поганки - безымянный</w:t>
            </w:r>
            <w:r>
              <w:rPr/>
              <w:br/>
            </w:r>
            <w:r>
              <w:rPr>
                <w:shd w:fill="FFFFFF" w:val="clear"/>
              </w:rPr>
              <w:t>Встали на полянке. - мизинец</w:t>
            </w:r>
            <w:r>
              <w:rPr/>
              <w:b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о грибы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лес пойду я по грибы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евую руку сжать в кулак, правую ладошку положить сверх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оберу борови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ть и разжимать кулач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ринесу я их дом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домик»-соединить пальцы рук «крышей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ама сварит суп грибн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соединять пальцы с большим на обеих руках)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За грибами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ы идем дорожками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ы идем тропинкам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ы идем с лукошками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ы идем с корзинкам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ами по стол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рямо за опушкой вдруг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ашли волнушки мы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череди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 пенек с опенками под рябинкой тонкою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Крепкий подберезовик вырос под березою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Красный подосиновик вырос под осиною.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рибы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Раз, два, три, четыре, пять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ы идем грибы иск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разгибают из кулачка по одному пальцу, с мизинца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в лес пошел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гриб нашел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чистить стал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жарить стал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все съел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Оттого и потолстел.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рибы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Топ-топ – пять шагов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ами по стол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туесочке пять грибов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плести пальцы обеих рук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ухомор красный – гриб опасны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о одному пальц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А второй – лисичка, рыжая косичка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Третий гриб – волнушка, розовое ушко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А четвертый гриб – сморчок, бородатый старичок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ятый гриб – белый, ешь его смело!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Опята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а пеньке живет семь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дна рука сжата в кулак, прикрыта ладошкой другой ру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Мама, папа, братья, 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шку снимают, пальчики поочередно разжимаются)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/>
              <w:t>Дом у нас один, а крыш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ве руки вместе ладонями</w:t>
            </w:r>
            <w:r>
              <w:rPr>
                <w:i/>
                <w:iCs/>
                <w:color w:val="333333"/>
              </w:rPr>
              <w:t xml:space="preserve"> вверх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Есть у каждого сво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крыша» из ладошек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релетные птиц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5"/>
              <w:spacing w:lineRule="auto" w:line="288"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Грач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лепили куличи. «Лепить пирожок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летели к нам грачи. «Помахать крыльями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рвый грач испек пирог, Загибать пальчики по очереди на одн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торой ему помог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етий грач накрыл на стол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четвертый вымыл пол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ятый долго не зева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пирог у них склева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, Загибать пальчики на друг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ходи грачей счит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Журавли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"До свиданья, до свиданья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Возвращайтесь поскорей!" -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Провожаем, провожаем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В путь-дорогу журавлей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ашем ручкой вслед птицам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ерелетные птиц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етные птицы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нова осень наступа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тицы гнезда покидаю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 стаи собирают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пальцы в «замок»)</w:t>
            </w:r>
          </w:p>
          <w:p>
            <w:pPr>
              <w:pStyle w:val="Style15"/>
              <w:spacing w:lineRule="auto" w:line="288" w:before="0" w:after="0"/>
              <w:rPr>
                <w:i/>
                <w:i/>
                <w:iCs/>
              </w:rPr>
            </w:pPr>
            <w:r>
              <w:rPr/>
              <w:t>До весны прощаютс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обеих рук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c6"/>
                <w:b/>
                <w:bCs/>
                <w:color w:val="000000"/>
              </w:rPr>
              <w:t>Перелетные птицы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b/>
                <w:bCs/>
                <w:color w:val="000000"/>
              </w:rPr>
              <w:t xml:space="preserve">   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Птицы перелетные   </w:t>
            </w:r>
            <w:r>
              <w:rPr>
                <w:color w:val="000000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</w:rPr>
              <w:t>В стаи собираются,</w:t>
            </w:r>
            <w:r>
              <w:rPr>
                <w:color w:val="000000"/>
              </w:rPr>
              <w:t xml:space="preserve">    Сжимают пальцы рук в кулаки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В края теплые летят,   </w:t>
            </w:r>
            <w:r>
              <w:rPr>
                <w:color w:val="000000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До весны прощаются. </w:t>
            </w:r>
            <w:r>
              <w:rPr>
                <w:color w:val="000000"/>
              </w:rPr>
              <w:t>Двигают пальцами рук – «машут, прощаются»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Стаи журавлиные,     </w:t>
            </w:r>
            <w:r>
              <w:rPr>
                <w:color w:val="000000"/>
              </w:rPr>
              <w:t xml:space="preserve">Перечисляя птичьи стаи, дети загибают по очереди пальцы на руке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и лебед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и соловь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усиные, утиные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 югу все они летят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Здесь замерзнуть не хотят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 наступят холода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Style w:val="C1"/>
                <w:color w:val="000000"/>
              </w:rPr>
              <w:t>Не найдется им еда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ен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«Осень»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листья пожелте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жимаем и разжимаем кулачк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ждь холодный моросит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тучим пальцем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тицы к югу полете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зображаем крыль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ит, осень к нам спеши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Хлопаем в ладош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Осенние листья».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Normal"/>
              <w:rPr/>
            </w:pPr>
            <w:r>
              <w:rPr/>
              <w:t>Раз-два-три-четыре-пять-</w:t>
            </w:r>
          </w:p>
          <w:p>
            <w:pPr>
              <w:pStyle w:val="Normal"/>
              <w:rPr/>
            </w:pPr>
            <w:r>
              <w:rPr/>
              <w:t>Будем листья собирать.</w:t>
            </w:r>
          </w:p>
          <w:p>
            <w:pPr>
              <w:pStyle w:val="Normal"/>
              <w:rPr/>
            </w:pPr>
            <w:r>
              <w:rPr/>
              <w:t>(Сжимают и разжимают кулаки.)</w:t>
            </w:r>
          </w:p>
          <w:p>
            <w:pPr>
              <w:pStyle w:val="Normal"/>
              <w:rPr/>
            </w:pPr>
            <w:r>
              <w:rPr/>
              <w:t>Листья березы, листья рябины,</w:t>
            </w:r>
          </w:p>
          <w:p>
            <w:pPr>
              <w:pStyle w:val="Normal"/>
              <w:rPr/>
            </w:pPr>
            <w:r>
              <w:rPr/>
              <w:t>Листья осины, Листики дуба мы соберем,</w:t>
            </w:r>
          </w:p>
          <w:p>
            <w:pPr>
              <w:pStyle w:val="Normal"/>
              <w:rPr/>
            </w:pPr>
            <w:r>
              <w:rPr/>
              <w:t>(Загибают в ритме каждой строчки по одному пальцу.)</w:t>
            </w:r>
          </w:p>
          <w:p>
            <w:pPr>
              <w:pStyle w:val="Normal"/>
              <w:rPr/>
            </w:pPr>
            <w:r>
              <w:rPr/>
              <w:t>Маме осенний букет отнесем.</w:t>
            </w:r>
          </w:p>
          <w:p>
            <w:pPr>
              <w:pStyle w:val="Normal"/>
              <w:rPr/>
            </w:pPr>
            <w:r>
              <w:rPr/>
              <w:t>(Сжимают и разжимают кула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ходи! – по очереди с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гляди! – положить ладошки на ще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желтые кружатся, - движение ладонями сверху вниз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на землю ложатся. – поглаживаем коле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нце нас уже не греет, - по очереди с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дует все сильнее, - разводим одновременно ручки в разные сторо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 югу полетели птицы, - скрестить ручки и пошевелить пальчи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к нам в окно стучится. – стучим пальчиками по ладошкам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апки, куртки надеваем – делаем вид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ботинки обуваем – постучать ног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наем месяцы: - похлопать ладошками по коленкам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ентябрь, и Октябрь, и Ноябрь. - кулак, ребро, ладон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ние листь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, - загибаем пальчики, начиная с больш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листья собирать. - сжимаем и раз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березы, - загибаем пальчики, начиная с больш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ряби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ики топол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оси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ики дуба мы соберем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е осенний букет отнесем – пальчики «шагают» по стол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ы идем в осенний лес. (И. Михеев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идем в осенний лес. - маршируем на мест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 лесу полно чудес! - разводим руки в стороны, «удивляемся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ь вчера в лесу прошел - потряхиваем ладонями обеих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очень хорошо. - хлопаем в ладош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мы грибы искать - приставляем ладонь ко лбу, смотрят то в одну, то в другую сторон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 корзинку собирать. - сводят руки перед собой в «корзинку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идят маслята, - загибают по одному пальцу на обеих руках одновременно на каждое название грибочк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пеньке – опят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 мху – лисич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ые сестрички. - делают манящие движения ру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Подосиновик, груздок, - грозят указательным пальцем пра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лезайте в кузовок! – присесть, обнять себя ру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у, а ты, мухомор, - встаем, разводим руками в сторо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крашай осенний бор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северный подул, - подуть на паль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листочки с липы сдул с-с-с – смахивать руками, будто сдувает листо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летели, закружились и на землю опустились. - ладони зигзагами плавно опустить на сто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стал по ним стучать кап-кап-кап – постучать пальцами по стол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ад по ним заколотил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все насквозь пробил, - постучать кулачками по стол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нег потом припорошил, - плавные движения вперед-назад кистя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деялом их накрыл. - ладони прижать крепко к сто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по лесу летал, (Плавные, волнообразные движения ладоня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листики считал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дубовый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кленовый ( Загибать по одному пальчик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рябиновый резн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березки – золот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последний лист с оси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бросил на тропинку ( Спокойно уложить ладони на стол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мь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"Семья</w:t>
            </w:r>
            <w:r>
              <w:rPr/>
              <w:t>" (поочередно загибаем пальцы, начиная с большого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дедуш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бабуш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папоч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мамочк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вот этот пальчик – я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месте – дружная семья!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Семь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!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живет в моей квартире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!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х могу пересчит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па, мама, брат, сестренка, кошка Мурк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котенка, мой щегол, сверчок и я (поочередное поглаживание- массаж всех десяти пальцев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и вся моя семь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Кто приехал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приехал? Пальцы обеих рук сложены вмест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, мы, мы! Быстро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, мама, это ты? Кончики больших пальцев прижаты, а кончики остальных хлопаю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па, папа, это ты? Хлопают кончики указательны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ратец, братец, это ты? Хлопают кончики средн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х, сестричка, это ты? Хлопают кончики безымянны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мы вместе, да, да, да! Хлопают кончики мизинцев. Хлопать в ладоши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ше тело и предметы гигиен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Ладушки ладош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( Выполняются движения по тексту стихотворения.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ли мылом руч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ли мылом нож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аварили каш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мешали ложко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троили ладош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мик для матреш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урочке Пеструшк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крошили кроше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Хлопали ладош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нцевали нож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илегли ладош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дохнуть немножк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рятки</w:t>
            </w:r>
          </w:p>
          <w:p>
            <w:pPr>
              <w:pStyle w:val="Style15"/>
              <w:spacing w:before="0" w:after="150"/>
              <w:rPr/>
            </w:pPr>
            <w:r>
              <w:rPr/>
              <w:t>(Ритмично сгибать и разгибать пальцы. Усложнение: поочередное сгибание пальчика на обеих руках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 прятки пальчики играли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головки убирали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от так, вот так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головки убира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>
                <w:b/>
              </w:rPr>
              <w:t>Отдохнем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Наши пальчики просулись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Потянулись, потянулись…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И встряхунлись… -выполняем все эти движения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По ладошке побежали -по ладони одной руки бегают пальцы другой, потом наоборот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Побежали, побежали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Поскакали, поскакали -изобразите эти движения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И устали. Сели отдыхать -потрясите пальцами и положите руки на стол или на колени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Человечек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Буду с мамой рисов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говые движения пальцев, сложенных в щепотк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от головка, вот животи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ами рисуют маленький и большой круг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ожки, ручки, глазки, ротик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прическа из колече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исуют в воздухе колечки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олучился человечек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вести руки в стороны)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Тело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на пальцах наших ногт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ывают на упоминаемую часть тела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а руках – запястья, локти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Темя, шея, плечи, грудь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животик не забудь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колени. Есть спина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о она всего одна.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олова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у нас на голове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ывают на упоминаемую часть тела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Уха два и мочки две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Брови. Скулы и виски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глаза, что так близки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Щеки. Нос и две ноздри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Губы, зубы – посмотри!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одбородок под губой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от, что знаем мы с тобой!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10"/>
                <w:b/>
                <w:b/>
              </w:rPr>
            </w:pPr>
            <w:r>
              <w:rPr>
                <w:rStyle w:val="C10"/>
                <w:b/>
              </w:rPr>
              <w:t>Предметы гигиены</w:t>
            </w:r>
          </w:p>
          <w:p>
            <w:pPr>
              <w:pStyle w:val="C8"/>
              <w:shd w:fill="FFFFFF" w:val="clear"/>
              <w:spacing w:before="0" w:after="0"/>
              <w:rPr>
                <w:rStyle w:val="C10"/>
                <w:b/>
                <w:b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Ах вода, вода, вода!    (</w:t>
            </w:r>
            <w:r>
              <w:rPr>
                <w:rStyle w:val="C1"/>
                <w:i/>
                <w:iCs/>
              </w:rPr>
              <w:t>ритмично потираем ладошки имитируя «мытье рук»)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21c22c6"/>
              </w:rPr>
              <w:t>Будем чистыми всегда!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Брызги-вправо, брызги –влево!  (</w:t>
            </w:r>
            <w:r>
              <w:rPr>
                <w:rStyle w:val="C13"/>
                <w:i/>
                <w:iCs/>
              </w:rPr>
              <w:t>пальцы сжать в кулачок, затем с силой выпрямить       пальчики, как бы стряхивая воду</w:t>
            </w:r>
            <w:r>
              <w:rPr>
                <w:rStyle w:val="C21c22c6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21c22c6"/>
              </w:rPr>
              <w:t>Мокрым стало наше тело!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Полотенчиком пушистым (</w:t>
            </w:r>
            <w:r>
              <w:rPr>
                <w:rStyle w:val="C25"/>
              </w:rPr>
              <w:t>энергичные движения имитируют поочередное вытирание каждой руки полотенцем</w:t>
            </w:r>
            <w:r>
              <w:rPr>
                <w:rStyle w:val="C21c22c6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>
                <w:rStyle w:val="C6"/>
              </w:rPr>
              <w:t>Вытрем ручки очень быстро.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дежд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Гномики- пра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Жили-были в домике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Маленькие гномики</w:t>
            </w:r>
            <w:r>
              <w:rPr>
                <w:rStyle w:val="StrongEmphasis"/>
                <w:shd w:fill="FFFFFF" w:val="clear"/>
              </w:rPr>
              <w:t>:</w:t>
            </w:r>
            <w:r>
              <w:rPr>
                <w:shd w:fill="FFFFFF" w:val="clear"/>
              </w:rPr>
              <w:t>   (Сжимают и разжимают кулачки)</w:t>
            </w:r>
            <w:r>
              <w:rPr/>
              <w:br/>
            </w:r>
            <w:r>
              <w:rPr>
                <w:rStyle w:val="StrongEmphasis"/>
                <w:b w:val="false"/>
                <w:shd w:fill="FFFFFF" w:val="clear"/>
              </w:rPr>
              <w:t>Токи, Пики, Лики, Чики, Микки.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Загибают пальчики, начиная с большого)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Раз, два, три, четыре, пять,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Разгибают пальчики, начиная с мизинца)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Стали гномики стирать</w:t>
            </w:r>
            <w:r>
              <w:rPr>
                <w:rStyle w:val="StrongEmphasis"/>
                <w:shd w:fill="FFFFFF" w:val="clear"/>
              </w:rPr>
              <w:t>:</w:t>
            </w:r>
            <w:r>
              <w:rPr>
                <w:shd w:fill="FFFFFF" w:val="clear"/>
              </w:rPr>
              <w:t>   (Трут кулачки друг о друга)</w:t>
            </w:r>
            <w:r>
              <w:rPr/>
              <w:br/>
            </w:r>
            <w:r>
              <w:rPr>
                <w:rStyle w:val="StrongEmphasis"/>
                <w:b w:val="false"/>
                <w:shd w:fill="FFFFFF" w:val="clear"/>
              </w:rPr>
              <w:t>Токи – рубашки,Пики – платочки,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Лики – штанишки,Чики – носочки.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Микки умница был, Всем водичку носил.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Загибают пальчики, начиная с большог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тирка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Раз, два, три, четыре, пять – (Последовательно соединяют пальцы</w:t>
            </w:r>
            <w:r>
              <w:rPr/>
              <w:br/>
            </w:r>
            <w:r>
              <w:rPr>
                <w:shd w:fill="FFFFFF" w:val="clear"/>
              </w:rPr>
              <w:t>Будем вещи мы стирать: одной руки с пальцами другой руки.)</w:t>
            </w:r>
            <w:r>
              <w:rPr/>
              <w:br/>
            </w:r>
            <w:r>
              <w:rPr>
                <w:shd w:fill="FFFFFF" w:val="clear"/>
              </w:rPr>
              <w:t>Платье, брюки и носочки,</w:t>
            </w:r>
            <w:r>
              <w:rPr/>
              <w:br/>
            </w:r>
            <w:r>
              <w:rPr>
                <w:shd w:fill="FFFFFF" w:val="clear"/>
              </w:rPr>
              <w:t>Юбку, кофточку, платочки.</w:t>
            </w:r>
            <w:r>
              <w:rPr/>
              <w:br/>
            </w:r>
            <w:r>
              <w:rPr>
                <w:shd w:fill="FFFFFF" w:val="clear"/>
              </w:rPr>
              <w:t>Шарф и шапку не забудем –</w:t>
            </w:r>
            <w:r>
              <w:rPr/>
              <w:br/>
            </w:r>
            <w:r>
              <w:rPr>
                <w:shd w:fill="FFFFFF" w:val="clear"/>
              </w:rPr>
              <w:t>Их стирать мы тоже будем. (Кулачки имитируют стирку.)</w:t>
            </w:r>
          </w:p>
          <w:p>
            <w:pPr>
              <w:pStyle w:val="Style15"/>
              <w:spacing w:before="0" w:after="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Рукавицы.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Вяжет бабушка Лисица (Поочередно потереть пальцы.)</w:t>
            </w:r>
            <w:r>
              <w:rPr/>
              <w:br/>
            </w:r>
            <w:r>
              <w:rPr>
                <w:shd w:fill="FFFFFF" w:val="clear"/>
              </w:rPr>
              <w:t>Всем лисятам рукавицы: (Загибаем пальчики).</w:t>
            </w:r>
            <w:r>
              <w:rPr/>
              <w:br/>
            </w:r>
            <w:r>
              <w:rPr>
                <w:shd w:fill="FFFFFF" w:val="clear"/>
              </w:rPr>
              <w:t>Для лисенка Саши,</w:t>
            </w:r>
            <w:r>
              <w:rPr/>
              <w:br/>
            </w:r>
            <w:r>
              <w:rPr>
                <w:shd w:fill="FFFFFF" w:val="clear"/>
              </w:rPr>
              <w:t>Для лисички Маши,</w:t>
            </w:r>
            <w:r>
              <w:rPr/>
              <w:br/>
            </w:r>
            <w:r>
              <w:rPr>
                <w:shd w:fill="FFFFFF" w:val="clear"/>
              </w:rPr>
              <w:t>Для лисенка Коли,</w:t>
            </w:r>
            <w:r>
              <w:rPr/>
              <w:br/>
            </w:r>
            <w:r>
              <w:rPr>
                <w:shd w:fill="FFFFFF" w:val="clear"/>
              </w:rPr>
              <w:t>Для лисички Оли,</w:t>
            </w:r>
            <w:r>
              <w:rPr/>
              <w:br/>
            </w:r>
            <w:r>
              <w:rPr>
                <w:shd w:fill="FFFFFF" w:val="clear"/>
              </w:rPr>
              <w:t>А маленькие рукавички</w:t>
            </w:r>
            <w:r>
              <w:rPr/>
              <w:br/>
            </w:r>
            <w:r>
              <w:rPr>
                <w:shd w:fill="FFFFFF" w:val="clear"/>
              </w:rPr>
              <w:t>Для Наташеньки - лисички.</w:t>
            </w:r>
            <w:r>
              <w:rPr/>
              <w:br/>
            </w:r>
            <w:r>
              <w:rPr>
                <w:shd w:fill="FFFFFF" w:val="clear"/>
              </w:rPr>
              <w:t>В рукавичках да-да-да!</w:t>
            </w:r>
            <w:r>
              <w:rPr/>
              <w:br/>
            </w:r>
            <w:r>
              <w:rPr>
                <w:shd w:fill="FFFFFF" w:val="clear"/>
              </w:rPr>
              <w:t>Не замерзнем никогда! (Потереть ладони друг о друга).</w:t>
            </w:r>
          </w:p>
          <w:p>
            <w:pPr>
              <w:pStyle w:val="Style15"/>
              <w:spacing w:before="0" w:after="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Стирка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(Дети выполняют действия в соответствии со смыслом стихотворения)</w:t>
            </w:r>
            <w:r>
              <w:rPr/>
              <w:br/>
            </w:r>
            <w:r>
              <w:rPr>
                <w:shd w:fill="FFFFFF" w:val="clear"/>
              </w:rPr>
              <w:t>Ох, испачкалась одежда, Мы её не берегли,</w:t>
            </w:r>
            <w:r>
              <w:rPr/>
              <w:br/>
            </w:r>
            <w:r>
              <w:rPr>
                <w:shd w:fill="FFFFFF" w:val="clear"/>
              </w:rPr>
              <w:t>Обращались с ней небрежно, Мяли, пачкали в пыли.</w:t>
            </w:r>
            <w:r>
              <w:rPr/>
              <w:br/>
            </w:r>
            <w:r>
              <w:rPr>
                <w:shd w:fill="FFFFFF" w:val="clear"/>
              </w:rPr>
              <w:t>Надо нам её спасти И в порядок привести.</w:t>
            </w:r>
            <w:r>
              <w:rPr/>
              <w:br/>
            </w:r>
            <w:r>
              <w:rPr>
                <w:shd w:fill="FFFFFF" w:val="clear"/>
              </w:rPr>
              <w:t>В тазик воду наливаем, Порошочку насыпаем.</w:t>
            </w:r>
            <w:r>
              <w:rPr/>
              <w:br/>
            </w:r>
            <w:r>
              <w:rPr>
                <w:shd w:fill="FFFFFF" w:val="clear"/>
              </w:rPr>
              <w:t>Всю одежду мы замочим, Пятна тщательно потрём,</w:t>
            </w:r>
            <w:r>
              <w:rPr/>
              <w:br/>
            </w:r>
            <w:r>
              <w:rPr>
                <w:shd w:fill="FFFFFF" w:val="clear"/>
              </w:rPr>
              <w:t>Постираем, прополощем, Отожмём её, встряхнём.</w:t>
            </w:r>
            <w:r>
              <w:rPr/>
              <w:br/>
            </w:r>
            <w:r>
              <w:rPr>
                <w:shd w:fill="FFFFFF" w:val="clear"/>
              </w:rPr>
              <w:t>А потом легко и ловко Всю развесим на верёвках.</w:t>
            </w:r>
            <w:r>
              <w:rPr/>
              <w:br/>
            </w:r>
            <w:r>
              <w:rPr>
                <w:shd w:fill="FFFFFF" w:val="clear"/>
              </w:rPr>
              <w:t>А пока одежда сушится Мы попляшем и покружим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</w:r>
            <w:r>
              <w:rPr>
                <w:b/>
                <w:bCs/>
                <w:iCs/>
              </w:rPr>
              <w:t>«Это чья рубашка?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Это чья рубашка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лые горошины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кладывают пальцы, образуя «горошину»)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абушка старалас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вижения, напоминающие шитье иглой)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ила для Алешень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Это чей сарафан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С белыми ромашкам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абушка старалас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ьют» иголкой)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ила для Наташеньк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«Одежда</w:t>
            </w:r>
            <w:r>
              <w:rPr>
                <w:b/>
                <w:bCs/>
                <w:i/>
                <w:iCs/>
              </w:rPr>
              <w:t>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В понедельник я кро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о вторник – платье ши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среду – фартук вышивал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 четверг – белье стирал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 свои платоч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братишкины носоч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 пятницу, суббот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дыхала от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«Рукавички</w:t>
            </w:r>
            <w:r>
              <w:rPr>
                <w:b/>
                <w:bCs/>
                <w:i/>
                <w:iCs/>
              </w:rPr>
              <w:t>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Рукавички новы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еплые, пуховы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не их бабушка связа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движения, словно вяжут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арила и сказал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Вот теперь у внуч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е озябнут ручки»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бувь и головные убор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«Боти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сюду, всюду мы вдвоё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Неразлучные идё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(Средний и указательный пальчики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шагают»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color w:val="111111"/>
              </w:rPr>
              <w:t>по столу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ы гуляем по луга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 зелёным берега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низ по лестнице сбегае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доль по улице шагае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сле лезем под кровать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Дети загибают по одному пальчику, начиная с большого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Будем там тихонько спа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Укладывают ладони на стол.)</w:t>
            </w:r>
          </w:p>
          <w:p>
            <w:pPr>
              <w:pStyle w:val="Normal"/>
              <w:jc w:val="center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був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читаем в первый раз, (Попеременные хлопки ладоня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олько обуви у нас. и удары кулачками по стол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уфли, тапочки, сапож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Наташки и Серёжки, (На каждое название обув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 ещё ботинки загибают по одному пальчику, начиная с большого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нашей Валентин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т эти вале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малышки Галеньки.</w:t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Новые кроссов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у нашей кош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ногах сапож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у нашей свин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ногах ботин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у пса на лапка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убые тап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козленок маленьки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бувает вален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сыночек Вовка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вые кроссовки. Загибать пальчики, начиная с большог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так. Вот та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вые кроссовки. «Шагать» по столу средним и указательным пальцами обеих рук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машние птиц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"Домашние птицы"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сть у курицы цыплё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гусыни есть гусё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индюшки – индюшо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 у утки есть утёнок.   (Большим пальцем поочерёдно касаться остальных, начиная с мизинца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каждой мамы малыши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се красивы хороши!   (Показать все пальчики, «играя» ими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Уточка»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Шла уточка бережочк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идут» двумя пальчиками по столу, переваливаясь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Шла серая по крутому.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Вела детей за собою: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И малого, и большог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безымянный, большой пальцы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И среднего, и меньшог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средний и мизинец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И самого любимог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указательный палец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урочка»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Вышла курочка гул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кончики указательного и большого пальца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Свежей травки пощипа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А за ней ребятки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 постукивают пальцами по столу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Желтые цыплятки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Style w:val="StrongEmphasis"/>
                <w:shd w:fill="FFFFFF" w:val="clear"/>
              </w:rPr>
              <w:t>Индюк</w:t>
            </w:r>
            <w:r>
              <w:rPr/>
              <w:br/>
            </w:r>
            <w:r>
              <w:rPr>
                <w:shd w:fill="FFFFFF" w:val="clear"/>
              </w:rPr>
              <w:t>Индюк из города идет,</w:t>
            </w:r>
            <w:r>
              <w:rPr/>
              <w:br/>
            </w:r>
            <w:r>
              <w:rPr>
                <w:shd w:fill="FFFFFF" w:val="clear"/>
              </w:rPr>
              <w:t>Игрушку новую везет.</w:t>
            </w:r>
            <w:r>
              <w:rPr/>
              <w:br/>
            </w:r>
            <w:r>
              <w:rPr>
                <w:shd w:fill="FFFFFF" w:val="clear"/>
              </w:rPr>
              <w:t>Игрушка не простая,</w:t>
            </w:r>
            <w:r>
              <w:rPr/>
              <w:br/>
            </w:r>
            <w:r>
              <w:rPr>
                <w:shd w:fill="FFFFFF" w:val="clear"/>
              </w:rPr>
              <w:t>Игрушка расписная. (Пальчики обеих рук «идут» по столу).</w:t>
            </w:r>
            <w:r>
              <w:rPr/>
              <w:b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Домашние птицы.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о дворе стоит забор,</w:t>
            </w:r>
            <w:r>
              <w:rPr/>
              <w:br/>
            </w:r>
            <w:r>
              <w:rPr>
                <w:shd w:fill="FFFFFF" w:val="clear"/>
              </w:rPr>
              <w:t>За забором птичий двор. (Руки на столе: правая – ладонью вниз, левая – сжата в кулак; поочередно меняем положение рук)</w:t>
            </w:r>
            <w:r>
              <w:rPr/>
              <w:br/>
            </w:r>
            <w:r>
              <w:rPr>
                <w:shd w:fill="FFFFFF" w:val="clear"/>
              </w:rPr>
              <w:t>Тут галдеж и сует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Начинается с утра: (Ударяем правой рукой, сжатой в кулак, в ладошку левой руки, затем меняем положение).</w:t>
            </w:r>
            <w:r>
              <w:rPr/>
              <w:br/>
            </w:r>
            <w:r>
              <w:rPr>
                <w:shd w:fill="FFFFFF" w:val="clear"/>
              </w:rPr>
              <w:t>Кукарекают, гогочут,</w:t>
            </w:r>
            <w:r>
              <w:rPr/>
              <w:br/>
            </w:r>
            <w:r>
              <w:rPr>
                <w:shd w:fill="FFFFFF" w:val="clear"/>
              </w:rPr>
              <w:t>Громко крякают, болбочут (Последовательно соединять пальцы обеих рук с большими).</w:t>
            </w:r>
            <w:r>
              <w:rPr/>
              <w:br/>
            </w:r>
            <w:r>
              <w:rPr>
                <w:shd w:fill="FFFFFF" w:val="clear"/>
              </w:rPr>
              <w:t>Гуси, утки, индюки,</w:t>
            </w:r>
            <w:r>
              <w:rPr/>
              <w:br/>
            </w:r>
            <w:r>
              <w:rPr>
                <w:shd w:fill="FFFFFF" w:val="clear"/>
              </w:rPr>
              <w:t>Курицы и петухи. (Соединять одноименные пальцы рук, начиная с больших)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омашние птицы</w:t>
            </w:r>
            <w:r>
              <w:rPr>
                <w:shd w:fill="FFFFFF" w:val="clear"/>
              </w:rPr>
              <w:t>.</w:t>
              <w:br/>
              <w:t>Есть у курицы цыплёнок, (Большие пальцы поочерёдно касаются остальных, начиная с мизинца).</w:t>
            </w:r>
            <w:r>
              <w:rPr/>
              <w:br/>
            </w:r>
            <w:r>
              <w:rPr>
                <w:shd w:fill="FFFFFF" w:val="clear"/>
              </w:rPr>
              <w:t>У индюшки – индюшонок,</w:t>
            </w:r>
            <w:r>
              <w:rPr/>
              <w:br/>
            </w:r>
            <w:r>
              <w:rPr>
                <w:shd w:fill="FFFFFF" w:val="clear"/>
              </w:rPr>
              <w:t>А у утки есть утёнок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 каждой мамы малыш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се красивы, хороши! Показывают пальчики, играя ими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машние живо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color w:val="000000"/>
              </w:rPr>
              <w:t>Кошка</w:t>
            </w:r>
            <w:r>
              <w:rPr>
                <w:color w:val="000000"/>
              </w:rPr>
              <w:br/>
            </w:r>
            <w:r>
              <w:rPr/>
              <w:t>Раз, два, три, четыре!</w:t>
            </w:r>
            <w:r>
              <w:rPr>
                <w:rStyle w:val="Emphasis"/>
              </w:rPr>
              <w:t>(скользящие удары ладонями друг о друга)</w:t>
            </w:r>
            <w:r>
              <w:rPr/>
              <w:br/>
              <w:t>В нашем доме кошки жили</w:t>
            </w:r>
            <w:r>
              <w:rPr>
                <w:rStyle w:val="Emphasis"/>
              </w:rPr>
              <w:t>(поочередно выдвигают вперед то одну руку, то другую)</w:t>
            </w:r>
            <w:r>
              <w:rPr/>
              <w:br/>
              <w:t>Кошки с мячиком играли,</w:t>
            </w:r>
            <w:r>
              <w:rPr>
                <w:rStyle w:val="Emphasis"/>
              </w:rPr>
              <w:t>(соединяют пальцы рук)</w:t>
            </w:r>
            <w:r>
              <w:rPr/>
              <w:br/>
              <w:t>Кошки молоко лакали,</w:t>
            </w:r>
            <w:r>
              <w:rPr>
                <w:rStyle w:val="Emphasis"/>
              </w:rPr>
              <w:t>(подносят ладошки «блюдца» к лицу и языком имитируют лакание)</w:t>
            </w:r>
            <w:r>
              <w:rPr/>
              <w:br/>
              <w:t>Кошки коготки точили,</w:t>
            </w:r>
            <w:r>
              <w:rPr>
                <w:rStyle w:val="Emphasis"/>
              </w:rPr>
              <w:t>(легко царапают колени)</w:t>
            </w:r>
            <w:r>
              <w:rPr/>
              <w:br/>
              <w:t>Мышек сереньких ловили.</w:t>
            </w:r>
            <w:r>
              <w:rPr>
                <w:rStyle w:val="Emphasis"/>
              </w:rPr>
              <w:t>(хлопок ладошками)</w:t>
            </w:r>
          </w:p>
          <w:p>
            <w:pPr>
              <w:pStyle w:val="Normal"/>
              <w:rPr>
                <w:rStyle w:val="Emphasis"/>
                <w:lang w:eastAsia="ar-SA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оросята.</w:t>
            </w:r>
            <w:r>
              <w:rPr/>
              <w:br/>
            </w:r>
            <w:r>
              <w:rPr>
                <w:shd w:fill="FFFFFF" w:val="clear"/>
              </w:rPr>
              <w:t>Пальцы рук растопырены; поочередно «идём» по столику или коленочкам каждым из пальчиков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целый день хвостом вилял, Мизинцы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спинку об забор чесал. Безымянны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. «Фонарики»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. Сжимаем и разжимаем кулачки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носом землю ковырял, Средни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что-то сам нарисовал. Указательны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 Сжимаем и разжимаем кулачки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- лежебока и нахал, Больши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Захотел спать в серединке и всех братьев растолкал. Руку сжимаем в кулак, большой палец зажимаем внутрь.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Я в деревне отдыхаю…</w:t>
            </w:r>
            <w:r>
              <w:rPr/>
              <w:br/>
            </w:r>
            <w:r>
              <w:rPr>
                <w:shd w:fill="FFFFFF" w:val="clear"/>
              </w:rPr>
              <w:t>Я в деревне отдыхаю,                     Руки на столе ладошками вниз. Разводить и соединять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                                          </w:t>
            </w:r>
            <w:r>
              <w:rPr>
                <w:shd w:fill="FFFFFF" w:val="clear"/>
              </w:rPr>
              <w:t>пальцы  правой руки.</w:t>
            </w:r>
            <w:r>
              <w:rPr/>
              <w:br/>
            </w:r>
            <w:r>
              <w:rPr>
                <w:shd w:fill="FFFFFF" w:val="clear"/>
              </w:rPr>
              <w:t>Всех зверей домашних знаю:         Разводить и соединять пальцы левой руки.</w:t>
            </w:r>
            <w:r>
              <w:rPr/>
              <w:br/>
            </w:r>
            <w:r>
              <w:rPr>
                <w:shd w:fill="FFFFFF" w:val="clear"/>
              </w:rPr>
              <w:t xml:space="preserve">Кролик, лошадь и коза,                   Называя животное, поднимать и удерживать на весу </w:t>
            </w:r>
          </w:p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 xml:space="preserve">                                                           </w:t>
            </w:r>
            <w:r>
              <w:rPr>
                <w:shd w:fill="FFFFFF" w:val="clear"/>
              </w:rPr>
              <w:t>каждый палец правой руки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 xml:space="preserve">Кот, корова и свинья.                      Поднимать и удерживать на весу оставшиеся пальцы  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                                           </w:t>
            </w:r>
            <w:r>
              <w:rPr>
                <w:shd w:fill="FFFFFF" w:val="clear"/>
              </w:rPr>
              <w:t>правой руки, а затем левой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А еще баран с овцой,</w:t>
            </w:r>
            <w:r>
              <w:rPr/>
              <w:br/>
            </w:r>
            <w:r>
              <w:rPr>
                <w:shd w:fill="FFFFFF" w:val="clear"/>
              </w:rPr>
              <w:t>Да верный пес -                     Поднимать и удерживать на весу каждый палец левой руки.</w:t>
            </w:r>
            <w:r>
              <w:rPr/>
              <w:br/>
            </w:r>
            <w:r>
              <w:rPr>
                <w:shd w:fill="FFFFFF" w:val="clear"/>
              </w:rPr>
              <w:t xml:space="preserve">Помощник мой.                  Большой палец правой руки поднять вверх, указательны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 xml:space="preserve">                                  </w:t>
            </w:r>
            <w:r>
              <w:rPr>
                <w:shd w:fill="FFFFFF" w:val="clear"/>
              </w:rPr>
              <w:t>согнуть, остальные вытянуть вперед и прижать друг к другу – «собака».</w:t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</w:r>
            <w:r>
              <w:rPr>
                <w:b/>
              </w:rPr>
              <w:t>Козел.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"Вот какой козел рогатый!" -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Рожки делают ребята.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"Вот какие рожки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У козла Тимошки!"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Встрече Тимофей не рад -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Грозно смотрит на ребят.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"Уходите, вас не знаю: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Забодаю, забодаю!"   Пальчиками изображаются козлиные рожки.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ыжая корова»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Ходит-бродит по луж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Рыжая коров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«рога» и качают головой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Даст она нам к вечер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t>Молока парного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икие животны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Дикие животные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Это зайчонок, это бельчонок, (Сгибать пальцы в кулачок, начиная с мизинца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Это лисёнок, это волчо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А это спешит, ковыляет спросонок (Вращать большим пальцем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урый, мохнатый, смешной медвежоно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идит белка.</w:t>
            </w:r>
            <w:r>
              <w:rPr/>
              <w:br/>
            </w:r>
            <w:r>
              <w:rPr>
                <w:shd w:fill="FFFFFF" w:val="clear"/>
              </w:rPr>
              <w:t>Сидит белка на тележке,</w:t>
            </w:r>
            <w:r>
              <w:rPr/>
              <w:br/>
            </w:r>
            <w:r>
              <w:rPr>
                <w:shd w:fill="FFFFFF" w:val="clear"/>
              </w:rPr>
              <w:t>Продает она орешки:</w:t>
            </w:r>
            <w:r>
              <w:rPr/>
              <w:br/>
            </w:r>
            <w:r>
              <w:rPr>
                <w:shd w:fill="FFFFFF" w:val="clear"/>
              </w:rPr>
              <w:t>Лисичке-сестричке,</w:t>
            </w:r>
            <w:r>
              <w:rPr/>
              <w:br/>
            </w:r>
            <w:r>
              <w:rPr>
                <w:shd w:fill="FFFFFF" w:val="clear"/>
              </w:rPr>
              <w:t>Воробью-синичке,</w:t>
            </w:r>
            <w:r>
              <w:rPr/>
              <w:br/>
            </w:r>
            <w:r>
              <w:rPr>
                <w:shd w:fill="FFFFFF" w:val="clear"/>
              </w:rPr>
              <w:t>Мишке толстопятому,</w:t>
            </w:r>
            <w:r>
              <w:rPr/>
              <w:br/>
            </w:r>
            <w:r>
              <w:rPr>
                <w:shd w:fill="FFFFFF" w:val="clear"/>
              </w:rPr>
              <w:t>Заиньке усатому.</w:t>
            </w:r>
            <w:r>
              <w:rPr/>
              <w:br/>
            </w:r>
            <w:r>
              <w:rPr>
                <w:shd w:fill="FFFFFF" w:val="clear"/>
              </w:rPr>
              <w:t>(Дети при помощи левой руки разгибают по очереди пальцы правой руки, начиная с большого пальца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Дикие животные.</w:t>
            </w:r>
            <w:r>
              <w:rPr/>
              <w:br/>
            </w:r>
            <w:r>
              <w:rPr>
                <w:shd w:fill="FFFFFF" w:val="clear"/>
              </w:rPr>
              <w:t>На лужок пришли зайчата, (Одновременное сгибание пальцев в кулак .)</w:t>
            </w:r>
            <w:r>
              <w:rPr/>
              <w:br/>
            </w:r>
            <w:r>
              <w:rPr>
                <w:shd w:fill="FFFFFF" w:val="clear"/>
              </w:rPr>
              <w:t>Медвежата, барсучата, (При перечислении животных считать пальцы на обеих руках поочерёдно)</w:t>
            </w:r>
            <w:r>
              <w:rPr/>
              <w:br/>
            </w:r>
            <w:r>
              <w:rPr>
                <w:shd w:fill="FFFFFF" w:val="clear"/>
              </w:rPr>
              <w:t>Лягушата и енот.</w:t>
            </w:r>
            <w:r>
              <w:rPr/>
              <w:br/>
            </w:r>
            <w:r>
              <w:rPr>
                <w:shd w:fill="FFFFFF" w:val="clear"/>
              </w:rPr>
              <w:t>На зелёный, на лужок,</w:t>
            </w:r>
            <w:r>
              <w:rPr/>
              <w:br/>
            </w:r>
            <w:r>
              <w:rPr>
                <w:shd w:fill="FFFFFF" w:val="clear"/>
              </w:rPr>
              <w:t>Приходи и ты, дружок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 водопой</w:t>
            </w:r>
            <w:r>
              <w:rPr/>
              <w:br/>
            </w:r>
            <w:r>
              <w:rPr>
                <w:shd w:fill="FFFFFF" w:val="clear"/>
              </w:rPr>
              <w:t>Жарким днем лесной тропой («шагают» по столу).</w:t>
            </w:r>
            <w:r>
              <w:rPr/>
              <w:br/>
            </w:r>
            <w:r>
              <w:rPr>
                <w:shd w:fill="FFFFFF" w:val="clear"/>
              </w:rPr>
              <w:t>Звери шли на водопой.</w:t>
            </w:r>
            <w:r>
              <w:rPr/>
              <w:br/>
            </w:r>
            <w:r>
              <w:rPr>
                <w:shd w:fill="FFFFFF" w:val="clear"/>
              </w:rPr>
              <w:t>За мамой лосихой топал лосенок, (На каждое двустишие разгибают</w:t>
            </w:r>
            <w:r>
              <w:rPr/>
              <w:br/>
            </w:r>
            <w:r>
              <w:rPr>
                <w:shd w:fill="FFFFFF" w:val="clear"/>
              </w:rPr>
              <w:t>За мамой лисицей крался лисенок, по одному пальчику, начиная с мизинца).</w:t>
            </w:r>
            <w:r>
              <w:rPr/>
              <w:br/>
            </w:r>
            <w:r>
              <w:rPr>
                <w:shd w:fill="FFFFFF" w:val="clear"/>
              </w:rPr>
              <w:t>За мамой ежихой катился ежонок,</w:t>
            </w:r>
            <w:r>
              <w:rPr/>
              <w:br/>
            </w:r>
            <w:r>
              <w:rPr>
                <w:shd w:fill="FFFFFF" w:val="clear"/>
              </w:rPr>
              <w:t>За мамой медведицей шел медвежонок,</w:t>
            </w:r>
            <w:r>
              <w:rPr/>
              <w:br/>
            </w:r>
            <w:r>
              <w:rPr>
                <w:shd w:fill="FFFFFF" w:val="clear"/>
              </w:rPr>
              <w:t>За мамою белкой скакали бельчата,</w:t>
            </w:r>
            <w:r>
              <w:rPr/>
              <w:br/>
            </w:r>
            <w:r>
              <w:rPr>
                <w:shd w:fill="FFFFFF" w:val="clear"/>
              </w:rPr>
              <w:t>За мамой зайчихой косые зайчата, (Делают «ушки» «шагают» по столу).</w:t>
            </w:r>
            <w:r>
              <w:rPr/>
              <w:br/>
            </w:r>
            <w:r>
              <w:rPr>
                <w:shd w:fill="FFFFFF" w:val="clear"/>
              </w:rPr>
              <w:t>Волчиха вела за собою волчат,</w:t>
            </w:r>
            <w:r>
              <w:rPr/>
              <w:br/>
            </w:r>
            <w:r>
              <w:rPr>
                <w:shd w:fill="FFFFFF" w:val="clear"/>
              </w:rPr>
              <w:t>Все мамы и дети напиться хотят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Хитрая лисичка</w:t>
            </w:r>
            <w:r>
              <w:rPr/>
              <w:br/>
            </w:r>
            <w:r>
              <w:rPr>
                <w:shd w:fill="FFFFFF" w:val="clear"/>
              </w:rPr>
              <w:t>Разминаем пальчики: раз, два, три! ( Сжимать и разжимать пальчики. «Бегут» по столу.</w:t>
            </w:r>
            <w:r>
              <w:rPr/>
              <w:br/>
            </w:r>
            <w:r>
              <w:rPr>
                <w:shd w:fill="FFFFFF" w:val="clear"/>
              </w:rPr>
              <w:t>Разминаем пальчики, ну-ка посмотри</w:t>
            </w:r>
            <w:r>
              <w:rPr/>
              <w:br/>
            </w:r>
            <w:r>
              <w:rPr>
                <w:shd w:fill="FFFFFF" w:val="clear"/>
              </w:rPr>
              <w:t>Вот бежит лисичка, раз, два, три! Выражение лица очень хитрое)</w:t>
            </w:r>
            <w:r>
              <w:rPr/>
              <w:br/>
            </w:r>
            <w:r>
              <w:rPr>
                <w:shd w:fill="FFFFFF" w:val="clear"/>
              </w:rPr>
              <w:t>Хитрая лисичка, ну-ка посмотри!</w:t>
            </w:r>
            <w:r>
              <w:rPr/>
              <w:br/>
            </w:r>
            <w:r>
              <w:rPr>
                <w:shd w:fill="FFFFFF" w:val="clear"/>
              </w:rPr>
              <w:t>Лепим, лепим личико, раз, два, три! (Движения по тексту)</w:t>
            </w:r>
            <w:r>
              <w:rPr/>
              <w:br/>
            </w:r>
            <w:r>
              <w:rPr>
                <w:shd w:fill="FFFFFF" w:val="clear"/>
              </w:rPr>
              <w:t>Что же получилось? Ну-ка посмотри!</w:t>
            </w:r>
            <w:r>
              <w:rPr/>
              <w:br/>
            </w:r>
            <w:r>
              <w:rPr>
                <w:shd w:fill="FFFFFF" w:val="clear"/>
              </w:rPr>
              <w:t>Хитрая лисичка-вот она!</w:t>
            </w:r>
            <w:r>
              <w:rPr/>
              <w:br/>
            </w:r>
            <w:r>
              <w:rPr>
                <w:shd w:fill="FFFFFF" w:val="clear"/>
              </w:rPr>
              <w:t>Рыжая сестричка хороша!</w:t>
            </w:r>
            <w:r>
              <w:rPr/>
              <w:br/>
            </w:r>
            <w:r>
              <w:rPr>
                <w:shd w:fill="FFFFFF" w:val="clear"/>
              </w:rPr>
              <w:t>Вот лисичка злая, ой-ой-ой! ( Движения по тексту)</w:t>
            </w:r>
            <w:r>
              <w:rPr/>
              <w:br/>
            </w:r>
            <w:r>
              <w:rPr>
                <w:shd w:fill="FFFFFF" w:val="clear"/>
              </w:rPr>
              <w:t>От нее скорее убегу домой.</w:t>
            </w:r>
            <w:r>
              <w:rPr/>
              <w:br/>
            </w:r>
            <w:r>
              <w:rPr>
                <w:shd w:fill="FFFFFF" w:val="clear"/>
              </w:rPr>
              <w:t>У лисички нашей грустный вид,</w:t>
            </w:r>
            <w:r>
              <w:rPr/>
              <w:br/>
            </w:r>
            <w:r>
              <w:rPr>
                <w:shd w:fill="FFFFFF" w:val="clear"/>
              </w:rPr>
              <w:t>Сидит одна лисичка и грустит.</w:t>
            </w:r>
            <w:r>
              <w:rPr/>
              <w:br/>
            </w:r>
            <w:r>
              <w:rPr>
                <w:shd w:fill="FFFFFF" w:val="clear"/>
              </w:rPr>
              <w:t>Улыбнись лисичка, погляди на нас,</w:t>
            </w:r>
            <w:r>
              <w:rPr/>
              <w:br/>
            </w:r>
            <w:r>
              <w:rPr>
                <w:shd w:fill="FFFFFF" w:val="clear"/>
              </w:rPr>
              <w:t>Тебя мы не оставим ни на час!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Бурый мишенька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урый мишенька зимо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Крепко спал в берлог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ладут руки под щек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есною он проснул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янут руки вверх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евнул и потянулся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Здравствуй, рыжая лисичка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очередно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Здравствуй, белочка-сестричка!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Здравствуй, серенький волчонок!</w:t>
            </w:r>
          </w:p>
          <w:p>
            <w:pPr>
              <w:pStyle w:val="Style15"/>
              <w:spacing w:before="0" w:after="150"/>
              <w:rPr/>
            </w:pPr>
            <w:r>
              <w:rPr/>
              <w:t>- Здравствуй, беленький зайчонок!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Зайчик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чик скачет по лужайк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пальцы в кулак, указательный и средний поднять вверх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рыг-скок, прыг-ско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руки в кулаки, «зайчик» - чередовать движения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спугался волка зайк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руки в кулаки, поднести их к груди)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</w:rPr>
            </w:pPr>
            <w:r>
              <w:rPr/>
              <w:t>И пустился наутек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скрыть ладошки, вытянуть руки перед собой)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Есть у каждого свой дом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У лисы в лесу глух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 на обеих руках на каждое двустишие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Есть нора – надежный дом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е страшны зимой метели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елочке в дупле на ели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од кустами еж колючий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агребает листья в кучу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з ветвей, корней, коры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Хатки делают бобры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пит в берлоге косолапый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До весны сосет там лапу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Есть у каждого свой д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дары ладонями и кулачками поочередно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сем тепло, уютно в нем.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има. Зимние забав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ороз</w:t>
            </w:r>
            <w:r>
              <w:rPr/>
              <w:br/>
            </w:r>
            <w:r>
              <w:rPr>
                <w:shd w:fill="FFFFFF" w:val="clear"/>
              </w:rPr>
              <w:t>Вечер приближается (разведите руки в стороны),</w:t>
            </w:r>
            <w:r>
              <w:rPr/>
              <w:br/>
            </w:r>
            <w:r>
              <w:rPr>
                <w:shd w:fill="FFFFFF" w:val="clear"/>
              </w:rPr>
              <w:t>Вьюга начинается (покачайте над головой руками из стороны в сторону).</w:t>
            </w:r>
            <w:r>
              <w:rPr/>
              <w:br/>
            </w:r>
            <w:r>
              <w:rPr>
                <w:shd w:fill="FFFFFF" w:val="clear"/>
              </w:rPr>
              <w:t>Крепчает мороз (с усилием сожмите кулаки)</w:t>
            </w:r>
            <w:r>
              <w:rPr/>
              <w:br/>
            </w:r>
            <w:r>
              <w:rPr>
                <w:shd w:fill="FFFFFF" w:val="clear"/>
              </w:rPr>
              <w:t>—Щиплет щеки, щиплет нос (пальцами слегка ущипните щеки и нос)</w:t>
            </w:r>
            <w:r>
              <w:rPr/>
              <w:br/>
            </w:r>
            <w:r>
              <w:rPr>
                <w:shd w:fill="FFFFFF" w:val="clear"/>
              </w:rPr>
              <w:t>Руки стали замерзать (потрите ладони)</w:t>
            </w:r>
            <w:r>
              <w:rPr/>
              <w:br/>
            </w:r>
            <w:r>
              <w:rPr>
                <w:shd w:fill="FFFFFF" w:val="clear"/>
              </w:rPr>
              <w:t>Надо их отогревать (подышите на ладони).</w:t>
            </w:r>
            <w:r>
              <w:rPr/>
              <w:br/>
            </w:r>
            <w:r>
              <w:rPr>
                <w:shd w:fill="FFFFFF" w:val="clear"/>
              </w:rPr>
              <w:t>Вечер приближается (разведите руки в стороны)</w:t>
            </w:r>
            <w:r>
              <w:rPr/>
              <w:br/>
            </w:r>
            <w:r>
              <w:rPr>
                <w:shd w:fill="FFFFFF" w:val="clear"/>
              </w:rPr>
              <w:t>Темнота сгущается.</w:t>
            </w:r>
            <w:r>
              <w:rPr/>
              <w:br/>
            </w:r>
            <w:r>
              <w:rPr>
                <w:shd w:fill="FFFFFF" w:val="clear"/>
              </w:rPr>
              <w:t>Нам домой давно пора</w:t>
            </w:r>
            <w:r>
              <w:rPr/>
              <w:br/>
            </w:r>
            <w:r>
              <w:rPr>
                <w:shd w:fill="FFFFFF" w:val="clear"/>
              </w:rPr>
              <w:t>—До свиданья! До утра! (помашите рукой на прощание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Зима</w:t>
            </w:r>
            <w:r>
              <w:rPr/>
              <w:br/>
            </w:r>
            <w:r>
              <w:rPr>
                <w:shd w:fill="FFFFFF" w:val="clear"/>
              </w:rPr>
              <w:t>Пришла зима, трем ладошки друг о друга</w:t>
            </w:r>
            <w:r>
              <w:rPr/>
              <w:br/>
            </w:r>
            <w:r>
              <w:rPr>
                <w:shd w:fill="FFFFFF" w:val="clear"/>
              </w:rPr>
              <w:t>Принесла мороз. пальцами массажируем плечи, предплечья</w:t>
            </w:r>
            <w:r>
              <w:rPr/>
              <w:br/>
            </w:r>
            <w:r>
              <w:rPr>
                <w:shd w:fill="FFFFFF" w:val="clear"/>
              </w:rPr>
              <w:t>Пришла зима, трем ладошки друг о друга</w:t>
            </w:r>
            <w:r>
              <w:rPr/>
              <w:br/>
            </w:r>
            <w:r>
              <w:rPr>
                <w:shd w:fill="FFFFFF" w:val="clear"/>
              </w:rPr>
              <w:t>Замерзает нос. ладошкой массажируем кончик нос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нег, плавные движения ладонями</w:t>
            </w:r>
            <w:r>
              <w:rPr/>
              <w:br/>
            </w:r>
            <w:r>
              <w:rPr>
                <w:shd w:fill="FFFFFF" w:val="clear"/>
              </w:rPr>
              <w:t>Сугробы, кулаки стучат по коленям попеременно</w:t>
            </w:r>
            <w:r>
              <w:rPr/>
              <w:br/>
            </w:r>
            <w:r>
              <w:rPr>
                <w:shd w:fill="FFFFFF" w:val="clear"/>
              </w:rPr>
              <w:t>Гололед. ладони шоркают по коленям разнонаправлено</w:t>
            </w:r>
            <w:r>
              <w:rPr/>
              <w:br/>
            </w:r>
            <w:r>
              <w:rPr>
                <w:shd w:fill="FFFFFF" w:val="clear"/>
              </w:rPr>
              <w:t>Все на улицу — вперед! обе руки протянуть вперед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ороз </w:t>
            </w:r>
            <w:r>
              <w:rPr/>
              <w:br/>
            </w:r>
            <w:r>
              <w:rPr>
                <w:shd w:fill="FFFFFF" w:val="clear"/>
              </w:rPr>
              <w:t>Ой, сердит мороз (качают головой, взявшись за нее руками)</w:t>
            </w:r>
            <w:r>
              <w:rPr/>
              <w:br/>
            </w:r>
            <w:r>
              <w:rPr>
                <w:shd w:fill="FFFFFF" w:val="clear"/>
              </w:rPr>
              <w:t>Ветки снегом занес. (Взмахивают кистями рук)</w:t>
            </w:r>
            <w:r>
              <w:rPr/>
              <w:br/>
            </w:r>
            <w:r>
              <w:rPr>
                <w:shd w:fill="FFFFFF" w:val="clear"/>
              </w:rPr>
              <w:t>Хватает за нос. (Хватают себя за нос)</w:t>
            </w:r>
            <w:r>
              <w:rPr/>
              <w:br/>
            </w:r>
            <w:r>
              <w:rPr>
                <w:shd w:fill="FFFFFF" w:val="clear"/>
              </w:rPr>
              <w:t>Щиплет до слез (Щиплют себя за щеки)</w:t>
            </w:r>
            <w:r>
              <w:rPr/>
              <w:br/>
            </w:r>
            <w:r>
              <w:rPr>
                <w:shd w:fill="FFFFFF" w:val="clear"/>
              </w:rPr>
              <w:t>Ребятишки не пугаются (Грозят пальчиком)</w:t>
            </w:r>
            <w:r>
              <w:rPr/>
              <w:br/>
            </w:r>
            <w:r>
              <w:rPr>
                <w:shd w:fill="FFFFFF" w:val="clear"/>
              </w:rPr>
              <w:t>И на лыжах («Едут на лыжах»)</w:t>
            </w:r>
            <w:r>
              <w:rPr/>
              <w:br/>
            </w:r>
            <w:r>
              <w:rPr>
                <w:shd w:fill="FFFFFF" w:val="clear"/>
              </w:rPr>
              <w:t>И на саночках катаются («Едут на санках»)</w:t>
            </w:r>
            <w:r>
              <w:rPr/>
              <w:br/>
            </w:r>
            <w:r>
              <w:rPr>
                <w:shd w:fill="FFFFFF" w:val="clear"/>
              </w:rPr>
              <w:t>Над морозом сердитым потешаются. (Прыгают и одновременно хлопают в ладоши)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Зима</w:t>
            </w:r>
            <w:r>
              <w:rPr/>
              <w:br/>
            </w:r>
            <w:r>
              <w:rPr>
                <w:shd w:fill="FFFFFF" w:val="clear"/>
              </w:rPr>
              <w:t>Наши ручки замерзают. Кулачки крепко прижать друг к другу</w:t>
            </w:r>
            <w:r>
              <w:rPr/>
              <w:br/>
            </w:r>
            <w:r>
              <w:rPr>
                <w:shd w:fill="FFFFFF" w:val="clear"/>
              </w:rPr>
              <w:t>Поиграем – ка немножко Разжать кулачки, хлопать в ладони.</w:t>
            </w:r>
            <w:r>
              <w:rPr/>
              <w:br/>
            </w:r>
            <w:r>
              <w:rPr>
                <w:shd w:fill="FFFFFF" w:val="clear"/>
              </w:rPr>
              <w:t>Да похлопаем в ладошки. Хлопать в ладоши</w:t>
            </w:r>
            <w:r>
              <w:rPr/>
              <w:br/>
            </w:r>
            <w:r>
              <w:rPr>
                <w:shd w:fill="FFFFFF" w:val="clear"/>
              </w:rPr>
              <w:t>Хлоп, хлоп, хлоп, хлоп!</w:t>
            </w:r>
            <w:r>
              <w:rPr/>
              <w:br/>
            </w:r>
            <w:r>
              <w:rPr>
                <w:shd w:fill="FFFFFF" w:val="clear"/>
              </w:rPr>
              <w:t>Пальчики, чтоб их согреть, Прижать ладони друг к другу, тереть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ильно надо растереть. ладонь о ладонь.</w:t>
            </w:r>
            <w:r>
              <w:rPr/>
              <w:br/>
            </w:r>
            <w:r>
              <w:rPr>
                <w:shd w:fill="FFFFFF" w:val="clear"/>
              </w:rPr>
              <w:t>Пальчики мы согреваем, Греем руки круговыми движениями,</w:t>
            </w:r>
            <w:r>
              <w:rPr/>
              <w:br/>
            </w:r>
            <w:r>
              <w:rPr>
                <w:shd w:fill="FFFFFF" w:val="clear"/>
              </w:rPr>
              <w:t>Их сжимаем – разжимаем! сжимаем и разжимаем кулачк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Зимние забав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Что зимой мы любим делать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 снежки играть, на лыжах бегать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На коньках по льду кататься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низ с горы на санках мчаться.</w:t>
            </w:r>
            <w:r>
              <w:rPr>
                <w:i/>
                <w:iCs/>
              </w:rPr>
              <w:t>(Поочередно соединяют большой палец с остальными</w:t>
            </w:r>
            <w:r>
              <w:rPr/>
              <w:t>.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shd w:fill="FFFFFF" w:val="clear"/>
              </w:rPr>
              <w:t>Зимние забавы.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пять (загибаем пальчики)</w:t>
            </w:r>
            <w:r>
              <w:rPr/>
              <w:br/>
            </w:r>
            <w:r>
              <w:rPr>
                <w:shd w:fill="FFFFFF" w:val="clear"/>
              </w:rPr>
              <w:t>Мы во двор пошли гулять (указательным и средними пальчиками "идем" по столу)</w:t>
            </w:r>
            <w:r>
              <w:rPr/>
              <w:br/>
            </w:r>
            <w:r>
              <w:rPr>
                <w:shd w:fill="FFFFFF" w:val="clear"/>
              </w:rPr>
              <w:t>Бабу снежную слепили (катаем ручками "комок")</w:t>
            </w:r>
            <w:r>
              <w:rPr/>
              <w:br/>
            </w:r>
            <w:r>
              <w:rPr>
                <w:shd w:fill="FFFFFF" w:val="clear"/>
              </w:rPr>
              <w:t>Птичек крошками кормили ("кормим птичек ")</w:t>
            </w:r>
            <w:r>
              <w:rPr/>
              <w:br/>
            </w:r>
            <w:r>
              <w:rPr>
                <w:shd w:fill="FFFFFF" w:val="clear"/>
              </w:rPr>
              <w:t>С горки мы потом катались (ведём указательным пальцем правой руки по ладони левой руки)</w:t>
            </w:r>
            <w:r>
              <w:rPr/>
              <w:br/>
            </w:r>
            <w:r>
              <w:rPr>
                <w:shd w:fill="FFFFFF" w:val="clear"/>
              </w:rPr>
              <w:t>А ещё в снегу валялись (кладём ладошки на стол то одной стороной, то другой)</w:t>
            </w:r>
            <w:r>
              <w:rPr/>
              <w:br/>
            </w:r>
            <w:r>
              <w:rPr>
                <w:shd w:fill="FFFFFF" w:val="clear"/>
              </w:rPr>
              <w:t>Все в снегу домой пришли (отряхиваем ладошки)</w:t>
            </w:r>
            <w:r>
              <w:rPr/>
              <w:br/>
            </w:r>
            <w:r>
              <w:rPr>
                <w:shd w:fill="FFFFFF" w:val="clear"/>
              </w:rPr>
              <w:t>Суп поели ("едим суп")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пать легли (ладошки под щечку).</w:t>
            </w:r>
          </w:p>
          <w:p>
            <w:pPr>
              <w:pStyle w:val="Style15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shd w:fill="FFFFFF" w:val="clear"/>
              </w:rPr>
              <w:t>Лыжники</w:t>
            </w:r>
            <w:r>
              <w:rPr/>
              <w:br/>
            </w:r>
            <w:r>
              <w:rPr>
                <w:shd w:fill="FFFFFF" w:val="clear"/>
              </w:rPr>
              <w:t>Мы бежим с тобой на лыжах Дети “скользят” шагают пальцами по столу (на лыжах)</w:t>
            </w:r>
            <w:r>
              <w:rPr/>
              <w:br/>
            </w:r>
            <w:r>
              <w:rPr>
                <w:shd w:fill="FFFFFF" w:val="clear"/>
              </w:rPr>
              <w:t>Снег холодный лыжи лижет “Скользят”, делая поочередно движения пальца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– на коньках, (“бегут” на коньках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Но упали мы. Ах!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снежки лепили, Показывают, как лепят снежки (сверху то одна рука, другая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снежки катили, Катят воображаемый комок</w:t>
            </w:r>
            <w:r>
              <w:rPr/>
              <w:br/>
            </w:r>
            <w:r>
              <w:rPr>
                <w:shd w:fill="FFFFFF" w:val="clear"/>
              </w:rPr>
              <w:t>А потом без сил упали "Кидают друг в друга"</w:t>
            </w:r>
            <w:r>
              <w:rPr/>
              <w:br/>
            </w:r>
            <w:r>
              <w:rPr>
                <w:shd w:fill="FFFFFF" w:val="clear"/>
              </w:rPr>
              <w:t>И домой побежал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нежок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(загибать пальчики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Мы с тобой снежок слепили (лепить, меняя положение ладоней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Круглый, крепкий, очень гладкий. (показывают круг, гладят ладони друг о друга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Раз – подбросим, ("подбросить", посмотреть вверх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Два – поймаем. ("ловят", приседают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Три – уроним (встают, "роняют"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… сломаем! (топают)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Зимние забавы </w:t>
            </w:r>
            <w:r>
              <w:rPr/>
              <w:br/>
            </w:r>
            <w:r>
              <w:rPr>
                <w:shd w:fill="FFFFFF" w:val="clear"/>
              </w:rPr>
              <w:t>Лепим мы из снега ком, (Дети сжимают и разжимают кисти рук)</w:t>
            </w:r>
            <w:r>
              <w:rPr/>
              <w:br/>
            </w:r>
            <w:r>
              <w:rPr>
                <w:shd w:fill="FFFFFF" w:val="clear"/>
              </w:rPr>
              <w:t>Из комочков слепим дом. (Соединяют кончики пальцев рук, слегка разводят ладони в стороны)</w:t>
            </w:r>
            <w:r>
              <w:rPr/>
              <w:br/>
            </w:r>
            <w:r>
              <w:rPr>
                <w:shd w:fill="FFFFFF" w:val="clear"/>
              </w:rPr>
              <w:t>Звери будут в доме жить, (Хлопают в ладоши)</w:t>
            </w:r>
            <w:r>
              <w:rPr/>
              <w:br/>
            </w:r>
            <w:r>
              <w:rPr>
                <w:shd w:fill="FFFFFF" w:val="clear"/>
              </w:rPr>
              <w:t>Веселиться и дружить,</w:t>
            </w:r>
            <w:r>
              <w:rPr/>
              <w:br/>
            </w:r>
            <w:r>
              <w:rPr>
                <w:shd w:fill="FFFFFF" w:val="clear"/>
              </w:rPr>
              <w:t>Вместе домик сторожить (Соединяют руки в «замок»)</w:t>
            </w:r>
            <w:r>
              <w:rPr/>
              <w:br/>
            </w:r>
            <w:r>
              <w:rPr>
                <w:shd w:fill="FFFFFF" w:val="clear"/>
              </w:rPr>
              <w:t>Давай, дружок</w:t>
            </w:r>
            <w:r>
              <w:rPr/>
              <w:br/>
            </w:r>
            <w:r>
              <w:rPr>
                <w:shd w:fill="FFFFFF" w:val="clear"/>
              </w:rPr>
              <w:t>Давай, дружок, смелей, дружок! (Дети лепят воображаемый ком и катят его от себя)</w:t>
            </w:r>
            <w:r>
              <w:rPr/>
              <w:br/>
            </w:r>
            <w:r>
              <w:rPr>
                <w:shd w:fill="FFFFFF" w:val="clear"/>
              </w:rPr>
              <w:t>Кати по снегу свой снежок –</w:t>
            </w:r>
            <w:r>
              <w:rPr/>
              <w:br/>
            </w:r>
            <w:r>
              <w:rPr>
                <w:shd w:fill="FFFFFF" w:val="clear"/>
              </w:rPr>
              <w:t>Он превратится в толстый ком. (Рисуют в воздухе круг)</w:t>
            </w:r>
            <w:r>
              <w:rPr/>
              <w:br/>
            </w:r>
            <w:r>
              <w:rPr>
                <w:shd w:fill="FFFFFF" w:val="clear"/>
              </w:rPr>
              <w:t>И станет ком снеговиком. (Дети рисуют три разные по величине круга снизу вверх)</w:t>
            </w:r>
            <w:r>
              <w:rPr/>
              <w:br/>
            </w:r>
            <w:r>
              <w:rPr>
                <w:shd w:fill="FFFFFF" w:val="clear"/>
              </w:rPr>
              <w:t>Его улыбка так светла! (Прикладывают ладони к щекам, изображая широкую улыбку)</w:t>
            </w:r>
            <w:r>
              <w:rPr/>
              <w:br/>
            </w:r>
            <w:r>
              <w:rPr>
                <w:shd w:fill="FFFFFF" w:val="clear"/>
              </w:rPr>
              <w:t>Два глаза, шляпа, нос, метла... (Дети показывают указательными пальцами глаза, ладонью – шляпу, кулачком правой руки – нос и воображаемую метлу)</w:t>
            </w:r>
            <w:r>
              <w:rPr/>
              <w:br/>
            </w:r>
            <w:r>
              <w:rPr>
                <w:shd w:fill="FFFFFF" w:val="clear"/>
              </w:rPr>
              <w:t>Но солнце припечёт слегка – (Дети поднимают руки вверх)</w:t>
            </w:r>
            <w:r>
              <w:rPr/>
              <w:br/>
            </w:r>
            <w:r>
              <w:rPr>
                <w:shd w:fill="FFFFFF" w:val="clear"/>
              </w:rPr>
              <w:t>Увы! И нет снеговика! (Поднимают плечи и разводят руки в стороны, затем садятся на корточки, закрывая голову руками)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Новогодние 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раздник приближается, елка наряжается.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Поднимают руки вверх «к макушке елки» и, опуская вниз, разводят в стороны.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Мы развешали игрушки: бусы, шарики, хлопушк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(Поочередно соединяют большой палец с остальными</w:t>
            </w:r>
            <w:r>
              <w:rPr/>
              <w:t>.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 здесь фонарики висят,блеском радуют ребят.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Крутят ладошками в воздухе - «фонарики».)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Новогодний праздник</w:t>
            </w:r>
            <w:r>
              <w:rPr/>
              <w:br/>
            </w:r>
            <w:r>
              <w:rPr>
                <w:shd w:fill="FFFFFF" w:val="clear"/>
              </w:rPr>
              <w:t>Ждали праздника мы долго. Трём ладошку о ладошку.</w:t>
            </w:r>
            <w:r>
              <w:rPr/>
              <w:br/>
            </w:r>
            <w:r>
              <w:rPr>
                <w:shd w:fill="FFFFFF" w:val="clear"/>
              </w:rPr>
              <w:t>Наконец пришла зима. Сжать кулаки, прижать их друг к другу.</w:t>
            </w:r>
            <w:r>
              <w:rPr/>
              <w:br/>
            </w:r>
            <w:r>
              <w:rPr>
                <w:shd w:fill="FFFFFF" w:val="clear"/>
              </w:rPr>
              <w:t>Наконец пришла зима Пальцы «идут» по столу, по коленкам.</w:t>
            </w:r>
            <w:r>
              <w:rPr/>
              <w:br/>
            </w:r>
            <w:r>
              <w:rPr>
                <w:shd w:fill="FFFFFF" w:val="clear"/>
              </w:rPr>
              <w:t>В гости ёлку привела. Пальцы показывают Ёлочку, указательные пальцы сцепляютс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К ёлке все мы подошли,</w:t>
            </w:r>
            <w:r>
              <w:rPr/>
              <w:br/>
            </w:r>
            <w:r>
              <w:rPr>
                <w:shd w:fill="FFFFFF" w:val="clear"/>
              </w:rPr>
              <w:t>Хороводы завели. Круговые движения кистями рук.</w:t>
            </w:r>
            <w:r>
              <w:rPr/>
              <w:br/>
            </w:r>
            <w:r>
              <w:rPr>
                <w:shd w:fill="FFFFFF" w:val="clear"/>
              </w:rPr>
              <w:t>Покружились, поплясали, Кисти рук опустить, расслабить.</w:t>
            </w:r>
            <w:r>
              <w:rPr/>
              <w:br/>
            </w:r>
            <w:r>
              <w:rPr>
                <w:shd w:fill="FFFFFF" w:val="clear"/>
              </w:rPr>
              <w:t>Даже чуточку устали.</w:t>
            </w:r>
            <w:r>
              <w:rPr/>
              <w:br/>
            </w:r>
            <w:r>
              <w:rPr>
                <w:shd w:fill="FFFFFF" w:val="clear"/>
              </w:rPr>
              <w:t>Дед Мороз скорей приди, Ладони прижать друг к другу, потом протянуть вперёд.</w:t>
            </w:r>
            <w:r>
              <w:rPr/>
              <w:br/>
            </w:r>
            <w:r>
              <w:rPr>
                <w:shd w:fill="FFFFFF" w:val="clear"/>
              </w:rPr>
              <w:t>Нам подарки принеси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одарки</w:t>
            </w:r>
            <w:r>
              <w:rPr/>
              <w:br/>
            </w:r>
            <w:r>
              <w:rPr>
                <w:shd w:fill="FFFFFF" w:val="clear"/>
              </w:rPr>
              <w:t>Дед мороз принес подарки:         «Шагают»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Буквари, альбомы, марки,            На каждое название загибают</w:t>
            </w:r>
            <w:r>
              <w:rPr/>
              <w:br/>
            </w:r>
            <w:r>
              <w:rPr>
                <w:shd w:fill="FFFFFF" w:val="clear"/>
              </w:rPr>
              <w:t>Кукол мишек и машины,             по одному пальчику, сначала на</w:t>
            </w:r>
            <w:r>
              <w:rPr/>
              <w:br/>
            </w:r>
            <w:r>
              <w:rPr>
                <w:shd w:fill="FFFFFF" w:val="clear"/>
              </w:rPr>
              <w:t>Попугая и пингвина,                     правой, потом на левой руке.</w:t>
            </w:r>
            <w:r>
              <w:rPr/>
              <w:br/>
            </w:r>
            <w:r>
              <w:rPr>
                <w:shd w:fill="FFFFFF" w:val="clear"/>
              </w:rPr>
              <w:t>Шоколадок пол мешка                  Делают из пальчиков правой рук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пушистого щенка!                      мордочку щенка, согнуты</w:t>
            </w:r>
            <w:r>
              <w:rPr/>
              <w:br/>
            </w:r>
            <w:r>
              <w:rPr>
                <w:shd w:fill="FFFFFF" w:val="clear"/>
              </w:rPr>
              <w:t>Гав! Гав!                                         средний и указательный пальчики – «ушки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 ёлке</w:t>
            </w:r>
            <w:r>
              <w:rPr/>
              <w:br/>
            </w:r>
            <w:r>
              <w:rPr>
                <w:shd w:fill="FFFFFF" w:val="clear"/>
              </w:rPr>
              <w:t>Мы на елке веселились, Ритмичные хлопки в ладоши</w:t>
            </w:r>
            <w:r>
              <w:rPr/>
              <w:br/>
            </w:r>
            <w:r>
              <w:rPr>
                <w:shd w:fill="FFFFFF" w:val="clear"/>
              </w:rPr>
              <w:t>И плясали, и резвились. Удары кулачками.</w:t>
            </w:r>
            <w:r>
              <w:rPr/>
              <w:br/>
            </w:r>
            <w:r>
              <w:rPr>
                <w:shd w:fill="FFFFFF" w:val="clear"/>
              </w:rPr>
              <w:t>После добрый Дед Мороз «шагают» средним и указательным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Нам подарки преподнес. «рисуют» руками большой круг.</w:t>
            </w:r>
            <w:r>
              <w:rPr/>
              <w:br/>
            </w:r>
            <w:r>
              <w:rPr>
                <w:shd w:fill="FFFFFF" w:val="clear"/>
              </w:rPr>
              <w:t>Дал большущие пакеты,</w:t>
            </w:r>
            <w:r>
              <w:rPr/>
              <w:br/>
            </w:r>
            <w:r>
              <w:rPr>
                <w:shd w:fill="FFFFFF" w:val="clear"/>
              </w:rPr>
              <w:t>В них же вкусные предметы: Ритмичные хлопки в ладоши</w:t>
            </w:r>
            <w:r>
              <w:rPr/>
              <w:br/>
            </w:r>
            <w:r>
              <w:rPr>
                <w:shd w:fill="FFFFFF" w:val="clear"/>
              </w:rPr>
              <w:t>Конфеты в бумажках синих, Загибают пальчики, начиная с большого</w:t>
            </w:r>
            <w:r>
              <w:rPr/>
              <w:br/>
            </w:r>
            <w:r>
              <w:rPr>
                <w:shd w:fill="FFFFFF" w:val="clear"/>
              </w:rPr>
              <w:t>Орешки рядом с ними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Груша, яблоко,</w:t>
            </w:r>
            <w:r>
              <w:rPr/>
              <w:br/>
            </w:r>
            <w:r>
              <w:rPr>
                <w:shd w:fill="FFFFFF" w:val="clear"/>
              </w:rPr>
              <w:t>Один золотистый мандарин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Елочка</w:t>
            </w:r>
            <w:r>
              <w:rPr/>
              <w:br/>
            </w:r>
            <w:r>
              <w:rPr>
                <w:shd w:fill="FFFFFF" w:val="clear"/>
              </w:rPr>
              <w:t>Ждут красавицу колючую «Рисуют» руками елочку.</w:t>
            </w:r>
            <w:r>
              <w:rPr/>
              <w:br/>
            </w:r>
            <w:r>
              <w:rPr>
                <w:shd w:fill="FFFFFF" w:val="clear"/>
              </w:rPr>
              <w:t>В каждом доме в декабре. Делают ладошками «дом».</w:t>
            </w:r>
            <w:r>
              <w:rPr/>
              <w:br/>
            </w:r>
            <w:r>
              <w:rPr>
                <w:shd w:fill="FFFFFF" w:val="clear"/>
              </w:rPr>
              <w:t>На ветвях зажгут фонарики, Показывают «фонарики».</w:t>
            </w:r>
            <w:r>
              <w:rPr/>
              <w:br/>
            </w:r>
            <w:r>
              <w:rPr>
                <w:shd w:fill="FFFFFF" w:val="clear"/>
              </w:rPr>
              <w:t>Искры брызнут в серебре. Руки над головой, пальцы оттопырены.</w:t>
            </w:r>
            <w:r>
              <w:rPr/>
              <w:br/>
            </w:r>
            <w:r>
              <w:rPr>
                <w:shd w:fill="FFFFFF" w:val="clear"/>
              </w:rPr>
              <w:t>Сразу станет в доме празднично, Берутся за руки и становятся в хоровод.</w:t>
            </w:r>
            <w:r>
              <w:rPr/>
              <w:br/>
            </w:r>
            <w:r>
              <w:rPr>
                <w:shd w:fill="FFFFFF" w:val="clear"/>
              </w:rPr>
              <w:t>Закружится хоровод.</w:t>
            </w:r>
            <w:r>
              <w:rPr/>
              <w:br/>
            </w:r>
            <w:r>
              <w:rPr>
                <w:shd w:fill="FFFFFF" w:val="clear"/>
              </w:rPr>
              <w:t>Дед Мороз спешит с подарками, Идут по кругу с воображаемым</w:t>
            </w:r>
            <w:r>
              <w:rPr/>
              <w:br/>
            </w:r>
            <w:r>
              <w:rPr>
                <w:shd w:fill="FFFFFF" w:val="clear"/>
              </w:rPr>
              <w:t>Наступает Новый год. мешком за плечами.</w:t>
            </w:r>
            <w:r>
              <w:rPr/>
              <w:br/>
            </w:r>
            <w:r>
              <w:rPr>
                <w:rStyle w:val="StrongEmphasis"/>
                <w:shd w:fill="FFFFFF" w:val="clear"/>
              </w:rPr>
              <w:t>Наряжаем ёлку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пять Поочерёдно соединяют подушечки пальцев обеих рук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Будем ёлку наряжать Соединяют ладони «домиком» над головой и разводят руки в стороны</w:t>
            </w:r>
            <w:r>
              <w:rPr/>
              <w:br/>
            </w:r>
            <w:r>
              <w:rPr>
                <w:shd w:fill="FFFFFF" w:val="clear"/>
              </w:rPr>
              <w:t>Мы повесим шарики, Соединяют подушечки пальцев обеих рук, образуя шарики</w:t>
            </w:r>
            <w:r>
              <w:rPr/>
              <w:br/>
            </w:r>
            <w:r>
              <w:rPr>
                <w:shd w:fill="FFFFFF" w:val="clear"/>
              </w:rPr>
              <w:t>Яркие фонарики, Прижимают ладони друг к другу, пальцы раздвинуты, выполняют вращательные движения ладонями вперёд – назад</w:t>
            </w:r>
            <w:r>
              <w:rPr/>
              <w:br/>
            </w:r>
            <w:r>
              <w:rPr>
                <w:shd w:fill="FFFFFF" w:val="clear"/>
              </w:rPr>
              <w:t>Весёлого Петрушку, Показывают длинный нос</w:t>
            </w:r>
            <w:r>
              <w:rPr/>
              <w:br/>
            </w:r>
            <w:r>
              <w:rPr>
                <w:shd w:fill="FFFFFF" w:val="clear"/>
              </w:rPr>
              <w:t>И разные игрушки: Вытягивают ладони вперёд</w:t>
            </w:r>
            <w:r>
              <w:rPr/>
              <w:br/>
            </w:r>
            <w:r>
              <w:rPr>
                <w:shd w:fill="FFFFFF" w:val="clear"/>
              </w:rPr>
              <w:t>И мишку - шалунишку Показывают «мишкины лапы» и покачиваются из стороны в сторону</w:t>
            </w:r>
            <w:r>
              <w:rPr/>
              <w:br/>
            </w:r>
            <w:r>
              <w:rPr>
                <w:shd w:fill="FFFFFF" w:val="clear"/>
              </w:rPr>
              <w:t>И заиньку – трусишку Прикладывают раскрытые ладони к голове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овый год</w:t>
            </w:r>
            <w:r>
              <w:rPr/>
              <w:br/>
            </w:r>
            <w:r>
              <w:rPr>
                <w:shd w:fill="FFFFFF" w:val="clear"/>
              </w:rPr>
              <w:t>Наступает Новый год! (Хлопаем в ладоши)</w:t>
            </w:r>
            <w:r>
              <w:rPr/>
              <w:br/>
            </w:r>
            <w:r>
              <w:rPr>
                <w:shd w:fill="FFFFFF" w:val="clear"/>
              </w:rPr>
              <w:t>Дети водят хоровод. (Кисти сцеплены пальцами, руки вытянуты, кисти вращаем внутрь-наружу)</w:t>
            </w:r>
            <w:r>
              <w:rPr/>
              <w:br/>
            </w:r>
            <w:r>
              <w:rPr>
                <w:shd w:fill="FFFFFF" w:val="clear"/>
              </w:rPr>
              <w:t>Висят на елке шарики, (Поочередно соединяем пальцы на двух руках, образуя шар)</w:t>
            </w:r>
            <w:r>
              <w:rPr/>
              <w:br/>
            </w:r>
            <w:r>
              <w:rPr>
                <w:shd w:fill="FFFFFF" w:val="clear"/>
              </w:rPr>
              <w:t>Светятся фонарики. (Фонарики)</w:t>
            </w:r>
            <w:r>
              <w:rPr/>
              <w:br/>
            </w:r>
            <w:r>
              <w:rPr>
                <w:shd w:fill="FFFFFF" w:val="clear"/>
              </w:rPr>
              <w:t>Вот сверкают льдинки, (Сжимать и резко разжимать кулаки поочередно)</w:t>
            </w:r>
            <w:r>
              <w:rPr/>
              <w:br/>
            </w:r>
            <w:r>
              <w:rPr>
                <w:shd w:fill="FFFFFF" w:val="clear"/>
              </w:rPr>
              <w:t>Кружатся снежинки. (Легко и плавно двигать кистями)</w:t>
            </w:r>
            <w:r>
              <w:rPr/>
              <w:br/>
            </w:r>
            <w:r>
              <w:rPr>
                <w:shd w:fill="FFFFFF" w:val="clear"/>
              </w:rPr>
              <w:t>В гости Дед Мороз идет, (Пальцы шагают по коленям или по полу)</w:t>
            </w:r>
            <w:r>
              <w:rPr/>
              <w:br/>
            </w:r>
            <w:r>
              <w:rPr>
                <w:shd w:fill="FFFFFF" w:val="clear"/>
              </w:rPr>
              <w:t>Всем подарки он несет. (Трем друг об друга ладони)</w:t>
            </w:r>
            <w:r>
              <w:rPr/>
              <w:br/>
            </w:r>
            <w:r>
              <w:rPr>
                <w:shd w:fill="FFFFFF" w:val="clear"/>
              </w:rPr>
              <w:t>Чтоб подарки посчитать, (Хлопаем по коленям или по полу, одна рука - ладонью, другая - кулаком, затем меняем)</w:t>
            </w:r>
            <w:r>
              <w:rPr/>
              <w:br/>
            </w:r>
            <w:r>
              <w:rPr>
                <w:shd w:fill="FFFFFF" w:val="clear"/>
              </w:rPr>
              <w:t>Будем пальцы загибать: (по очереди массажируем каждый палец)</w:t>
            </w:r>
            <w:r>
              <w:rPr/>
              <w:br/>
            </w:r>
            <w:r>
              <w:rPr>
                <w:shd w:fill="FFFFFF" w:val="clear"/>
              </w:rPr>
              <w:t>1,2,3,4,5,6,7,8,9,10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Елочка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еред нами елочка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плести пальцы обеих рук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Шишечки, иголоч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кулачки, выставляют указательные пальчи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Шарики, фонари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кругляют пальцы, соединяют подушечки пальцев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айчики и свеч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сжать в кулачок, выставив вверх указательный и средний)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</w:rPr>
            </w:pPr>
            <w:r>
              <w:rPr/>
              <w:t>Звезды, человеч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кладывают ладони вместе, разводят пальцы).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Дед Мороз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Этот пальчик – Дед Мороз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и сжать в кулачки, выставив вверх большие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У него есть красный нос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отгибают из кулачков указательные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Есть седая бород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гибают средние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Очень ждем его всегда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ладонями подзывающие движения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о Снегуркой он приде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и по стол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 подарки принесе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хлопают в ладош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Зимующие пти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ормушк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колько птиц в кормушке нашей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етело? Мы расскажем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lang w:eastAsia="ar-SA"/>
              </w:rPr>
              <w:t>жимать и разжимать кулачк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Две синицы, воробей,(</w:t>
            </w:r>
            <w:r>
              <w:rPr>
                <w:i/>
                <w:sz w:val="22"/>
                <w:szCs w:val="22"/>
                <w:lang w:eastAsia="ar-SA"/>
              </w:rPr>
              <w:t>На каждое название птицы загибать пальцы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есть щеглов и голубей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ятел в пестрых перышк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Всем хватило зернышек. (</w:t>
            </w:r>
            <w:r>
              <w:rPr>
                <w:i/>
                <w:sz w:val="22"/>
                <w:szCs w:val="22"/>
                <w:lang w:eastAsia="ar-SA"/>
              </w:rPr>
              <w:t>Сжимать и разжимать кулачки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Покормите птиц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окормите птиц зимой! (Изображают как сыплют крошк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усть со всех концов (Разводят руки в стороны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 нам слетятся, как домой (Большие пальцы соединяют, остальными машут, как крыльям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тайки на крыльцо. (Кончики пальцев соединяют изображая крышу дома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колько гибнет их – не счесть (Держатся за голову и качают ей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Видеть тяжело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А ведь в нашем сердце есть (Прижимают руки к сердечку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И для птиц тепло. (Обнимают и гладят себя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риучите птиц в мороз (Изображают как сыплют крошк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 своему окну, (Соединяют руки кольцом, над головой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Чтоб без песен не пришлось (Пальцы щепоткой «открывают и закрывают клюв»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Нам встречать весну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Пять воробьёв…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ять воробьёв на заборе сидели, (Показать пять пальцев,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другие запели. а затем загибать их по одному).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И пели, пока не сморила усталость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четверо остало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четвером и немного устали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трое остали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троём и немного устали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двое остали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двоём и снова скучал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 и остался один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посидел, да и взял, улетел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У кормушки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ут воробь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ладони повернуть к себе, скрестить и переплести большие пальцы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рмушки кормежк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складывают ладони «подносом»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 им Сережк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шагают» пальчиками по столу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Зерна и крошк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сыпают корм» щепоткой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Голуби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и, голуби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ладони повернуть к себе, скрестить и переплести большие пальцы – «птичка»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…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считают пальчик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тели голуби – сизар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птичка»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 и нахохлились у дверей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кисти рук повернуть ладонями к себе, кончики средних пальцев соприкасаются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Кто накормит крошками сизарей?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сыплют корм» щепоткой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Птицы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 на улице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на правой руке соединять все пальцы с большим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зают птицы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не замерзнуть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на левой руке соединять все пальцы с большим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подкрепить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про них не забываем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/>
              <w:t>(на обеих руках соединять по очереди все пальцы с большим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>Корм в кормушку насыпаем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осу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«</w:t>
            </w:r>
            <w:r>
              <w:rPr>
                <w:b/>
                <w:bCs/>
                <w:iCs/>
                <w:color w:val="000000"/>
              </w:rPr>
              <w:t>Помощники»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, два, три, четыре,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ы посуду перемыли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айник, чашку, ковшик, ложку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большую поварешку.(Удары кулачками друг  об  друга.Одна ладонь скользит по друго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ибают пальчики, начиная с  большого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Помощниц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Я тарелки разлож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ворачивать ладони вверх-вниз)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жки, вилки положу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пальцы, образуя «ковшик», перевернуть руки ладошками вниз, пальцы в стороны, постучать ладошками по стол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ме помогаю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ладошки друг с другом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На стол я накрываю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левую сжать в кулак, на нее сверху положить ладонь правой рук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 сахарницу сахар насыпаем, Сгибать одновременно большие пальцы обеих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леб и булку в хлебницу кладем. Сгибать одновременно указательные и средние пальцы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ко в молочник наливаем, Сгибать одновременно безымянные пальцы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 солонку соли наберем. Сгибать одновременно мизинц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Посуда.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вочка Иринка порядок наводила. Поочерёдно соединяют большой палец с остальны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вочка Иринка кукле говорила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Салфетки должны быть в салфетниц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сло должно быть в маслёнке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лебушек должен быть в хлебниц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соль? Ну, конечно, в солонке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 xml:space="preserve">Посуд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в новом магазине посуду покупали: Руки на столе ладонями вниз; разводить пальцы в стороны и соединя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арелки, блюдца, чашки Поднимать поочередно пальцы пра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полках выбирал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расивую кастрюлю, молочник и солонку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ор ножей и вилок, Поднимать поочередно пальцы ле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Шумовку и масленку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Чайни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вет, я – чайник (показываем руками толщин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ольшой и толст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моя ручка, (руку вбок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т мой носик (другую руку вверх и в сторон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ли буду кипеть, (хлопаем рукой на маку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буду свистеть (изображаем свис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печки меня возьмешь, (наклоняемся в сторону, где рука-ручк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аю себе нальёшь. (наклон в строну, где рука-носик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осуд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Чередование хлопков в ладоши и ударов кулачков друг о друга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, четыре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Одна ладонь скользит по другой по кругу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посуду перемыли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Загибать пальчики по одному, начиная с большого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йник, чашку, ковшик, ложку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большую поварёшк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Одна ладонь скользит по другой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посуду перемы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Разгибать пальчики по одному, начиная с большого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лько чашку мы разбил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шик тоже развалился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с у чайника отбилс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жку мы чуть-чуть сломал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Удар кулачками друг о друга, хлопок в ладоши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к мы маме помогал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родукты 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«Пирог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адал снег на порог.         2 раза медленно опускают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сто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т слепил себе пирог.     Прижимают ладонь к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«лепят» пирог.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 пока лепил и пек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учейком пирог утек.       «Бегут» пальчиками по столу.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ирожки себе пек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е из снега – из муки.       Прижимают ладонь к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«лепят» пиро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«Месим тесто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сто мнем, мнем, мнем! руками имитируем процесс вымешивания тест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сто жмем, жмем, жмем! очень энергично сжимаем и разжимаем руки в кулачки (одновременно и поочередн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роги мы испечем. руками совершаем движения, как будто лепим снеж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«Салат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морковку чистим- чистим,(Энергично проводят кулачком правой руки по ладони лев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морковку трём-трём, (Прижимают кулачки к груди и делают ими резкие движения вперёд-назад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харком её посыплем («Посыпают сахарком», мелко перебирая пальчиками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метанкою польём. (Кулачком делают движения сверху вниз, как бы поливая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какой у нас салат, Протягивают ладони вперёд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итаминами богат! (Поглаживают ладошкой живот)</w:t>
            </w:r>
            <w:r>
              <w:rPr>
                <w:color w:val="000000"/>
              </w:rPr>
              <w:br/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Зернышк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ка зернышко нашл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на мельницу снес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молола там му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спекла всем пирож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онку – с капуст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, начиная с мизинц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онку – с картошко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онку – с морковко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онку – с морошко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ля большого толстяк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 четыре пирожк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 капустой, с картошкой,</w:t>
            </w:r>
          </w:p>
          <w:p>
            <w:pPr>
              <w:pStyle w:val="Normal"/>
              <w:rPr/>
            </w:pPr>
            <w:r>
              <w:rPr/>
              <w:t>С морковкой, с морошк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Машина каш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ша каши навар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ательным пальцем правой руки мешают в левой ладош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ша кашей всех корми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ложила Маша каш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шке – в чаш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чик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Жучке – в плошку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коту – в большую лож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миску курицам, цыплят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в корытце поросята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ю посуду заня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кулачо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 до крошки раздал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дувают «крошки» с ладош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Меб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iCs/>
              </w:rPr>
              <w:t>«Много мебели в квартире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, два, три, четыре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, на обеих руках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ного мебели в квартир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шкаф повесим мы рубаш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)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 буфет поставим чаш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Чтобы ножки отдохнул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сидим чуть-чуть на стул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когда мы крепко спал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кровати мы лежал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потом мы с кот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сидим за столом,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ай с вареньем дружно пил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переменно хлопают и стучат кулачка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ебель.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Загибают пальчики, начиная с большого, на обеих руках.</w:t>
            </w:r>
            <w:r>
              <w:rPr/>
              <w:br/>
            </w:r>
            <w:r>
              <w:rPr>
                <w:shd w:fill="FFFFFF" w:val="clear"/>
              </w:rPr>
              <w:t>Много мебели в квартире. Сжимают и разжимают кулачки</w:t>
            </w:r>
            <w:r>
              <w:rPr/>
              <w:br/>
            </w:r>
            <w:r>
              <w:rPr>
                <w:shd w:fill="FFFFFF" w:val="clear"/>
              </w:rPr>
              <w:t>В шкаф повесим мы рубашку, Загибают пальчики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А в буфет поставим чашку.</w:t>
            </w:r>
            <w:r>
              <w:rPr/>
              <w:br/>
            </w:r>
            <w:r>
              <w:rPr>
                <w:shd w:fill="FFFFFF" w:val="clear"/>
              </w:rPr>
              <w:t>Чтобы ножки отдохнули,</w:t>
            </w:r>
            <w:r>
              <w:rPr/>
              <w:br/>
            </w:r>
            <w:r>
              <w:rPr>
                <w:shd w:fill="FFFFFF" w:val="clear"/>
              </w:rPr>
              <w:t>Посидим чуть-чуть на стуле.</w:t>
            </w:r>
            <w:r>
              <w:rPr/>
              <w:br/>
            </w:r>
            <w:r>
              <w:rPr>
                <w:shd w:fill="FFFFFF" w:val="clear"/>
              </w:rPr>
              <w:t>А когда мы крепко спали</w:t>
            </w:r>
            <w:r>
              <w:rPr/>
              <w:br/>
            </w:r>
            <w:r>
              <w:rPr>
                <w:shd w:fill="FFFFFF" w:val="clear"/>
              </w:rPr>
              <w:t>На кровати мы лежали.</w:t>
            </w:r>
            <w:r>
              <w:rPr/>
              <w:br/>
            </w:r>
            <w:r>
              <w:rPr>
                <w:shd w:fill="FFFFFF" w:val="clear"/>
              </w:rPr>
              <w:t>А потом мы ското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осидели за столом, Попеременно хлопают в ладоши и стучат кулачками</w:t>
            </w:r>
            <w:r>
              <w:rPr/>
              <w:br/>
            </w:r>
            <w:r>
              <w:rPr>
                <w:shd w:fill="FFFFFF" w:val="clear"/>
              </w:rPr>
              <w:t>Чай с вареньем дружно пили.</w:t>
            </w:r>
            <w:r>
              <w:rPr/>
              <w:br/>
            </w:r>
            <w:r>
              <w:rPr>
                <w:shd w:fill="FFFFFF" w:val="clear"/>
              </w:rPr>
              <w:t>Много мебели в квартире.</w:t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ебель. </w:t>
            </w:r>
            <w:r>
              <w:rPr/>
              <w:br/>
            </w:r>
            <w:r>
              <w:rPr>
                <w:shd w:fill="FFFFFF" w:val="clear"/>
              </w:rPr>
              <w:t>В нашей комнате – столовой –</w:t>
            </w:r>
            <w:r>
              <w:rPr/>
              <w:br/>
            </w:r>
            <w:r>
              <w:rPr>
                <w:shd w:fill="FFFFFF" w:val="clear"/>
              </w:rPr>
              <w:t>Есть отличный стол дубовый,</w:t>
            </w:r>
            <w:r>
              <w:rPr/>
              <w:br/>
            </w:r>
            <w:r>
              <w:rPr>
                <w:shd w:fill="FFFFFF" w:val="clear"/>
              </w:rPr>
              <w:t>Стулья – спинки все резные,</w:t>
            </w:r>
            <w:r>
              <w:rPr/>
              <w:br/>
            </w:r>
            <w:r>
              <w:rPr>
                <w:shd w:fill="FFFFFF" w:val="clear"/>
              </w:rPr>
              <w:t>Ножки гнутые, витые.</w:t>
            </w:r>
            <w:r>
              <w:rPr/>
              <w:br/>
            </w:r>
            <w:r>
              <w:rPr>
                <w:shd w:fill="FFFFFF" w:val="clear"/>
              </w:rPr>
              <w:t>И ореховый буфет</w:t>
            </w:r>
            <w:r>
              <w:rPr/>
              <w:br/>
            </w:r>
            <w:r>
              <w:rPr>
                <w:shd w:fill="FFFFFF" w:val="clear"/>
              </w:rPr>
              <w:t>Для варенья и конфет.</w:t>
            </w:r>
            <w:r>
              <w:rPr/>
              <w:br/>
            </w:r>
            <w:r>
              <w:rPr>
                <w:shd w:fill="FFFFFF" w:val="clear"/>
              </w:rPr>
              <w:t>В комнате для взрослых – спальне –</w:t>
            </w:r>
            <w:r>
              <w:rPr/>
              <w:br/>
            </w:r>
            <w:r>
              <w:rPr>
                <w:shd w:fill="FFFFFF" w:val="clear"/>
              </w:rPr>
              <w:t>Есть для платьев шкаф зеркальный,</w:t>
            </w:r>
            <w:r>
              <w:rPr/>
              <w:br/>
            </w:r>
            <w:r>
              <w:rPr>
                <w:shd w:fill="FFFFFF" w:val="clear"/>
              </w:rPr>
              <w:t>Две широкие кровати</w:t>
            </w:r>
            <w:r>
              <w:rPr/>
              <w:br/>
            </w:r>
            <w:r>
              <w:rPr>
                <w:shd w:fill="FFFFFF" w:val="clear"/>
              </w:rPr>
              <w:t>С одеялами на вате</w:t>
            </w:r>
            <w:r>
              <w:rPr/>
              <w:br/>
            </w:r>
            <w:r>
              <w:rPr>
                <w:shd w:fill="FFFFFF" w:val="clear"/>
              </w:rPr>
              <w:t>И березовый комод,</w:t>
            </w:r>
            <w:r>
              <w:rPr/>
              <w:br/>
            </w:r>
            <w:r>
              <w:rPr>
                <w:shd w:fill="FFFFFF" w:val="clear"/>
              </w:rPr>
              <w:t>Мама там белье берет.</w:t>
            </w:r>
            <w:r>
              <w:rPr/>
              <w:br/>
            </w:r>
            <w:r>
              <w:rPr>
                <w:shd w:fill="FFFFFF" w:val="clear"/>
              </w:rPr>
              <w:t>А в гостиной кресла есть,</w:t>
            </w:r>
            <w:r>
              <w:rPr/>
              <w:br/>
            </w:r>
            <w:r>
              <w:rPr>
                <w:shd w:fill="FFFFFF" w:val="clear"/>
              </w:rPr>
              <w:t>Телевизор смотрят здесь.</w:t>
            </w:r>
            <w:r>
              <w:rPr/>
              <w:br/>
            </w:r>
            <w:r>
              <w:rPr>
                <w:shd w:fill="FFFFFF" w:val="clear"/>
              </w:rPr>
              <w:t>Есть диван и стол журнальный,</w:t>
            </w:r>
            <w:r>
              <w:rPr/>
              <w:br/>
            </w:r>
            <w:r>
              <w:rPr>
                <w:shd w:fill="FFFFFF" w:val="clear"/>
              </w:rPr>
              <w:t>В стенке – центр музыкальный.</w:t>
            </w:r>
            <w:r>
              <w:rPr/>
              <w:br/>
            </w:r>
            <w:r>
              <w:rPr>
                <w:shd w:fill="FFFFFF" w:val="clear"/>
              </w:rPr>
              <w:t>(На каждое название предмета мебели дети загибают по одному пальчику)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ебель </w:t>
            </w:r>
            <w:r>
              <w:rPr/>
              <w:br/>
            </w:r>
            <w:r>
              <w:rPr>
                <w:shd w:fill="FFFFFF" w:val="clear"/>
              </w:rPr>
              <w:t>Мебель я начну считать Показывают ладошки обеих рук.</w:t>
            </w:r>
            <w:r>
              <w:rPr/>
              <w:br/>
            </w:r>
            <w:r>
              <w:rPr>
                <w:shd w:fill="FFFFFF" w:val="clear"/>
              </w:rPr>
              <w:t>Кресло, стол, диван, кровать, Пальцы обеих рук поочерёдно сжимают в кулачки.</w:t>
            </w:r>
            <w:r>
              <w:rPr/>
              <w:br/>
            </w:r>
            <w:r>
              <w:rPr>
                <w:shd w:fill="FFFFFF" w:val="clear"/>
              </w:rPr>
              <w:t>Полка, тумбочка, буфет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Шкаф, комод и табурет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Много мебели назвали, Разжимают кулачки и показывают ладошки.</w:t>
            </w:r>
            <w:r>
              <w:rPr/>
              <w:br/>
            </w:r>
            <w:r>
              <w:rPr>
                <w:shd w:fill="FFFFFF" w:val="clear"/>
              </w:rPr>
              <w:t>Десять пальчиков зажали! Сжимают кулачки и поднимают их ввер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ул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жки, сиденье и спинка –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Стульчик для нашей Марин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левую ладонь держать вертикально, к ней приставить правую руку, сжатую в кулак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ол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 крышей четыре ножки,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А на крыше суп да лож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равую руку сжать в кулачок, сверху положить выпрямленную ладонь левой рук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роват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поставили крова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ладони перед грудью, опустив вниз большие пальцы и мизинцы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Чтобы мягко было сп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дносят сложенные вместе ладошки к щеке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Диван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комнате стоит диван,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А на нем сидит Иван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 ребру выпрямленной ладони приставить под прямым углом ребро второй выпрямленной ладон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Мебел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эту кушет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альцы ру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эту тахту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эту крова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ли даже на ту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этот диван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ли даже на тот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де целыми дням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ляется кот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житесь и спит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ни кладут под щек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жалуйста, сами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Шкаф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аф дремучий, шкаф из дуб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нем – костюмы, платья, шубы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нем - еноты, лисы, вол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лки там – на верхней пол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весь день в шкафу темн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крывают глаза рука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в лесу или в кин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глаза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рофесси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</w:rPr>
              <w:t>«Шофер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Целый день шофер трудился</w:t>
            </w:r>
            <w:r>
              <w:rPr>
                <w:i/>
                <w:iCs/>
              </w:rPr>
              <w:t>, (сжимают и разжимают пальцы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Он устал, он запылил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рук по одном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Он возил кирпич на стройку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Дом он строить помогал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А теперь ведет на мой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т воображаемый руль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вой огромный самосва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«Швея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ма кукле платье ш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касаться большим пальцем остальных на пра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Я ей помогал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о же на ле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Чтобы мама не груст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о же на пра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есни распевала.</w:t>
            </w:r>
            <w:r>
              <w:rPr>
                <w:rStyle w:val="Appleconvertedspace"/>
              </w:rPr>
              <w:t> </w:t>
            </w:r>
            <w:r>
              <w:rPr/>
              <w:t>(то же на ле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очтальон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Что принес нам почтальон? Сжимать и разжимать кулаки.</w:t>
            </w:r>
            <w:r>
              <w:rPr/>
              <w:br/>
            </w:r>
            <w:r>
              <w:rPr>
                <w:shd w:fill="FFFFFF" w:val="clear"/>
              </w:rPr>
              <w:t>С толстой сумкой ходит он. Шагать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Перевод, журнал, газету, Загибать пальцы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В бандероли 2 кассеты.</w:t>
            </w:r>
            <w:r>
              <w:rPr/>
              <w:br/>
            </w:r>
            <w:r>
              <w:rPr>
                <w:shd w:fill="FFFFFF" w:val="clear"/>
              </w:rPr>
              <w:t>И письмо от тети Вали,</w:t>
            </w:r>
            <w:r>
              <w:rPr/>
              <w:br/>
            </w:r>
            <w:r>
              <w:rPr>
                <w:shd w:fill="FFFFFF" w:val="clear"/>
              </w:rPr>
              <w:t>Чтоб ее приезда ждал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екарь</w:t>
            </w:r>
            <w:r>
              <w:rPr/>
              <w:br/>
            </w:r>
            <w:r>
              <w:rPr>
                <w:shd w:fill="FFFFFF" w:val="clear"/>
              </w:rPr>
              <w:t>Пекарь, пекарь, из муки</w:t>
            </w:r>
            <w:r>
              <w:rPr/>
              <w:br/>
            </w:r>
            <w:r>
              <w:rPr>
                <w:shd w:fill="FFFFFF" w:val="clear"/>
              </w:rPr>
              <w:t>Испеки нам колобки.            Выполняем круговые движения ладонями</w:t>
            </w:r>
            <w:r>
              <w:rPr/>
              <w:br/>
            </w:r>
            <w:r>
              <w:rPr>
                <w:shd w:fill="FFFFFF" w:val="clear"/>
              </w:rPr>
              <w:t>Две сушки — Ванюшке,      Имитируем скатывание колобка.</w:t>
            </w:r>
            <w:r>
              <w:rPr/>
              <w:br/>
            </w:r>
            <w:r>
              <w:rPr>
                <w:shd w:fill="FFFFFF" w:val="clear"/>
              </w:rPr>
              <w:t>Две баранки – Танюшке,      Поочередно соединяем большие пальцы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Два бублика – Мишке,         обеих рук с остальными пальцами</w:t>
            </w:r>
            <w:r>
              <w:rPr/>
              <w:br/>
            </w:r>
            <w:r>
              <w:rPr>
                <w:shd w:fill="FFFFFF" w:val="clear"/>
              </w:rPr>
              <w:t>Два калача – Маришке. –     упражнение «колечки»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Такие разные дела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Раз, два, три, четыре! Дети, (</w:t>
            </w:r>
            <w:r>
              <w:rPr>
                <w:i/>
                <w:iCs/>
              </w:rPr>
              <w:t>сгибают пальцы по одному в кулачок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ного дел на белом свет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пальцы по одном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от военные идут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Они границу берегут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А швея иглу бере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митируют шитье иглой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одежду людям шьет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Дворник улицу мет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лавные движения ладоней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вонко песенку поет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тичница во двор приш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кормят птиц» – щепотка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Курам зёрна принесл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Игруш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 Антошки есть игрушк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Антошки есть игрушки: (Поочередно сгибают пальцы, начиная с большого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веселая лягуш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железная машин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мяч. Он из резины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ноцветная матрешк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 хвостом пушистым кошк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Тани</w:t>
            </w:r>
            <w:r>
              <w:rPr>
                <w:b/>
                <w:color w:val="000000"/>
                <w:shd w:fill="FFFFFF" w:val="clear"/>
              </w:rPr>
              <w:t>ны игруш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большом диване в ряд (Попеременно хлопают в ладоши , стучат кулака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клы Танины сидят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медведя, Буратино,   Загибают поочередно все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еселый Чиполино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котенок, и слонен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. Разгибают поочередно все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могаем нашей Тане Попеременно хлопают в ладоши 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игрушки сосчитать. стучат кула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Есть у нас игрушки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.</w:t>
            </w:r>
            <w:r>
              <w:rPr>
                <w:color w:val="000000"/>
              </w:rPr>
              <w:br/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Есть у нас игрушки: Хлоп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ластмассовые погремушки, Встряхивают кулач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ишка мягкий меховой, Сжимают и разжимают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яч резиновый цветной, Делают шар из пальцев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бик деревянны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датик оловянный, Руки сложить в круг перед собо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арик легкий надувной, Руки сложить в круг перед соб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люблю играть с тобой. Хлопают в ладош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Я с игрушками играю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 игрушками играю: (Руки перед собой, сжимаем-разжимаем пальцы обеих рук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ячик я тебе бросаю, (Протягиваем руки вперёд – «бросаем мяч»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рамидку собираю, (Прямые кисти ладонями вниз поочерёдно кладём друг на друга несколько раз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узовик везде катаю. (Двигаем слегка раскрытой кистью правой руки – «катаем машинку»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Есть игрушки у меня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игрушки у меня: (хлопают в ладоши и ударяют кулачками друг о друга попеременно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ровоз и два коня, (загибают пальчики на обеих руках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еребристый самолёт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ракеты, вездеход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освал, подъёмный кран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– Настоящий великан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олько вместе? Как узнать? (хлопают в ладоши и ударяют кулачками друг о друга попеременн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могите сосчитать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 Марта. Мамин празд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iCs/>
              </w:rPr>
              <w:t>«Мамин день»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Первые подснежни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душечки пальцев обеих рук сомкнуты, ладони округлены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Я в руках несу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обе руки в кулак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Нежные цветоч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лодочкой, запястья прижаты друг к другу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Маме подарю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ытянуть руки вперед, не меняя положения кистей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Будь всегда красив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вести руки в стороны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Нежной, как цветы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лодочкой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Хорошо, что ряд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ладони, прижать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Есть со мною ты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ытянуть руки вперед ладонями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0"/>
                <w:szCs w:val="40"/>
              </w:rPr>
            </w:pPr>
            <w:r>
              <w:rPr>
                <w:rStyle w:val="StrongEmphasis"/>
                <w:color w:val="000000"/>
                <w:shd w:fill="FFFFFF" w:val="clear"/>
              </w:rPr>
              <w:t>Наши мам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ного мам на белом свете, Разводят руки в разные стороны, затем крепко обхватывают себя за плеч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х их очень любят дети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Журналист и инженер, Поочерёдно сгибают пальчики, начиная с мизинца, сначала на одной, затем на друг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вар, милиционер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вея, кондуктор и учитель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рач, парикмахер и строитель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ы разные нужны, Сжимают обе ладошки в «замочек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ы разные важны! Разводят руки, поднимают ладошками вверх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Весна. Признаки вес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сна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Раз – весн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мизинец правой руки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Два – капел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безымянный палец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Три – сосульки таю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средний палец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арт прошел, идет апрел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указательный палец)</w:t>
            </w:r>
          </w:p>
          <w:p>
            <w:pPr>
              <w:pStyle w:val="Style15"/>
              <w:spacing w:lineRule="auto" w:line="288" w:before="0" w:after="0"/>
              <w:rPr>
                <w:i/>
                <w:i/>
                <w:iCs/>
              </w:rPr>
            </w:pPr>
            <w:r>
              <w:rPr/>
              <w:t>Птицы прилетаю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ни скрестить, большие пальцы переплести – «птица»)</w:t>
            </w:r>
          </w:p>
          <w:p>
            <w:pPr>
              <w:pStyle w:val="Style15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Весна</w:t>
            </w:r>
            <w:r>
              <w:rPr/>
              <w:br/>
            </w:r>
            <w:r>
              <w:rPr>
                <w:shd w:fill="FFFFFF" w:val="clear"/>
              </w:rPr>
              <w:t>Вот уж две недели Опускаем по очереди руки вниз, пальцы вместе.</w:t>
            </w:r>
            <w:r>
              <w:rPr/>
              <w:br/>
            </w:r>
            <w:r>
              <w:rPr>
                <w:shd w:fill="FFFFFF" w:val="clear"/>
              </w:rPr>
              <w:t>Капают капели.</w:t>
            </w:r>
            <w:r>
              <w:rPr/>
              <w:br/>
            </w:r>
            <w:r>
              <w:rPr>
                <w:shd w:fill="FFFFFF" w:val="clear"/>
              </w:rPr>
              <w:t>Снег на солнце тает Руки ладонями вниз разведены в стороны.</w:t>
            </w:r>
            <w:r>
              <w:rPr/>
              <w:br/>
            </w:r>
            <w:r>
              <w:rPr>
                <w:shd w:fill="FFFFFF" w:val="clear"/>
              </w:rPr>
              <w:t>И ручьём стекает. Обе руки ладонями вниз двигаются в одну сторону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одснежник</w:t>
            </w:r>
            <w:r>
              <w:rPr/>
              <w:br/>
            </w:r>
            <w:r>
              <w:rPr>
                <w:shd w:fill="FFFFFF" w:val="clear"/>
              </w:rPr>
              <w:t>К нам Весна лишь заглянула - Протягивают руки вперед</w:t>
            </w:r>
            <w:r>
              <w:rPr/>
              <w:br/>
            </w:r>
            <w:r>
              <w:rPr>
                <w:shd w:fill="FFFFFF" w:val="clear"/>
              </w:rPr>
              <w:t>В снег ладошку окунула Руки внизу, перпендикулярно корпусу</w:t>
            </w:r>
            <w:r>
              <w:rPr/>
              <w:br/>
            </w:r>
            <w:r>
              <w:rPr>
                <w:shd w:fill="FFFFFF" w:val="clear"/>
              </w:rPr>
              <w:t>И расцвел там нежный, Руки соединяют в бутон на уровне глаз</w:t>
            </w:r>
            <w:r>
              <w:rPr/>
              <w:br/>
            </w:r>
            <w:r>
              <w:rPr>
                <w:shd w:fill="FFFFFF" w:val="clear"/>
              </w:rPr>
              <w:t>Маленький подснежник Медленно раздвигают пальцы («цветок раскрылся»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shd w:fill="FFFFFF" w:val="clear"/>
              </w:rPr>
              <w:t>С юга птицы прилетели!</w:t>
            </w:r>
            <w:r>
              <w:rPr>
                <w:b/>
              </w:rPr>
              <w:br/>
            </w:r>
            <w:r>
              <w:rPr>
                <w:shd w:fill="FFFFFF" w:val="clear"/>
              </w:rPr>
              <w:t>Прилетел к нам скворушка- Поочередно сгибать пальцы на обеих руках, начиная с мизинца левой руки.</w:t>
            </w:r>
            <w:r>
              <w:rPr/>
              <w:br/>
            </w:r>
            <w:r>
              <w:rPr>
                <w:shd w:fill="FFFFFF" w:val="clear"/>
              </w:rPr>
              <w:t>Серенькое перышко.</w:t>
            </w:r>
            <w:r>
              <w:rPr/>
              <w:br/>
            </w:r>
            <w:r>
              <w:rPr>
                <w:shd w:fill="FFFFFF" w:val="clear"/>
              </w:rPr>
              <w:t>Жаворонок, соловей</w:t>
            </w:r>
            <w:r>
              <w:rPr/>
              <w:br/>
            </w:r>
            <w:r>
              <w:rPr>
                <w:shd w:fill="FFFFFF" w:val="clear"/>
              </w:rPr>
              <w:t>Торопились: кто скорей.</w:t>
            </w:r>
            <w:r>
              <w:rPr/>
              <w:br/>
            </w:r>
            <w:r>
              <w:rPr>
                <w:shd w:fill="FFFFFF" w:val="clear"/>
              </w:rPr>
              <w:t>Цапля, лебедь, утка, стриж,</w:t>
            </w:r>
            <w:r>
              <w:rPr/>
              <w:br/>
            </w:r>
            <w:r>
              <w:rPr>
                <w:shd w:fill="FFFFFF" w:val="clear"/>
              </w:rPr>
              <w:t>Аист, ласточка и чиж- Снова, скрестив большие пальцы, помахать ладошками.</w:t>
            </w:r>
            <w:r>
              <w:rPr/>
              <w:br/>
            </w:r>
            <w:r>
              <w:rPr>
                <w:shd w:fill="FFFFFF" w:val="clear"/>
              </w:rPr>
              <w:t>Все вернулись, прилетели,</w:t>
            </w:r>
            <w:r>
              <w:rPr/>
              <w:br/>
            </w:r>
            <w:r>
              <w:rPr>
                <w:shd w:fill="FFFFFF" w:val="clear"/>
              </w:rPr>
              <w:t>Песни звонкие запели! Указательным и большим пальцами сделать « клюв» — « птицы поют».</w:t>
            </w:r>
            <w:r>
              <w:rPr/>
              <w:br/>
            </w:r>
          </w:p>
          <w:p>
            <w:pPr>
              <w:pStyle w:val="Style15"/>
              <w:spacing w:lineRule="auto" w:line="288"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тицы прилетают.</w:t>
            </w:r>
            <w:r>
              <w:rPr/>
              <w:br/>
            </w:r>
            <w:r>
              <w:rPr>
                <w:shd w:fill="FFFFFF" w:val="clear"/>
              </w:rPr>
              <w:t>С наступлением весны, Пальцы расставлены, ладони перекрещены.</w:t>
            </w:r>
            <w:r>
              <w:rPr/>
              <w:br/>
            </w:r>
            <w:r>
              <w:rPr>
                <w:shd w:fill="FFFFFF" w:val="clear"/>
              </w:rPr>
              <w:t>Птицы прилетают. Большие пальцы соединяют, остальными машут, как крыльями.</w:t>
            </w:r>
            <w:r>
              <w:rPr/>
              <w:br/>
            </w:r>
            <w:r>
              <w:rPr>
                <w:shd w:fill="FFFFFF" w:val="clear"/>
              </w:rPr>
              <w:t>Возвращаются скворцы,</w:t>
            </w:r>
            <w:r>
              <w:rPr/>
              <w:br/>
            </w:r>
            <w:r>
              <w:rPr>
                <w:shd w:fill="FFFFFF" w:val="clear"/>
              </w:rPr>
              <w:t>Работяги и певцы. Пальцы рук сжимаются в кулаки и разжимаются.</w:t>
            </w:r>
            <w:r>
              <w:rPr/>
              <w:br/>
            </w:r>
            <w:r>
              <w:rPr>
                <w:shd w:fill="FFFFFF" w:val="clear"/>
              </w:rPr>
              <w:t>А грачи у лужицы Ладони раскрыты, соединены чашечкой.</w:t>
            </w:r>
            <w:r>
              <w:rPr/>
              <w:br/>
            </w:r>
            <w:r>
              <w:rPr>
                <w:shd w:fill="FFFFFF" w:val="clear"/>
              </w:rPr>
              <w:t>Шумной стайкой кружатся. Круговые движения кистями рук.</w:t>
            </w:r>
            <w:r>
              <w:rPr/>
              <w:br/>
            </w:r>
            <w:r>
              <w:rPr>
                <w:shd w:fill="FFFFFF" w:val="clear"/>
              </w:rPr>
              <w:t>Журавли летят торопятся, Пальцы расставлены, ладони перекрещены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малиновка и дрозд, Большие пальцы соединяют, остальными машут, как крыльями.</w:t>
            </w:r>
            <w:r>
              <w:rPr/>
              <w:br/>
            </w:r>
            <w:r>
              <w:rPr>
                <w:shd w:fill="FFFFFF" w:val="clear"/>
              </w:rPr>
              <w:t>Занялись устройством гнезд. Пальцы рук в замок ладони открыты.</w:t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Солнышк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Утро красное пришло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олнце ясное взошл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тали лучики свети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Малых деток весели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льчики разгибаются по одному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илетели туч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прятались лучи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льчики прячутся в кулач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Апрель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ы раскрыли окн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ак будто раскрывают окна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Распахнули двер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дверь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олнечный и мокры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К нам пришел апрел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абурлил ручьям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азвенел, запел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ервыми скворцам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руками, словно крыльями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а березы сел.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Ласточка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Ласточка, ласточк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 каждую строку большой палец «здоровается» дважды с другими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илая касаточка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Ты где была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Ты с чем пришла?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За морем бывала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есну добывала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есу, несу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есну-красн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ш 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rStyle w:val="StrongEmphasis"/>
                <w:color w:val="000000"/>
                <w:shd w:fill="FFFFFF" w:val="clear"/>
              </w:rPr>
              <w:t>Новый д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ук-тук-тук, тук-тук-тук! (</w:t>
            </w:r>
            <w:r>
              <w:rPr>
                <w:i/>
                <w:color w:val="000000"/>
                <w:shd w:fill="FFFFFF" w:val="clear"/>
              </w:rPr>
              <w:t>Ударяют, чередуя, кулачком о кулачок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ток бери, мой друг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построим новый дом, (</w:t>
            </w:r>
            <w:r>
              <w:rPr>
                <w:i/>
                <w:color w:val="000000"/>
                <w:shd w:fill="FFFFFF" w:val="clear"/>
              </w:rPr>
              <w:t>Ставят рядом ладошки «стены»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окошко в доме том. (</w:t>
            </w:r>
            <w:r>
              <w:rPr>
                <w:i/>
                <w:color w:val="000000"/>
                <w:shd w:fill="FFFFFF" w:val="clear"/>
              </w:rPr>
              <w:t xml:space="preserve">Складывают указательные пальцы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color w:val="000000"/>
                <w:shd w:fill="FFFFFF" w:val="clear"/>
              </w:rPr>
              <w:t xml:space="preserve">                                           </w:t>
            </w:r>
            <w:r>
              <w:rPr>
                <w:i/>
                <w:color w:val="000000"/>
                <w:shd w:fill="FFFFFF" w:val="clear"/>
              </w:rPr>
              <w:t>«палочкой», остальные соединяют «крышей»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ещё одно повыш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Есть труба вверху на крыше.( </w:t>
            </w:r>
            <w:r>
              <w:rPr>
                <w:i/>
                <w:color w:val="000000"/>
                <w:shd w:fill="FFFFFF" w:val="clear"/>
              </w:rPr>
              <w:t>Мизинец отставляют в сторону – труба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м готов, зовём гостей: (</w:t>
            </w:r>
            <w:r>
              <w:rPr>
                <w:i/>
                <w:color w:val="000000"/>
                <w:shd w:fill="FFFFFF" w:val="clear"/>
              </w:rPr>
              <w:t>Показывают оба указательных пальца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Проходите поскорей!» (</w:t>
            </w:r>
            <w:r>
              <w:rPr>
                <w:i/>
                <w:color w:val="000000"/>
                <w:shd w:fill="FFFFFF" w:val="clear"/>
              </w:rPr>
              <w:t>Делают приглашающий жест рукой</w:t>
            </w:r>
            <w:r>
              <w:rPr>
                <w:color w:val="000000"/>
                <w:shd w:fill="FFFFFF" w:val="clear"/>
              </w:rPr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Домик для зайчат.</w:t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тук, стук, посту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дается где-то ст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точки стучат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троят домик для зайчат. (кулачками друг о друга стучим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ою крышей (ладошки над голов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ими стенами (ладошки около щечек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ими окнами (ладошки перед лицом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ою дверью (одна ладошка перед лицо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от с таким замком (сцепили ручки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двери висит зам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его открыть бы мог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верте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крути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туч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– открыли! (расцепили ручки)</w:t>
            </w:r>
          </w:p>
          <w:p>
            <w:pPr>
              <w:pStyle w:val="Normal"/>
              <w:spacing w:lineRule="auto" w:line="288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хочу построить дом, Руки над головой «домиком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окошко было в нём, Руки перед глазами. Концы пальцев рук сомкнуты в «окошко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у дома дверь была, Ладони повёрнуты к себе, сомкнуты боковыми частям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ядом чтоб сосна росла. Пальцы растопырены. Руки тянем ввер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вокруг забор стоял Руки перед собой кольцом, пальцы соедине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ёс ворота охранял. Одна рука «пёс», мизинец отсоединить от друг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нце было, Скрестить кисти рук, пальцы растопыре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шёл, «Стряхивающие» движен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тюльпан в саду расцвёл. Предплечья прижаты. Пальцы-лепестки смотрят ввер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Молоточком я стучу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остукивать кулачками друг о друга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Дом построить я хочу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оединить кончики пальцев обеих рук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Строю я высокий дом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однять выпрямленные ладони вверх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Буду жить я в доме том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похлопать ладонями.</w:t>
            </w:r>
          </w:p>
          <w:p>
            <w:pPr>
              <w:pStyle w:val="Style15"/>
              <w:spacing w:lineRule="auto" w:line="264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роим дом»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Молотками мы стучи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тучат кулачками, держа сверху то один, то другой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Строить новый дом хотим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домик» - соединяют ладони крышей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Кто в доме будет жить?</w:t>
            </w:r>
            <w:r>
              <w:rPr>
                <w:i/>
                <w:iCs/>
              </w:rPr>
              <w:t>(сжимают и разжимают переплетенные пальцы обеих рук)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С нами кто будет дружить?</w:t>
            </w:r>
          </w:p>
          <w:p>
            <w:pPr>
              <w:pStyle w:val="Style15"/>
              <w:spacing w:lineRule="auto" w:line="264" w:before="0" w:after="0"/>
              <w:rPr/>
            </w:pPr>
            <w:r>
              <w:rPr/>
              <w:t>- Девочки и мальчи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сжимают и разжимают кулачки обеих рук)</w:t>
            </w:r>
          </w:p>
          <w:p>
            <w:pPr>
              <w:pStyle w:val="Style15"/>
              <w:shd w:fill="FFFFFF" w:val="clear"/>
              <w:spacing w:lineRule="auto" w:line="264" w:before="0" w:after="0"/>
              <w:rPr/>
            </w:pPr>
            <w:r>
              <w:rPr/>
              <w:t>Маленькие пальчики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чики «здороваются» друг с другом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Наша квартира»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 нашей комнате – столовой –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отличный стол дубовы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о одному пальц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тулья – спинки все резные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Ножки гнутые, витые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ореховый буфет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Для варенья и конфет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В комнате для взрослых – спальне –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для платьев шкаф зеркальный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Две широкие кровати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С одеялами на вате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И березовый комод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ама там белье берет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А в гостиной кресла есть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Телевизор смотрят здесь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Есть диван и стол журнальный,</w:t>
            </w:r>
          </w:p>
          <w:p>
            <w:pPr>
              <w:pStyle w:val="Style15"/>
              <w:spacing w:lineRule="auto" w:line="288" w:before="0" w:after="0"/>
              <w:rPr>
                <w:color w:val="333333"/>
              </w:rPr>
            </w:pPr>
            <w:r>
              <w:rPr/>
              <w:t>В стенке – центр музыкальный</w:t>
            </w:r>
            <w:r>
              <w:rPr>
                <w:color w:val="333333"/>
              </w:rPr>
              <w:t>.</w:t>
            </w:r>
          </w:p>
          <w:p>
            <w:pPr>
              <w:pStyle w:val="Style15"/>
              <w:spacing w:lineRule="auto" w:line="288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lineRule="auto" w:line="288"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 двух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от этот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ёх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самый важный:</w:t>
            </w:r>
          </w:p>
          <w:p>
            <w:pPr>
              <w:pStyle w:val="Normal"/>
              <w:rPr/>
            </w:pPr>
            <w:r>
              <w:rPr>
                <w:bCs/>
              </w:rPr>
              <w:t>Он у нас пятиэтажный!      Разгибают пальцы из кулачка, начиная с мизинц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Электроприбо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«Компьютер»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Мы компьютер покупаем, (сжимают и разжимают пальцы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Ждал его я целый год! (хлопают в ладоши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Но одно меня смущает: (сжимают и разжимают пальцы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Мышь в компьютере живет. (пальцами «бегут» по столу).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StrongEmphasis"/>
                <w:color w:val="000000"/>
                <w:shd w:fill="FFFFFF" w:val="clear"/>
              </w:rPr>
              <w:t>Магнитофон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гнитофон! Магнитофон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 слышит, то и пишет он.     Сжимаем – разжимаем кулачки обеих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щат мышата из нор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щат над ухом кома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знечики и пти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ют без репетиций.                Загибаем по одному пальчику на обеих ру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у а потом – среди зимы          Распрямляем по одному пальчику на обеих рука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сех в лето приглашаем мы     Соединяем одноименные пальчики обеих рук, начиная с  </w:t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                                              </w:t>
            </w:r>
            <w:r>
              <w:rPr>
                <w:color w:val="000000"/>
                <w:shd w:fill="FFFFFF" w:val="clear"/>
              </w:rPr>
              <w:t>больши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слышать каждый хоче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летний гром грохочет.          Ладони от себя, разводим и соединяем пальчики.</w:t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ылесос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ылесос, пылесос, Ритмичное сгибание пальцев обеих рук (ладони смотрят вперёд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 куда суёшь свой нос? то же, но ладони обращены друг к друг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жужжу, я жужжу, Соприкосновение кончиков пальце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порядок навожу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Транспор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hd w:fill="FFFFFF" w:val="clear"/>
              </w:rPr>
              <w:t>Транспорт.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транспорт назыв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мобиль и вертолё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амвай, метро и самолё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пальцы мы в кулак заж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виды транспорта назвали. («Встряхиваем» ладонями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Транспорт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hd w:fill="FFFFFF" w:val="clear"/>
              </w:rPr>
              <w:t>Транспор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бус, троллейбус, машина, трамвай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 них ты на улице не забывай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морях – корабли, ледоколы, суд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и очень редко заходят сюда.(Соединение всех пальцев с большим по очереди, начиная с указательного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аши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Транспор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транспорт назыв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мобиль и вертолё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амвай, метро и самолё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пальцы мы в кулак заж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виды транспорта назвали. («Встряхиваем» ладонями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аши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машины по порядк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ъезжают на заправку: (Обеими руками «крутят руль» перед соб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ензовоз, мусоровоз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молоком молоковоз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хлебом свежим хлебовоз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тяжелый лесовоз. (Пальцами поочередно, начиная с мизинца, касаются ладошки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Лодоч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ладошки прижму (Ладони лодочкой, волнообразные движения рук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по морю поплыву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ладошки – друзья –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лодочка мо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руса подниму, (Поднять выпрямленные ладони вверх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иним морем поплыв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по бурным волнам (Имитация движений волн и рыбок).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лывут рыбки тут и та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остово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товой стоит упрямый (пальчики «шагают» по ладо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юдям машет: Не ходи!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есь машины едут прямо (руки перед собой, изображают руль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шеход, ты погоди!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мотрите: улыбнулся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глашает нас идти (пальчики «шагают» по ладо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, машины, не спешите (хлопки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шеходов пропустите! (прыжки на месте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орожных правил очень мног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рожных правил очень много.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 - Внимание дорога! (загибают поочередно пальц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- сигналы светофор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– смотри дорожный зна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четыре – «переход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авила все надо знать (хлопки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сегда их выполнять. (показывают «класс!» большим пальцем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Велосипед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педали крутят ноги, (раскрытыми ладонями выполняем круговые движения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чат колеса по дороге (вращаем согнутыми в локтях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рулю, куда хочу -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лево, (имитируем, что держим руль и поворачиваем в лево 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право покачу. (вправ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о вперед, (кулачками обеих рук совершаем круговые движения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то назад (назад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жимаю тормоза (обеими ладонями жмем на стол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Го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. (возят машинку по каждому пальчику вперед и назад, начиная с большог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жно гонки начинать. (тоже самое, но начиная с безымянног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кругу, по круг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перед и назад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пальцы машинку мою тормозят.( катают машинку по пальцам, которые слегка согнут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крылись. ( сжимают кулак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шинка стоит в гараж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фары погасли, не светят уже. (заглядывают в маленькую щелочку в кулаке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</w:rPr>
              <w:t>«Транспорт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с первым пальцем-малышк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загиб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трамвайный парк пойдем пешко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</w:t>
            </w:r>
            <w:r>
              <w:rPr>
                <w:rStyle w:val="Appleconvertedspace"/>
              </w:rPr>
              <w:t> </w:t>
            </w:r>
            <w:r>
              <w:rPr/>
              <w:t>другим – поедем мы в трамва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ихонько песни напева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с третьим – сядем мы в такс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просим в порт нас отвезти!</w:t>
            </w:r>
          </w:p>
          <w:p>
            <w:pPr>
              <w:pStyle w:val="Style15"/>
              <w:spacing w:before="0" w:after="0"/>
              <w:rPr/>
            </w:pPr>
            <w:r>
              <w:rPr/>
              <w:t>С четвертым пальчиком в ракет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полетим к другой планет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дись-ка, пятый, в самолет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 тобой отправимся в полет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Наша улица. Наш город. Наша стра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улиц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выполняют движения в соответствии с текстом стихотвор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по улице шагаем, Этажи в домах счит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 этаж, два этаж – Двухэтажный домик наш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ульвару мы шагаем, Липы с клёнами счит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а, два, три, четыре, пять… Трудно нам их сосчит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пешим, прибавим ходу, Подойдём мы к перехо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светофору подошли, Красный свет мигнул нам: «Жди!» Вот уж желтый свет погас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лёный – пропускает на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 гор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по городу шагае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 видим, назыв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«шагают» пальчиками по стол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офоры и маши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марки и магази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ы, улицы, мост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деревья, и кус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загибают поочередно пальчики, начиная с большого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по городу хож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по городу хожу, Ходьба на мес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про город расскаж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ника, аптека, Сгибают пальцы на обеих ру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азин, библиот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 здесь жилых домов Разжимать по очереди пальц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деревьев, и цв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, детский сад, музей, Стучать пальчиком о пальч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 нужен для людей. Хло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  <w:iCs/>
              </w:rPr>
              <w:t>«Мой город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   большого, на пра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город выйду погулять    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ле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доль по улице иду,</w:t>
            </w:r>
            <w:r>
              <w:rPr>
                <w:rStyle w:val="Appleconvertedspace"/>
              </w:rPr>
              <w:t xml:space="preserve">              </w:t>
            </w:r>
            <w:r>
              <w:rPr>
                <w:i/>
                <w:iCs/>
              </w:rPr>
              <w:t>(разгибают пальцы, начиная с    мизинца, на ле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 все стороны смотрю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гибают пальцы на пра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красиво все круг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левой ру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моем городе родном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правой рук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color w:val="000000"/>
                <w:shd w:fill="FFFFFF" w:val="clear"/>
              </w:rPr>
              <w:t>Край родн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солнце золотое! Потянуться, растопырив паль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небо голубое! Помахать «небу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вольный ветерок! Волнообразные движения кистей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маленький дубок! Показать «дубок»- растет от маленького расточка ввер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живём в одном краю – всех я вас приветствую! «Обнимашки»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rStyle w:val="StrongEmphasis"/>
                <w:color w:val="000000"/>
                <w:shd w:fill="FFFFFF" w:val="clear"/>
              </w:rPr>
              <w:t>Моя стран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мотрю на карту я:                                  вытягивают вперед прямые ладон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российская земля.                                 поочереди соединяют одноименные пальцы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леса тут и озера,</w:t>
            </w:r>
            <w:r>
              <w:rPr>
                <w:rStyle w:val="Appleconvertedspace"/>
                <w:color w:val="000000"/>
                <w:shd w:fill="FFFFFF" w:val="clear"/>
              </w:rPr>
              <w:t> г</w:t>
            </w:r>
            <w:r>
              <w:rPr>
                <w:color w:val="000000"/>
                <w:shd w:fill="FFFFFF" w:val="clear"/>
              </w:rPr>
              <w:t>оры, реки и моря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люблю тебя, Россия,                                крепко сжимают в «замок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 же Родина моя!                                         прикладывают руки к груди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секо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iCs/>
              </w:rPr>
              <w:t>«Пчел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летела к нам вчер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ладошка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лосатая пче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за нею шмель-шмеле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 каждое название загибают один    пальчик)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веселый мотылек,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ва жука и стрекоз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фонарики глаз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круги из пальцев, подносят к глазам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жужжали, полетал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ладошка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 усталости упал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оняют ладони на сто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Божьи коровки.</w:t>
            </w:r>
            <w:r>
              <w:rPr/>
              <w:br/>
            </w:r>
            <w:r>
              <w:rPr>
                <w:shd w:fill="FFFFFF" w:val="clear"/>
              </w:rPr>
              <w:t>Божья коровка - (дети машут руками)</w:t>
            </w:r>
            <w:r>
              <w:rPr/>
              <w:br/>
            </w:r>
            <w:r>
              <w:rPr>
                <w:shd w:fill="FFFFFF" w:val="clear"/>
              </w:rPr>
              <w:t>Черная головка. (за голову хватаются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лети на небо, (руки поднимают высоко)</w:t>
            </w:r>
            <w:r>
              <w:rPr/>
              <w:br/>
            </w:r>
            <w:r>
              <w:rPr>
                <w:shd w:fill="FFFFFF" w:val="clear"/>
              </w:rPr>
              <w:t>Принеси нам хлеба. (руки вперед)</w:t>
            </w:r>
            <w:r>
              <w:rPr/>
              <w:br/>
            </w:r>
            <w:r>
              <w:rPr>
                <w:shd w:fill="FFFFFF" w:val="clear"/>
              </w:rPr>
              <w:t>Черного и белого (две ладошки в одну сторону, и в другую)</w:t>
            </w:r>
            <w:r>
              <w:rPr/>
              <w:br/>
            </w:r>
            <w:r>
              <w:rPr>
                <w:shd w:fill="FFFFFF" w:val="clear"/>
              </w:rPr>
              <w:t>Только не горелого. (пальчиком грозят)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Комар.</w:t>
            </w:r>
            <w:r>
              <w:rPr/>
              <w:br/>
            </w:r>
            <w:r>
              <w:rPr>
                <w:shd w:fill="FFFFFF" w:val="clear"/>
              </w:rPr>
              <w:t>Дружно пальчики считаем – Сжимают и разжимают пальцы.</w:t>
            </w:r>
            <w:r>
              <w:rPr/>
              <w:br/>
            </w:r>
            <w:r>
              <w:rPr>
                <w:shd w:fill="FFFFFF" w:val="clear"/>
              </w:rPr>
              <w:t>Насекомых называем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Бабочка, кузнечик, муха, Поочерёдно сгибают пальцы в кулачок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Это жук с зелёным брюхом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 кто же тут звенит? Вращают мизинцем.</w:t>
            </w:r>
            <w:r>
              <w:rPr/>
              <w:br/>
            </w:r>
            <w:r>
              <w:rPr>
                <w:shd w:fill="FFFFFF" w:val="clear"/>
              </w:rPr>
              <w:t>Ой, сюда комар летит!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рячьтесь! Прячут руки за спину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секомы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Раз, два, три, четыре, пять - Сжимать - разжимать пальцы в кулак.</w:t>
            </w:r>
            <w:r>
              <w:rPr/>
              <w:br/>
            </w:r>
            <w:r>
              <w:rPr>
                <w:shd w:fill="FFFFFF" w:val="clear"/>
              </w:rPr>
              <w:t>Насекомых надо знать: Последовательно соединять пальцы обеих рук с большими.</w:t>
            </w:r>
            <w:r>
              <w:rPr/>
              <w:br/>
            </w:r>
            <w:r>
              <w:rPr>
                <w:shd w:fill="FFFFFF" w:val="clear"/>
              </w:rPr>
              <w:t>Муха, бабочка, пчела,</w:t>
            </w:r>
            <w:r>
              <w:rPr/>
              <w:br/>
            </w:r>
            <w:r>
              <w:rPr>
                <w:shd w:fill="FFFFFF" w:val="clear"/>
              </w:rPr>
              <w:t>Муравей, комар, оса,</w:t>
            </w:r>
            <w:r>
              <w:rPr/>
              <w:br/>
            </w:r>
            <w:r>
              <w:rPr>
                <w:shd w:fill="FFFFFF" w:val="clear"/>
              </w:rPr>
              <w:t>Шмель, кузнечик и сверчок… Поочередно загибать пальцы рук, начиная с большого пальца правой руки.</w:t>
            </w:r>
            <w:r>
              <w:rPr/>
              <w:br/>
            </w:r>
            <w:r>
              <w:rPr>
                <w:shd w:fill="FFFFFF" w:val="clear"/>
              </w:rPr>
              <w:t>И у каждого шесть ног! Поднять правую руку раскрытой ладошкой вверх, а левую сжать в кулачок, подняв верх большой палец – показать шесть пальцев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аучок.</w:t>
            </w:r>
            <w:r>
              <w:rPr/>
              <w:br/>
            </w:r>
            <w:r>
              <w:rPr>
                <w:shd w:fill="FFFFFF" w:val="clear"/>
              </w:rPr>
              <w:t>Паучок ходил по ветке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за ним ходили детки. Руки скрещены; пальцы каждой руки "бегут" по предплечью, а затем по плечу другой руки.</w:t>
            </w:r>
            <w:r>
              <w:rPr/>
              <w:br/>
            </w:r>
            <w:r>
              <w:rPr>
                <w:shd w:fill="FFFFFF" w:val="clear"/>
              </w:rPr>
              <w:t>Дождик с неба вдруг полил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аучков на землю смыл. Кисти свободно опущены, выполняем стряхивающее движение (дождик). Хлопок ладонями по столу/коленям.</w:t>
            </w:r>
            <w:r>
              <w:rPr/>
              <w:br/>
            </w:r>
            <w:r>
              <w:rPr>
                <w:shd w:fill="FFFFFF" w:val="clear"/>
              </w:rPr>
              <w:t>Солнце стало пригревать,</w:t>
            </w:r>
            <w:r>
              <w:rPr/>
              <w:br/>
            </w:r>
            <w:r>
              <w:rPr>
                <w:shd w:fill="FFFFFF" w:val="clear"/>
              </w:rPr>
              <w:t>Паучок ползёт опять, Ладони боковыми сторонами прижаты друг к другу, пальцы растопырены, качаем руками (солнышко светит)</w:t>
            </w:r>
            <w:r>
              <w:rPr/>
              <w:br/>
            </w:r>
            <w:r>
              <w:rPr>
                <w:shd w:fill="FFFFFF" w:val="clear"/>
              </w:rPr>
              <w:t>А за ним ползут все детки, Действия аналогичны первоначальным</w:t>
            </w:r>
            <w:r>
              <w:rPr/>
              <w:br/>
            </w:r>
            <w:r>
              <w:rPr>
                <w:shd w:fill="FFFFFF" w:val="clear"/>
              </w:rPr>
              <w:t>Чтобы погулять на ветке. "Паучки" ползают на голове</w:t>
            </w:r>
            <w:r>
              <w:rPr/>
              <w:br/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</w:rPr>
              <w:t>Жук</w:t>
            </w:r>
            <w:r>
              <w:rPr/>
              <w:t>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Шесть мелькает ножек-рук -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Это убегает жук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Ты куда? - но нет ответа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- Жук в траве укрылся где-то.           Изображаем пальчиками лапки жука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bCs/>
                <w:iCs/>
              </w:rPr>
              <w:t>«Жук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 веселый майский жу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кулач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Знаю все сады вокруг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ательный и мизинец разводят в стороны – «усы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Над лужайками круж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шевелят «усами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А зовут меня Жу-жу.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>
                <w:b/>
              </w:rPr>
              <w:t>Божья коровка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ожья коровушк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я пальцы в кулак сделать «жука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олети на облышк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рукам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Принеси нам с неб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Чтобы были лет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огороде бобы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лесу ягоды, грибы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 роднике водица,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о поле пшениц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Цве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"Цветы"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олько солнышко взойд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к на грядке расцвете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абочка-капустниц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большие пальцы, остальными     машут)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цветок опустит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глядишь – а у цветк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ольше на два лепестк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ы.</w:t>
            </w:r>
          </w:p>
          <w:p>
            <w:pPr>
              <w:pStyle w:val="Style15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ши алые цве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пускают лепестки, Плавно разжимают кула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ок чуть дыши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пестки колышет. Машут перед собой рука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алые цвет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крывают лепестки, Плавно сжимают руки в кула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засыпают, Кладут руки под щек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овой качают. Качают головой.</w:t>
            </w:r>
          </w:p>
          <w:p>
            <w:pPr>
              <w:pStyle w:val="Style15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Цвет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рос высокий цветок на поляне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Запястья соединить, ладони развести в стороны, пальцы слегка округлить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тром весенним раскрыл лепест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Развести пальцы рук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м лепесткам красоту и питань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Ритмично двигать пальцами вместе-врозь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о дают под землей кореш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Ладони опустить вниз, тыльной стороной прижать друг к другу, пальцы развести)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iCs/>
              </w:rPr>
              <w:t>«Одуванчик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Носит одуванчи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исти рук поставить на локоть, округлить ладони и раздвинуть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елтый сарафанчи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растет – нарядится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цепить пальцы в «замок»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беленькое платьиц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гкое, воздушно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право-влево)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терку послушно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Колокольчики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</w:t>
            </w:r>
            <w:r>
              <w:rPr>
                <w:rStyle w:val="Appleconvertedspace"/>
              </w:rPr>
              <w:t> </w:t>
            </w:r>
            <w:r>
              <w:rPr/>
              <w:t>прятки пальчики играю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головки убираю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и закрывают ладонями лицо)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овно синие цвет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водят и разводят пальцы веером)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пускают лепест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верху качают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право-влево)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зко накланяют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локольчик голубо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говые движения кистям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клонился нам с тоб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низ, вверх)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локольчики-цветы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вороты кистями)</w:t>
            </w:r>
            <w:r>
              <w:rPr/>
              <w:t>Очень вежливы, а ты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Ягоды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За ягодами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«здороваются»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 xml:space="preserve">В лес идем мы погулять 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указательный и средний   пальцы по столу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а черникой, за малин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а брусникой, за калиной.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Землянику мы найдем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/>
              <w:t>Мамочке мы отнесе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bCs/>
                <w:iCs/>
              </w:rPr>
              <w:t>«Малинка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Что очень любит детвор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рывать с колючего куст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поочередно касаются большого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 собирать в корзинку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з одной руки делают «корзинку», другой «кладут ягодки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Конечно же малинку.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>
                <w:b/>
              </w:rPr>
              <w:t>Ягоды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 веток ягоды снимаю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поочередно касаются большого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И в лукошко собираю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год – полное лукошко!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 попробую немножко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 поем еще чуть-чуть -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и подносят ко рту – «едят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Легче будет к дому пу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ы по стол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Я поем еще малин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едят»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колько ягодок в корзинке?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Раз, два, три, четыре, пять…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5"/>
              <w:spacing w:before="0" w:after="150"/>
              <w:rPr/>
            </w:pPr>
            <w:r>
              <w:rPr/>
              <w:t>Снова буду собирать.</w:t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День Побе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На парад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солдаты на параде, Сжимаем, разжимаем кулач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шагаем ряд за рядом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вой — раз, левой — раз, Хлопки в ладош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захлопали в ладошки —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о, веселей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стучали наши нож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омче и быстрей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color w:val="000000"/>
                <w:shd w:fill="FFFFFF" w:val="clear"/>
              </w:rPr>
              <w:t>Наша армия.</w:t>
            </w:r>
            <w:r>
              <w:rPr/>
              <w:br/>
            </w:r>
            <w:r>
              <w:rPr>
                <w:shd w:fill="FFFFFF" w:val="clear"/>
              </w:rPr>
              <w:t xml:space="preserve">Аты - баты, аты - баты! </w:t>
            </w:r>
            <w:r>
              <w:rPr>
                <w:i/>
                <w:shd w:fill="FFFFFF" w:val="clear"/>
              </w:rPr>
              <w:t xml:space="preserve">(Поочерёдно «шагают» указательным и средним пальцами правой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На парад идут солдаты!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</w:t>
            </w:r>
            <w:r>
              <w:rPr>
                <w:i/>
                <w:shd w:fill="FFFFFF" w:val="clear"/>
              </w:rPr>
              <w:t xml:space="preserve">              и  левой руки.</w:t>
            </w:r>
            <w:r>
              <w:rPr>
                <w:rStyle w:val="Appleconvertedspace"/>
                <w:color w:val="000000"/>
                <w:shd w:fill="FFFFFF" w:val="clear"/>
              </w:rPr>
              <w:t> )</w:t>
            </w:r>
            <w:r>
              <w:rPr/>
              <w:br/>
            </w:r>
            <w:r>
              <w:rPr>
                <w:shd w:fill="FFFFFF" w:val="clear"/>
              </w:rPr>
              <w:t>Вот идут танкисты,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    </w:t>
            </w:r>
            <w:r>
              <w:rPr>
                <w:iCs/>
              </w:rPr>
              <w:t>(загибают пальцы по одному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том артиллеристы,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 ними связис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потом пехота –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ота за ротой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ограничник.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Пограничником я буду, Сжимать и разжимать пальцы в кулаки одновременно на обеих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hd w:fill="FFFFFF" w:val="clear"/>
              </w:rPr>
              <w:t>ру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границы защищать, Соединять одноименные пальцы обеих рук, начиная с больши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трана могла спокойно Разъединять одноименные пальцы, начиная с мизин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репким сном ночами спать. Соединять все пальцы обеих рук по очереди с большим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Лето. Летние игр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Лето по полю гулял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то по полю гулял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ы по стол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то шило-вышивало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5"/>
              <w:spacing w:before="0" w:after="0"/>
              <w:rPr/>
            </w:pPr>
            <w:r>
              <w:rPr/>
              <w:t>Луг – цвет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с – лист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ень – луч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чь – звездам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то наступа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т и лето наступает              (Последовательно соединять пальцы обеих рук с большими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</w:t>
            </w:r>
            <w:r>
              <w:rPr>
                <w:bCs/>
              </w:rPr>
              <w:t>начиная с мизинцев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х на отдых приглашает    (Соединять одноименные пальцы рук, начиная с больши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ем плавать, загорать          (Круговые движения кистями, «солнце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на даче отдыхать                  («Домик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нышк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нышко проснулось   (Сжимают ладошку в кулачок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дко потянулось.         (Поднимают кулачок вверх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чикам пора вставать     (Разжимают по одному пальчику)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Cs/>
              </w:rPr>
              <w:t>Раз, два, три, четыре, пят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21c22c6">
    <w:name w:val="c21 c22 c6"/>
    <w:basedOn w:val="Style14"/>
    <w:qFormat/>
    <w:rPr/>
  </w:style>
  <w:style w:type="character" w:styleId="C13">
    <w:name w:val="c13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5:00Z</dcterms:created>
  <dc:creator>Дом</dc:creator>
  <dc:description/>
  <cp:keywords/>
  <dc:language>en-US</dc:language>
  <cp:lastModifiedBy>Admin</cp:lastModifiedBy>
  <cp:lastPrinted>2018-07-12T21:12:00Z</cp:lastPrinted>
  <dcterms:modified xsi:type="dcterms:W3CDTF">2023-04-21T06:45:00Z</dcterms:modified>
  <cp:revision>18</cp:revision>
  <dc:subject/>
  <dc:title>КАРТОТЕКА</dc:title>
</cp:coreProperties>
</file>