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стер-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воспитателе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aps/>
          <w:sz w:val="32"/>
          <w:szCs w:val="32"/>
          <w:u w:val="single"/>
        </w:rPr>
        <w:t>«Волк и семеро козлят на новый лад»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сюжетно-ролевая гимнастика в музыкальном ритме сказ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3-4 лет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Разработал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аренко И.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Лицей №23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ное подразделени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школьные групп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забудка»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023 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"/>
        <w:gridCol w:w="2918"/>
        <w:gridCol w:w="1371"/>
        <w:gridCol w:w="3180"/>
      </w:tblGrid>
      <w:tr>
        <w:trPr>
          <w:trHeight w:val="22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лан-конспект сюжетно-ролевой гимнастики в музыкальном ритме сказ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олк и семеро козлят на новый лад» для детей 3-4 лет</w:t>
            </w:r>
          </w:p>
        </w:tc>
      </w:tr>
      <w:tr>
        <w:trPr>
          <w:trHeight w:val="375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345" w:hRule="atLeast"/>
        </w:trPr>
        <w:tc>
          <w:tcPr>
            <w:tcW w:w="3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физической культуры личности через всестороннее гармоничное развитие реб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и совершенствовать выполнение основных видов движ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развитию физических качеств, двигательных способностей и психических фун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узыкальный слух и чувство ритма.</w:t>
            </w:r>
          </w:p>
        </w:tc>
      </w:tr>
      <w:tr>
        <w:trPr>
          <w:trHeight w:val="345" w:hRule="atLeast"/>
        </w:trPr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итель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Укреплять здоровье и повышать функциональные возможности организм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и укреплять опорно-двигательный аппара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Развивать   координацию движений и ориентировке в пространстве.</w:t>
            </w:r>
          </w:p>
        </w:tc>
      </w:tr>
      <w:tr>
        <w:trPr>
          <w:trHeight w:val="195" w:hRule="atLeast"/>
        </w:trPr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интерес детей к занятиям физическими упражнения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азвивать способность выражать чувства и эмоции через движения, жесты и мимику, содействовать эмоциональному развитию ребен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ывать эстетические, нравственные и волевые качества детей младшего дошкольного возрас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ь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и  обручи – по количеству детей;  фонограмма музыкальной сказки «Волк и семеро козлят» музыка А. Рыбникова      слова Ю. Энт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редлагает детям совершить  увлекательное путешествие и отправиться в гости к героям музыкальной сказки.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зиров-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30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/>
            </w:pPr>
            <w:r>
              <w:rPr>
                <w:b/>
              </w:rPr>
              <w:t>Композиция 1. Песенка козлят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Вступ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тей к проведению двигательной деятельност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строение в круг, наклон до касания рукой пола.</w:t>
            </w:r>
          </w:p>
          <w:p>
            <w:pPr>
              <w:pStyle w:val="Normal"/>
              <w:jc w:val="both"/>
              <w:rPr/>
            </w:pPr>
            <w:r>
              <w:rPr/>
              <w:t>2) Ходьба по кругу вправо, взявшись за р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не просто показывает упражнения, а как бы рассказывает с их помощью сказ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 тема</w:t>
            </w:r>
          </w:p>
        </w:tc>
      </w:tr>
      <w:tr>
        <w:trPr>
          <w:trHeight w:val="34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плечевого пояса и ног. Профилактика плоскостопия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/>
              <w:t xml:space="preserve">1. и. п. – стойка ноги врозь: пружинные полуприсяды с одновременными хлопкам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йствовать созданию положительных эмоций при выполнении упражнений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и. п. – стойка ноги врозь, руки на голове («рожки»),   пружинные полуприсяд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и. п. – о. с., руки сложены перед грудью: поочерёдные махи согнутыми ногами вперё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. п. – о. с.,</w:t>
              <w:tab/>
              <w:t xml:space="preserve">поочерёдное выставление ноги вперёд на пятку, руки выполняют «фонарики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и. п. – стойка ноги врозь, руки к плечам ладонями наружу; пружинные полуприсяды, руками малые круги наружу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2. Предостережение мамы-коз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плет 1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плечевого пояса и ног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. п. – о. с. </w:t>
            </w:r>
          </w:p>
          <w:p>
            <w:pPr>
              <w:pStyle w:val="Normal"/>
              <w:jc w:val="both"/>
              <w:rPr/>
            </w:pPr>
            <w:r>
              <w:rPr/>
              <w:t>1-2 – полуприсяд, руки вперёд ладонями вверх;</w:t>
            </w:r>
          </w:p>
          <w:p>
            <w:pPr>
              <w:pStyle w:val="Normal"/>
              <w:jc w:val="both"/>
              <w:rPr/>
            </w:pPr>
            <w:r>
              <w:rPr/>
              <w:t>3-4 – выпрямляясь, руки на пояс, наклоны головы вправо-влево;</w:t>
            </w:r>
          </w:p>
          <w:p>
            <w:pPr>
              <w:pStyle w:val="Normal"/>
              <w:jc w:val="both"/>
              <w:rPr/>
            </w:pPr>
            <w:r>
              <w:rPr/>
              <w:t>1-8 повторить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аться передать образы Мамы-Козы и козлят через эмоциональное выполнение упражнений композиции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. п. – то-же</w:t>
            </w:r>
          </w:p>
          <w:p>
            <w:pPr>
              <w:pStyle w:val="Normal"/>
              <w:jc w:val="both"/>
              <w:rPr/>
            </w:pPr>
            <w:r>
              <w:rPr/>
              <w:t>1-4 – погрозить пальц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-6 палец к губам («тихо»);</w:t>
            </w:r>
          </w:p>
          <w:p>
            <w:pPr>
              <w:pStyle w:val="Normal"/>
              <w:jc w:val="both"/>
              <w:rPr/>
            </w:pPr>
            <w:r>
              <w:rPr/>
              <w:t>7-8 –глубокий присед;</w:t>
            </w:r>
          </w:p>
          <w:p>
            <w:pPr>
              <w:pStyle w:val="Normal"/>
              <w:jc w:val="both"/>
              <w:rPr/>
            </w:pPr>
            <w:r>
              <w:rPr/>
              <w:t>1-8 – повторить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пев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Танцевальные движения типа «твист»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плет 2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лкой моторики  рук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подвижности тазобедренного сустава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 п. – о. с..  пальцы рук соединить в «замок»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гимнас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. п. – то-же</w:t>
            </w:r>
          </w:p>
          <w:p>
            <w:pPr>
              <w:pStyle w:val="Normal"/>
              <w:jc w:val="both"/>
              <w:rPr/>
            </w:pPr>
            <w:r>
              <w:rPr/>
              <w:t>1-4 – погрозить пальц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-6 палец к губам («тихо»);</w:t>
            </w:r>
          </w:p>
          <w:p>
            <w:pPr>
              <w:pStyle w:val="Normal"/>
              <w:jc w:val="both"/>
              <w:rPr/>
            </w:pPr>
            <w:r>
              <w:rPr/>
              <w:t>7-8 –глубокий присед;</w:t>
            </w:r>
          </w:p>
          <w:p>
            <w:pPr>
              <w:pStyle w:val="Normal"/>
              <w:jc w:val="both"/>
              <w:rPr/>
            </w:pPr>
            <w:r>
              <w:rPr/>
              <w:t>1-8 – повторить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Припев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вторить и добавить махи руками над головой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мпозиция 3. Козлята остались одни дома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плечевого пояса и спины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ординации движений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ражнения с мячами</w:t>
            </w:r>
          </w:p>
          <w:p>
            <w:pPr>
              <w:pStyle w:val="Normal"/>
              <w:jc w:val="both"/>
              <w:rPr/>
            </w:pPr>
            <w:r>
              <w:rPr/>
              <w:t>1. и. п – о. с. вращения мяча перед грудью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слова автора</w:t>
            </w:r>
          </w:p>
          <w:p>
            <w:pPr>
              <w:pStyle w:val="Normal"/>
              <w:jc w:val="both"/>
              <w:rPr/>
            </w:pPr>
            <w:r>
              <w:rPr/>
              <w:t>дети берут разложенные мя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и. п. – о. с. </w:t>
              <w:tab/>
              <w:t xml:space="preserve"> полуприсяды с отведением мяча в стороны и вперёд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. п. – о. с. мяч на вытянутых руках вперёд: поочерёдные махи согнутыми ногами вперёд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. п. – о. с. ноги врозь;</w:t>
            </w:r>
          </w:p>
          <w:p>
            <w:pPr>
              <w:pStyle w:val="Normal"/>
              <w:jc w:val="both"/>
              <w:rPr/>
            </w:pPr>
            <w:r>
              <w:rPr/>
              <w:t>покачивания бёдрами с поочерёдным прижиманием мяча к плечам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прыжки со сменой ног вперёд – назад, мяч перед грудь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аётся «стук в дверь»: ритмичные отбивы мяча о по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убирают мячи по своим заранее определённым «домикам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азложенные по залу обручи)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4. Волк стучится к козлят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репление мышц плечевого пояса, спины и ног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ординации движений и мимик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я Волка</w:t>
            </w:r>
          </w:p>
          <w:p>
            <w:pPr>
              <w:pStyle w:val="Normal"/>
              <w:jc w:val="both"/>
              <w:rPr/>
            </w:pPr>
            <w:r>
              <w:rPr/>
              <w:t>1. и. п. – стойка ноги врозь, руки к плечам; пружинные полуприсяде, выпрямляя поочерёдно руки вперё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ходят в круг, оставляя мячи в обручах, и изображают страшного вол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ти изображают козлят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/>
              <w:t>2. Присед и подъём с движением «твис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Ария козля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 </w:t>
            </w:r>
            <w:r>
              <w:rPr/>
              <w:t xml:space="preserve"> и. п. – о.с. ноги врозь, руки к голове («рожки»). </w:t>
            </w:r>
          </w:p>
          <w:p>
            <w:pPr>
              <w:pStyle w:val="Normal"/>
              <w:rPr/>
            </w:pPr>
            <w:r>
              <w:rPr/>
              <w:t>1 -  наклон вправо;</w:t>
            </w:r>
          </w:p>
          <w:p>
            <w:pPr>
              <w:pStyle w:val="Normal"/>
              <w:rPr/>
            </w:pPr>
            <w:r>
              <w:rPr/>
              <w:t xml:space="preserve">2. и. п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наклон влево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4 –и. 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 раза в каждую сторону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я Волка</w:t>
            </w:r>
          </w:p>
          <w:p>
            <w:pPr>
              <w:pStyle w:val="Normal"/>
              <w:jc w:val="both"/>
              <w:rPr/>
            </w:pPr>
            <w:r>
              <w:rPr/>
              <w:t>1. и. п. – стойка ноги врозь, руки к плечам; пружинные полуприсяде, выпрямляя поочерёдно руки ввер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ти изображают страшного во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рия козлят </w:t>
            </w:r>
            <w:r>
              <w:rPr/>
              <w:t>(повтор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рия Вол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. п. – основная стойка; шаги на месте с высоким подъёмом бедра, выпрямляя поочерёдно руки вперёд </w:t>
            </w:r>
            <w:r>
              <w:rPr>
                <w:i/>
              </w:rPr>
              <w:t>(«волк лезет в окно»)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присед и подъём с движением «твист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к расстроен»: дети машут руками и приседают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зиция 5. Волк бежит к Пете-кузнец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  <w:t>Бег по кругу  с мячом в руках в среднем тем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6. Петя учит Волка п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ски и ловля  мяча вверх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бивание и ловля   мяча об пол двумя ру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лк возвращается к козлятам»: дети  убирают мячи в корзину и занимают свои места в обручах «домиках»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7. Волк поёт голосом Коз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свода стопы, профилактика плоскостоп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Ходьба по ободу обруч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ру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ну держать ровно, голову не опускать.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.п. – о. с., стоя в обруче.</w:t>
            </w:r>
          </w:p>
          <w:p>
            <w:pPr>
              <w:pStyle w:val="Normal"/>
              <w:jc w:val="both"/>
              <w:rPr/>
            </w:pPr>
            <w:r>
              <w:rPr/>
              <w:t>1 – прыжок ноги врозь, руки в стороны;</w:t>
            </w:r>
          </w:p>
          <w:p>
            <w:pPr>
              <w:pStyle w:val="Normal"/>
              <w:jc w:val="both"/>
              <w:rPr/>
            </w:pPr>
            <w:r>
              <w:rPr/>
              <w:t>2 – и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ыжков дети приседают в обручи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8. Прощальная песенка козлят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ног, развитие координации движений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ражнения с обручами</w:t>
            </w:r>
          </w:p>
          <w:p>
            <w:pPr>
              <w:pStyle w:val="Normal"/>
              <w:jc w:val="both"/>
              <w:rPr/>
            </w:pPr>
            <w:r>
              <w:rPr/>
              <w:t>1. и. п.  – о. с. стоя в обруче, руки внизу.</w:t>
            </w:r>
          </w:p>
          <w:p>
            <w:pPr>
              <w:pStyle w:val="Normal"/>
              <w:jc w:val="both"/>
              <w:rPr/>
            </w:pPr>
            <w:r>
              <w:rPr/>
              <w:t>1 – присесть, положить обруч на пол;</w:t>
            </w:r>
          </w:p>
          <w:p>
            <w:pPr>
              <w:pStyle w:val="Normal"/>
              <w:jc w:val="both"/>
              <w:rPr/>
            </w:pPr>
            <w:r>
              <w:rPr/>
              <w:t>2 – встать, хлопок руками над головой;</w:t>
            </w:r>
          </w:p>
          <w:p>
            <w:pPr>
              <w:pStyle w:val="Normal"/>
              <w:jc w:val="both"/>
              <w:rPr/>
            </w:pPr>
            <w:r>
              <w:rPr/>
              <w:t>3 – присесть, взять обруч;</w:t>
            </w:r>
          </w:p>
          <w:p>
            <w:pPr>
              <w:pStyle w:val="Normal"/>
              <w:jc w:val="both"/>
              <w:rPr/>
            </w:pPr>
            <w:r>
              <w:rPr/>
              <w:t>4 – и. 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, чтобы дети не бросали обруч, а осторожно опускали на пол.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спины и ног, формирование правильной осанк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. п – о. с., обруч перед грудью в согнутых руках.</w:t>
            </w:r>
          </w:p>
          <w:p>
            <w:pPr>
              <w:pStyle w:val="Normal"/>
              <w:jc w:val="both"/>
              <w:rPr/>
            </w:pPr>
            <w:r>
              <w:rPr/>
              <w:t>1 – поворот вправо, полуприсед;</w:t>
            </w:r>
          </w:p>
          <w:p>
            <w:pPr>
              <w:pStyle w:val="Normal"/>
              <w:jc w:val="both"/>
              <w:rPr/>
            </w:pPr>
            <w:r>
              <w:rPr/>
              <w:t>2 – и. п.</w:t>
            </w:r>
          </w:p>
          <w:p>
            <w:pPr>
              <w:pStyle w:val="Normal"/>
              <w:jc w:val="both"/>
              <w:rPr/>
            </w:pPr>
            <w:r>
              <w:rPr/>
              <w:t>3 – тоже влево;</w:t>
            </w:r>
          </w:p>
          <w:p>
            <w:pPr>
              <w:pStyle w:val="Normal"/>
              <w:jc w:val="both"/>
              <w:rPr/>
            </w:pPr>
            <w:r>
              <w:rPr/>
              <w:t>4 – и. 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раза в каждую сторону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, чтобы дети держали спину ровно, ноги с места не сдвигали.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плечевого пояса и спины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ординации движений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. п. – тоже.</w:t>
            </w:r>
          </w:p>
          <w:p>
            <w:pPr>
              <w:pStyle w:val="Normal"/>
              <w:jc w:val="both"/>
              <w:rPr/>
            </w:pPr>
            <w:r>
              <w:rPr/>
              <w:t>1 – поднять руки вверх, обруч параллельно полу;</w:t>
            </w:r>
          </w:p>
          <w:p>
            <w:pPr>
              <w:pStyle w:val="Normal"/>
              <w:jc w:val="both"/>
              <w:rPr/>
            </w:pPr>
            <w:r>
              <w:rPr/>
              <w:t>2 – согнуть руки в локтях;</w:t>
            </w:r>
          </w:p>
          <w:p>
            <w:pPr>
              <w:pStyle w:val="Normal"/>
              <w:jc w:val="both"/>
              <w:rPr/>
            </w:pPr>
            <w:r>
              <w:rPr/>
              <w:t>3 - поднять руки вверх, обруч параллельно полу;</w:t>
            </w:r>
          </w:p>
          <w:p>
            <w:pPr>
              <w:pStyle w:val="Normal"/>
              <w:jc w:val="both"/>
              <w:rPr/>
            </w:pPr>
            <w:r>
              <w:rPr/>
              <w:t>4 – и. 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9. Мама ищет козля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жение мышц ног и спины. Развитие гибкости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 п. – сед, руками обхватить согнутые в коленях ноги.</w:t>
            </w:r>
          </w:p>
          <w:p>
            <w:pPr>
              <w:pStyle w:val="Normal"/>
              <w:jc w:val="both"/>
              <w:rPr/>
            </w:pPr>
            <w:r>
              <w:rPr/>
              <w:t>1-4 выпрямить ноги, руками достать пальцы ног, наклонить туловище вперед;</w:t>
            </w:r>
          </w:p>
          <w:p>
            <w:pPr>
              <w:pStyle w:val="Normal"/>
              <w:jc w:val="both"/>
              <w:rPr/>
            </w:pPr>
            <w:r>
              <w:rPr/>
              <w:t>5-7 – удержать полож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– поднять туловищ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, чтобы дети держали спину прямо, не сгибали ноги в коленях.</w:t>
            </w:r>
          </w:p>
        </w:tc>
      </w:tr>
      <w:tr>
        <w:trPr>
          <w:trHeight w:val="40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ышц свода стопы и ног, профилактика плоскостопи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ращение стопами вправо-вл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4-6 раз в каждую сторону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гибание пальцев н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. п. - упор на локти сзади.</w:t>
            </w:r>
          </w:p>
          <w:p>
            <w:pPr>
              <w:pStyle w:val="Normal"/>
              <w:jc w:val="both"/>
              <w:rPr/>
            </w:pPr>
            <w:r>
              <w:rPr/>
              <w:t>1-16  поочередное сгибание ног в коленях «велосипед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8 раз каждой ного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, чтобы дети выпрямляли ноги до конца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я 10. Фина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ить упражнения из композиции 1 или упражнения с мячом – композиция 3, или упражнения с обручами – композиция 8. Можно выполнить с детьми  игровое задание: после бега вокруг обручей, найти свой «домик».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Фомина Н.А. Сюжетно-ролевая ритмическая гимнастика. Методические рекомендации к образовательной программе физического развития детей дошкольного возраста. – М.: Баласс, 2020. – 144 с. (Основная образовательная программа «Детский сад 2100»)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24:00Z</dcterms:created>
  <dc:creator>User</dc:creator>
  <dc:description/>
  <cp:keywords/>
  <dc:language>en-US</dc:language>
  <cp:lastModifiedBy>Воспитатель</cp:lastModifiedBy>
  <dcterms:modified xsi:type="dcterms:W3CDTF">2023-03-30T07:07:00Z</dcterms:modified>
  <cp:revision>37</cp:revision>
  <dc:subject/>
  <dc:title/>
</cp:coreProperties>
</file>