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       </w:t>
      </w:r>
      <w:r>
        <w:rPr>
          <w:b/>
        </w:rPr>
        <w:t>Технологическая карта открытого подгруппового занятия по обучению грамоте с детьми старшего дошкольного возрас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тешествие в страну «БУКВОЗВУК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зраст детей: 5-6 лет</w:t>
      </w:r>
    </w:p>
    <w:p>
      <w:pPr>
        <w:pStyle w:val="Normal"/>
        <w:rPr/>
      </w:pPr>
      <w:r>
        <w:rPr/>
        <w:t xml:space="preserve">Логопедическое заключение: Общее недоразвитие речи </w:t>
      </w:r>
      <w:r>
        <w:rPr>
          <w:lang w:val="en-US"/>
        </w:rPr>
        <w:t>III</w:t>
      </w:r>
      <w:r>
        <w:rPr/>
        <w:t xml:space="preserve"> уровня при ТНР.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6280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учителя логопед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дюгина Ирина Владимировна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занятия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знаний детей о звуках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занятия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рупповое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технологии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сберегающие, компьютерные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занятия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ыявить степень усвоения детьми знаний и умений, полученных на предыдущих занятиях по обучению грамоте.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занятия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оррекционно-образователь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обобщить и систематизировать знания детей о звуках (гласные, согласные),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hd w:fill="FFFFFF" w:val="clear"/>
              </w:rPr>
              <w:t>закрепить умение дифференцировать на слух гласные и согласные звуки,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 xml:space="preserve">- </w:t>
            </w:r>
            <w:r>
              <w:rPr>
                <w:shd w:fill="FFFFFF" w:val="clear"/>
              </w:rPr>
              <w:t>совершенствовать умение определять и называть количество слогов в словах,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hd w:fill="FFFFFF" w:val="clear"/>
              </w:rPr>
              <w:t>упражнять в определении места звука в слове.</w:t>
            </w:r>
            <w:r>
              <w:rPr/>
              <w:br/>
            </w:r>
            <w:r>
              <w:rPr>
                <w:u w:val="single"/>
              </w:rPr>
              <w:t xml:space="preserve">Коррекционно-развивающие: </w:t>
            </w:r>
          </w:p>
          <w:p>
            <w:pPr>
              <w:pStyle w:val="Normal"/>
              <w:rPr/>
            </w:pPr>
            <w:r>
              <w:rPr/>
              <w:t>- развивать фонетическое восприятие и слух, навыки звукового анализа (различать на слух гласные и согласные звуки, определять место звука в слове), </w:t>
              <w:br/>
              <w:t>- развивать внимание, логическое мышление, зрительное восприятие, 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развивать артикуляционную и мелкую моторику,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hd w:fill="FFFFFF" w:val="clear"/>
              </w:rPr>
              <w:t>учить внимательно вслушиваться в речь взрослого.</w:t>
            </w:r>
            <w:r>
              <w:rPr>
                <w:u w:val="single"/>
              </w:rPr>
              <w:br/>
              <w:t>Коррекционно- воспитывающие:</w:t>
            </w:r>
            <w:r>
              <w:rPr/>
              <w:t xml:space="preserve"> </w:t>
            </w:r>
            <w:r>
              <w:rPr>
                <w:shd w:fill="FFFFFF" w:val="clear"/>
              </w:rPr>
              <w:t>воспитывать самостоятельность, активность, коммуникативность, дружелюбие, воспитывать интерес к обучению грамоте</w:t>
            </w:r>
            <w:r>
              <w:rPr/>
              <w:t>.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зультате занятия дети покажут знания:</w:t>
            </w:r>
          </w:p>
          <w:p>
            <w:pPr>
              <w:pStyle w:val="Normal"/>
              <w:rPr/>
            </w:pPr>
            <w:r>
              <w:rPr/>
              <w:t>- о звуках (гласных, согласных), буквах;</w:t>
            </w:r>
          </w:p>
          <w:p>
            <w:pPr>
              <w:pStyle w:val="Normal"/>
              <w:rPr/>
            </w:pPr>
            <w:r>
              <w:rPr/>
              <w:t>- в дифференциации гласных и согласных звуков;</w:t>
            </w:r>
          </w:p>
          <w:p>
            <w:pPr>
              <w:pStyle w:val="Normal"/>
              <w:rPr/>
            </w:pPr>
            <w:r>
              <w:rPr/>
              <w:t>- определения слогов в словах;</w:t>
            </w:r>
          </w:p>
          <w:p>
            <w:pPr>
              <w:pStyle w:val="Normal"/>
              <w:rPr/>
            </w:pPr>
            <w:r>
              <w:rPr/>
              <w:t>- выполнении звукового анализа слова.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ы занятия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ектор, интерактивная доска </w:t>
            </w:r>
            <w:r>
              <w:rPr>
                <w:color w:val="000000"/>
                <w:lang w:val="en-US"/>
              </w:rPr>
              <w:t>SMART</w:t>
            </w:r>
            <w:r>
              <w:rPr>
                <w:color w:val="000000"/>
              </w:rPr>
              <w:t>, презентация, музыкальный трек «Паровозик из Ромашково», фишки красного и синего цвета по количеству детей, схема для звукового анализа слова, разрезные букв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этапов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735"/>
        <w:gridCol w:w="2360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этап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этап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педаг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Организационный</w:t>
            </w:r>
          </w:p>
          <w:p>
            <w:pPr>
              <w:pStyle w:val="Normal"/>
              <w:rPr/>
            </w:pPr>
            <w:r>
              <w:rPr/>
              <w:t>Цели:</w:t>
            </w:r>
          </w:p>
          <w:p>
            <w:pPr>
              <w:pStyle w:val="Normal"/>
              <w:rPr/>
            </w:pPr>
            <w:r>
              <w:rPr/>
              <w:t>- дать положительный настрой на занятие;</w:t>
            </w:r>
          </w:p>
          <w:p>
            <w:pPr>
              <w:pStyle w:val="Normal"/>
              <w:rPr/>
            </w:pPr>
            <w:r>
              <w:rPr/>
              <w:t>- создать комфортные условия для работы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ебята, сегодня у нас необычное занятие. К нам пришли ваши мамы, и они хотят посмотреть на вас, какие вы умные, замечательные дети. Мы с вами многому уже научились: правильно произносить звуки, различать их, и сегодня я приглашаю вас отправиться в путешествие в страну «БУКВОЗВУКИЯ». Во время путешествия придётся выполнять много заданий, вы должны быть внимательными, сообразительными, и конечно нужно взять с собой хорошее настро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тановитесь в круг.</w:t>
            </w:r>
          </w:p>
          <w:p>
            <w:pPr>
              <w:pStyle w:val="Western"/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сихогимнастика.</w:t>
            </w:r>
          </w:p>
          <w:tbl>
            <w:tblPr>
              <w:tblW w:w="10721" w:type="dxa"/>
              <w:jc w:val="left"/>
              <w:tblInd w:w="1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3910"/>
              <w:gridCol w:w="6811"/>
            </w:tblGrid>
            <w:tr>
              <w:trPr/>
              <w:tc>
                <w:tcPr>
                  <w:tcW w:w="3910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FF" w:val="clear"/>
                </w:tcPr>
                <w:p>
                  <w:pPr>
                    <w:pStyle w:val="Western"/>
                    <w:spacing w:before="0" w:after="0"/>
                    <w:rPr/>
                  </w:pPr>
                  <w:r>
                    <w:rPr/>
                    <w:t>Настроение упало?</w:t>
                  </w:r>
                </w:p>
                <w:p>
                  <w:pPr>
                    <w:pStyle w:val="Western"/>
                    <w:spacing w:before="0" w:after="0"/>
                    <w:rPr/>
                  </w:pPr>
                  <w:r>
                    <w:rPr/>
                    <w:t>Дело валится из рук.</w:t>
                  </w:r>
                </w:p>
                <w:p>
                  <w:pPr>
                    <w:pStyle w:val="Western"/>
                    <w:spacing w:before="0" w:after="0"/>
                    <w:rPr/>
                  </w:pPr>
                  <w:r>
                    <w:rPr/>
                    <w:t>Но еще не все пропало,</w:t>
                  </w:r>
                </w:p>
                <w:p>
                  <w:pPr>
                    <w:pStyle w:val="Western"/>
                    <w:spacing w:before="0" w:after="0"/>
                    <w:rPr/>
                  </w:pPr>
                  <w:r>
                    <w:rPr/>
                    <w:t>Если есть хороший друг.</w:t>
                  </w:r>
                </w:p>
                <w:p>
                  <w:pPr>
                    <w:pStyle w:val="Western"/>
                    <w:spacing w:before="0" w:after="0"/>
                    <w:rPr/>
                  </w:pPr>
                  <w:r>
                    <w:rPr/>
                    <w:t>С делом справимся вдвоем,</w:t>
                  </w:r>
                </w:p>
                <w:p>
                  <w:pPr>
                    <w:pStyle w:val="Western"/>
                    <w:spacing w:before="0" w:after="0"/>
                    <w:rPr/>
                  </w:pPr>
                  <w:r>
                    <w:rPr/>
                    <w:t>С облегчением вздохнем!</w:t>
                  </w:r>
                </w:p>
                <w:p>
                  <w:pPr>
                    <w:pStyle w:val="Western"/>
                    <w:spacing w:before="0" w:after="0"/>
                    <w:rPr/>
                  </w:pPr>
                  <w:r>
                    <w:rPr/>
                    <w:t>Настроение поднимем,</w:t>
                  </w:r>
                </w:p>
                <w:p>
                  <w:pPr>
                    <w:pStyle w:val="Western"/>
                    <w:spacing w:before="0" w:after="0"/>
                    <w:rPr/>
                  </w:pPr>
                  <w:r>
                    <w:rPr/>
                    <w:t>И от пыли отряхнем.</w:t>
                  </w:r>
                </w:p>
                <w:p>
                  <w:pPr>
                    <w:pStyle w:val="Western"/>
                    <w:shd w:fill="FFFFFF" w:val="clear"/>
                    <w:spacing w:before="0" w:after="0"/>
                    <w:rPr/>
                  </w:pPr>
                  <w:r>
                    <w:rPr/>
                    <w:t>- Ребята, улыбнитесь друг другу!</w:t>
                  </w:r>
                </w:p>
                <w:p>
                  <w:pPr>
                    <w:pStyle w:val="Western"/>
                    <w:shd w:fill="FFFFFF" w:val="clear"/>
                    <w:spacing w:before="0" w:after="0"/>
                    <w:rPr/>
                  </w:pPr>
                  <w:r>
                    <w:rPr/>
                    <w:t>- Вот теперь с хорошим настроением мы можем отправиться в путь.</w:t>
                  </w:r>
                </w:p>
                <w:p>
                  <w:pPr>
                    <w:pStyle w:val="Western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Итак, на чём мы можем отправиться в путешествие?</w:t>
                  </w:r>
                </w:p>
                <w:p>
                  <w:pPr>
                    <w:pStyle w:val="Style14"/>
                    <w:shd w:fill="FFFFFF" w:val="clear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- А я предлагаю отправиться на весёлом поезде и предлагаю занять свои места в вагонах. </w:t>
                  </w:r>
                </w:p>
              </w:tc>
              <w:tc>
                <w:tcPr>
                  <w:tcW w:w="681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FF" w:val="clear"/>
                </w:tcPr>
                <w:p>
                  <w:pPr>
                    <w:pStyle w:val="Western"/>
                    <w:spacing w:before="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Разводят руки в стороны.</w:t>
                  </w:r>
                </w:p>
                <w:p>
                  <w:pPr>
                    <w:pStyle w:val="Western"/>
                    <w:spacing w:before="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Бросают руки вниз.</w:t>
                  </w:r>
                </w:p>
                <w:p>
                  <w:pPr>
                    <w:pStyle w:val="Western"/>
                    <w:spacing w:before="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Грозят указательным пальцем.</w:t>
                  </w:r>
                </w:p>
                <w:p>
                  <w:pPr>
                    <w:pStyle w:val="Western"/>
                    <w:spacing w:before="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Хлопают в ладоши.</w:t>
                  </w:r>
                </w:p>
                <w:p>
                  <w:pPr>
                    <w:pStyle w:val="Western"/>
                    <w:spacing w:before="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Берутся за руки.</w:t>
                  </w:r>
                </w:p>
                <w:p>
                  <w:pPr>
                    <w:pStyle w:val="Western"/>
                    <w:spacing w:before="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Вздыхают.</w:t>
                  </w:r>
                </w:p>
                <w:p>
                  <w:pPr>
                    <w:pStyle w:val="Western"/>
                    <w:spacing w:before="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Поднимают сцепленные руки вверх.</w:t>
                  </w:r>
                </w:p>
                <w:p>
                  <w:pPr>
                    <w:pStyle w:val="Western"/>
                    <w:spacing w:before="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Отряхивают от пыли, улыбаются друг другу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ет эмоциональный настрой на заня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ывает дв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и стоят в центре групп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и становятся в круг, выполняют движения в соответствии с текст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и отвечают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Основной эта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/>
            </w:pPr>
            <w:r>
              <w:rPr/>
              <w:t>- развитие артикуляционной моторики;</w:t>
            </w:r>
          </w:p>
          <w:p>
            <w:pPr>
              <w:pStyle w:val="Normal"/>
              <w:rPr/>
            </w:pPr>
            <w:r>
              <w:rPr/>
              <w:t>- развитие слухового внимания;</w:t>
            </w:r>
          </w:p>
          <w:p>
            <w:pPr>
              <w:pStyle w:val="Normal"/>
              <w:rPr/>
            </w:pPr>
            <w:r>
              <w:rPr/>
              <w:t>- закрепить умение дифференцировать гласные и согласные звуки;</w:t>
            </w:r>
          </w:p>
          <w:p>
            <w:pPr>
              <w:pStyle w:val="Normal"/>
              <w:rPr/>
            </w:pPr>
            <w:r>
              <w:rPr/>
              <w:t>- закрепить умение разделять слова на слоги;</w:t>
            </w:r>
          </w:p>
          <w:p>
            <w:pPr>
              <w:pStyle w:val="Normal"/>
              <w:rPr/>
            </w:pPr>
            <w:r>
              <w:rPr/>
              <w:t>- развитие мелкой моторики рук;</w:t>
            </w:r>
          </w:p>
          <w:p>
            <w:pPr>
              <w:pStyle w:val="Normal"/>
              <w:rPr/>
            </w:pPr>
            <w:r>
              <w:rPr/>
              <w:t>- совершенствовать умение производить звуковой анализ слова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Вы готовы отправиться в путешествие? 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режде чем отправиться, подготовим наши язычки. Чтобы они у нас были послушными, проведём артикуляционную гимнастику. «У бабушки с дедушкой»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bigclassnametoavoidcollisionintext"/>
              <w:shd w:fill="FFFFFF" w:val="clear"/>
              <w:spacing w:lineRule="atLeast" w:line="192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«Толстые внуки приехали в гости. </w:t>
            </w:r>
          </w:p>
          <w:p>
            <w:pPr>
              <w:pStyle w:val="Abigclassnametoavoidcollisionintext"/>
              <w:shd w:fill="FFFFFF" w:val="clear"/>
              <w:spacing w:lineRule="atLeast" w:line="192" w:before="0" w:after="0"/>
              <w:rPr/>
            </w:pPr>
            <w:r>
              <w:rPr>
                <w:color w:val="000000"/>
                <w:sz w:val="26"/>
                <w:szCs w:val="26"/>
              </w:rPr>
              <w:t>С ними худые – лишь кожа да кости</w:t>
              <w:br/>
              <w:t>Бабушка с дедушкой всем улыбнулись,</w:t>
              <w:br/>
              <w:t>Поцеловать они всех потянулись.</w:t>
            </w:r>
          </w:p>
          <w:p>
            <w:pPr>
              <w:pStyle w:val="Abigclassnametoavoidcollisionintext"/>
              <w:shd w:fill="FFFFFF" w:val="clear"/>
              <w:spacing w:lineRule="atLeast" w:line="192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ром проснулись – в улыбочку губы,</w:t>
              <w:br/>
              <w:t>Чистили мы свои верхние зубы,</w:t>
              <w:br/>
              <w:t xml:space="preserve">Вправо и влево, внутри и снаружи. </w:t>
            </w:r>
          </w:p>
          <w:p>
            <w:pPr>
              <w:pStyle w:val="Abigclassnametoavoidcollisionintext"/>
              <w:shd w:fill="FFFFFF" w:val="clear"/>
              <w:spacing w:lineRule="atLeast" w:line="192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нижними зубками тоже мы дружим»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Поезд отправляется. </w:t>
            </w:r>
          </w:p>
          <w:p>
            <w:pPr>
              <w:pStyle w:val="Abigclassnametoavoidcollisionintext"/>
              <w:shd w:fill="FFFFFF" w:val="clear"/>
              <w:spacing w:lineRule="atLeast" w:line="192" w:before="0" w:after="0"/>
              <w:rPr/>
            </w:pPr>
            <w:r>
              <w:rPr>
                <w:color w:val="000000"/>
                <w:sz w:val="26"/>
                <w:szCs w:val="26"/>
              </w:rPr>
              <w:t>(</w:t>
            </w:r>
            <w:r>
              <w:rPr>
                <w:rStyle w:val="Emphasis"/>
                <w:color w:val="000000"/>
                <w:sz w:val="26"/>
                <w:szCs w:val="26"/>
              </w:rPr>
              <w:t>Звучит песенка «Паровозик из Ромашково»)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- Первая остановка «ЗВУКОВАЯ».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- Дети, вы знаете, что люди общаются с помощью слов, а слова состоят из звуков.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А что же такое звуки? (Звуки – это то, что мы слышим и произносим)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На какие две группы делятся звуки? (Звуки бывают гласные и согласные).</w:t>
              <w:br/>
              <w:t xml:space="preserve">- Назовите гласные звуки.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очему они так называются? (Мы их произносим голосом. Во время их произношения воздух выходит свободно, не встречает преграду, их можно петь, тянуть)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Каким цветом мы их обозначаем? (Мы их обозначаем красным цветом.) </w:t>
            </w:r>
          </w:p>
          <w:p>
            <w:pPr>
              <w:pStyle w:val="Style14"/>
              <w:shd w:fill="FFFFFF" w:val="clear"/>
              <w:spacing w:before="0" w:after="24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Дидактическое упражнение «Назови гласный звук»</w:t>
            </w:r>
          </w:p>
          <w:p>
            <w:pPr>
              <w:pStyle w:val="Style14"/>
              <w:shd w:fill="FFFFFF" w:val="clear"/>
              <w:spacing w:before="0" w:after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ак, дом, кит, сыр, суп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А теперь назовите согласные звуки (М, Мь, Н, Нь, Т,Ть,С, Сь).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>- Почему они так называются? (так как во время их произношения, воздух встречает преграду: зубы, язык, губы, нёбо)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Какими бывают согласные звуки? (Мягкими или твердыми)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Каким цветом обозначается твердый согласный звук? (синим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каким цветом обозначается мягкий согласный звук? (зеленым)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u w:val="single"/>
                <w:shd w:fill="FFFFFF" w:val="clear"/>
              </w:rPr>
              <w:t>Игра с мячом «Назови братца»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 - различение согласных мягких и твердых звуков. </w:t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Я называю твердый согласный звук, а вы называете его «братца» мягкий согласный звук.</w:t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color w:val="000000"/>
                <w:sz w:val="26"/>
                <w:szCs w:val="26"/>
                <w:shd w:fill="FFFFFF" w:val="clear"/>
              </w:rPr>
              <w:t>([б]-[б'], [в]-[в'], [г]-[г'], [д]-[д'] и т.д.)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А ещё какими бывают согласные звуки? (Звонкими или глухими)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Как мы можем определить звонкий или глухой звук? (Проложи ладонь к горлу. Если горло дрожит при произношении звука – это звонкий звук, если не дрожит – глухой).</w:t>
              <w:br/>
              <w:t xml:space="preserve">- Вы молодцы, все знаете про звуки.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Молодцы, отправляемся дальше! ( Аудиозапись «Паровозик из Ромашково»)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- Вторая станция «СЛУШАЙ ВНИМАТЕЛЬНО»</w:t>
            </w:r>
            <w:r>
              <w:rPr>
                <w:color w:val="000000"/>
                <w:sz w:val="26"/>
                <w:szCs w:val="26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- А сейчас я хочу проверить, умеете ли вы внимательно слушать. </w:t>
            </w:r>
            <w:r>
              <w:rPr>
                <w:shd w:fill="FFFFFF" w:val="clear"/>
              </w:rPr>
              <w:t>Ребята, я буду произносить звуки, а вы, внимательно слушайте. Если услышите гласный звук- хлопните в ладоши,  если согласный- присядьте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Какие вы внимательные ребята! Молодцы, отправляемся дальше! ( Аудиозапись «Паровозик из Ромашково»)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Style w:val="C0"/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- Третья остановка «СЛОГОВАЯ»</w:t>
            </w:r>
            <w:r>
              <w:rPr>
                <w:b/>
                <w:color w:val="000000"/>
                <w:sz w:val="26"/>
                <w:szCs w:val="26"/>
              </w:rPr>
              <w:t>.</w:t>
            </w:r>
          </w:p>
          <w:p>
            <w:pPr>
              <w:pStyle w:val="C1"/>
              <w:shd w:fill="FFFFFF" w:val="clear"/>
              <w:spacing w:before="0" w:after="0"/>
              <w:rPr>
                <w:rStyle w:val="C0"/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- Ребята, а как определить, сколько слогов в слове?  (Прохлопать. Посчитали гласные: сколько в слове гласных, столько и слогов.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hd w:fill="F9FAFA" w:val="clear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Игра «Раздели слова на слоги» </w:t>
              <w:br/>
            </w:r>
            <w:r>
              <w:rPr>
                <w:shd w:fill="FFFFFF" w:val="clear"/>
              </w:rPr>
              <w:t xml:space="preserve"> - Я буду показывать вам по одной картинке, а вы должны будете назвать предмет, изображенный на ней и разделить хлопками это слово на слоги. 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Сколько слогов в слове мяч? </w:t>
            </w:r>
            <w:r>
              <w:rPr>
                <w:shd w:fill="F9FAFA" w:val="clear"/>
              </w:rPr>
              <w:t xml:space="preserve">Давайте прохлопаем все вместе. А если назвать его ласково - мячик. </w:t>
            </w:r>
            <w:r>
              <w:rPr>
                <w:color w:val="000000"/>
                <w:sz w:val="26"/>
                <w:szCs w:val="26"/>
              </w:rPr>
              <w:t>(дети произносят слова и хлопают в ладоши)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лова: шко-ла, ма–лыш, ко–ро–ва, ба–боч–ка, ра–ду–га, дом, сом. 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Молодцы! Отправляемся дальше! ( Аудиозапись «Паровозик из Ромашково»)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Style w:val="C0"/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- Четвертая остановка «ЗВУКО-БУКВЕННАЯ»</w:t>
            </w:r>
            <w:r>
              <w:rPr>
                <w:b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Дети, а знаете ли вы, как обозначаются звуки на письме? </w:t>
              <w:br/>
              <w:t>- Чем же отличаются звуки и буквы? (звуки мы слышим и произносим, а буквы мы видим и пишем). </w:t>
              <w:br/>
              <w:t>- Все буквы можно назвать одним словом? (алфавит, азбука). 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 xml:space="preserve">- Но перед тем, как поработать со звуками и  буквами, давайте сделаем 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b/>
                <w:color w:val="000000"/>
                <w:sz w:val="26"/>
                <w:szCs w:val="26"/>
              </w:rPr>
              <w:t>остановку на станции «ОТДЫХАЙКИНО»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  <w:b/>
                <w:color w:val="000000"/>
                <w:sz w:val="26"/>
                <w:szCs w:val="26"/>
                <w:u w:val="single"/>
              </w:rPr>
              <w:t>Физкультминутка «Апрель, апрель» (пальчиковая игра с элементами нейрогимнастики)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 xml:space="preserve">- На станции «ЗВУКО-БУКВЕННОЙ» нас ждет сказочный персонаж. 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лушайте загадку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Этот зверь живет лишь дома.</w:t>
              <w:br/>
              <w:t>С этим зверем все знакомы.</w:t>
              <w:br/>
              <w:t>У него усы как спицы.</w:t>
              <w:br/>
              <w:t>Он, мурлыча, песнь поет.</w:t>
              <w:br/>
              <w:t>Только мышь его боится…Угадали? Это — …» (КОТ)</w:t>
            </w:r>
            <w:r>
              <w:rPr>
                <w:color w:val="000000"/>
                <w:sz w:val="26"/>
                <w:szCs w:val="26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Выполним звуковой анализ слова «КОТ»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Назовите первый звук в этом слове. Каким цветом обозначим?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Назовите второй звук. Каким цветом обозначим?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Назовите третий звук. Каким цветом обозначим?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колько всего звуков?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колько гласных звуков?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колько согласных звуков?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Теперь ниже выложим слово «КОТ» из букв. У каждого из вас есть буква, которую нужно собрать. Собрав ее, мы сможем составить слово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ет вопрос, настраивая на зан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ирует выполнение упражн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одит беседу с деть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ирует выполнение упраж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одит бесе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одит игру с мячом, контролирует выполнение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одит бесе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ирует правильное выполнение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одит бесе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ирует правильное выполнение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одит бесе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одит пальчиковую игру с элементами нейропсихолог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гадывает загад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ирует выполнение за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веч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упраж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отвеча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деляю гласный звук в слов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отвеча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ывают мягкий согласный зву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отвеча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отвеча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отвеча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пальчиковую игр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гадывают загад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звуковой анализ с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ирают букву, называют е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Рефлексионно-оценоч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rPr/>
            </w:pPr>
            <w:r>
              <w:rPr/>
              <w:t>- обеспечить усвоение принципов саморегуляции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Ну что ж, ребята, вот и подошло к концу наше путешествие в страну «БУКВОЗВУКИЮ». Нам пора возвращаться в детский сад. (Звукозапись)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Выходите из своих вагончиков, и все дружно встанем в круг, протяните левую руку и скажем волшебные слова: «Раз, два, три, четыре, пять – возвращаемся в детский сад»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Ребята, понравилось вам наше путешествие? </w:t>
            </w:r>
            <w:r>
              <w:rPr>
                <w:color w:val="000000"/>
                <w:shd w:fill="FFFFFF" w:val="clear"/>
              </w:rPr>
              <w:t>Что больше всего понравилось? С выполнением какого задания у вас возникли трудности?</w:t>
            </w:r>
            <w:r>
              <w:rPr>
                <w:color w:val="000000"/>
                <w:sz w:val="26"/>
                <w:szCs w:val="26"/>
              </w:rPr>
              <w:t xml:space="preserve">  Спасибо вам, вы все были активными и внимательными. Ну, а впереди нас ждут еще путешествия, новые звуки и буквы, с которыми нам предстоит познакомиться.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е выполн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ет вопросы, хвали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ыполняют упражн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казывают свои впечат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</w:r>
    </w:p>
    <w:p>
      <w:pPr>
        <w:pStyle w:val="Style14"/>
        <w:shd w:fill="FFFFFF" w:val="clear"/>
        <w:spacing w:before="0" w:after="108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3"/>
    <w:qFormat/>
    <w:rPr/>
  </w:style>
  <w:style w:type="character" w:styleId="C3">
    <w:name w:val="c3"/>
    <w:basedOn w:val="Style13"/>
    <w:qFormat/>
    <w:rPr/>
  </w:style>
  <w:style w:type="character" w:styleId="C2">
    <w:name w:val="c2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5">
    <w:name w:val="c5"/>
    <w:basedOn w:val="Style13"/>
    <w:qFormat/>
    <w:rPr/>
  </w:style>
  <w:style w:type="character" w:styleId="C9">
    <w:name w:val="c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5">
    <w:name w:val="c4 c5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Abigclassnametoavoidcollisionintext">
    <w:name w:val="abigclassnametoavoidcollisionintext"/>
    <w:basedOn w:val="Normal"/>
    <w:qFormat/>
    <w:pPr>
      <w:spacing w:before="280" w:after="280"/>
    </w:pPr>
    <w:rPr/>
  </w:style>
  <w:style w:type="paragraph" w:styleId="C15c11">
    <w:name w:val="c15 c11"/>
    <w:basedOn w:val="Normal"/>
    <w:qFormat/>
    <w:pPr>
      <w:spacing w:before="280" w:after="280"/>
    </w:pPr>
    <w:rPr/>
  </w:style>
  <w:style w:type="paragraph" w:styleId="C10c4">
    <w:name w:val="c10 c4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10:07:00Z</dcterms:created>
  <dc:creator>Ольга</dc:creator>
  <dc:description/>
  <cp:keywords/>
  <dc:language>en-US</dc:language>
  <cp:lastModifiedBy>Kolobok</cp:lastModifiedBy>
  <dcterms:modified xsi:type="dcterms:W3CDTF">2023-04-21T09:01:00Z</dcterms:modified>
  <cp:revision>52</cp:revision>
  <dc:subject/>
  <dc:title/>
</cp:coreProperties>
</file>