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левая игра «Семь мудрецов или семь правил высокоэффективных людей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i/>
        </w:rPr>
        <w:t>Форма проведения:</w:t>
      </w:r>
      <w:r>
        <w:rPr/>
        <w:t xml:space="preserve"> ролевая игра</w:t>
      </w:r>
    </w:p>
    <w:p>
      <w:pPr>
        <w:pStyle w:val="Normal"/>
        <w:jc w:val="both"/>
        <w:rPr/>
      </w:pPr>
      <w:r>
        <w:rPr>
          <w:b/>
          <w:i/>
          <w:sz w:val="24"/>
        </w:rPr>
        <w:t>Цели мероприятия:</w:t>
      </w:r>
      <w:r>
        <w:rPr>
          <w:sz w:val="24"/>
        </w:rPr>
        <w:t xml:space="preserve"> 1. Проявить индивидуальные и личностные качества в гражданском и культурно-нравственном вопросах;</w:t>
      </w:r>
    </w:p>
    <w:p>
      <w:pPr>
        <w:pStyle w:val="Normal"/>
        <w:jc w:val="both"/>
        <w:rPr/>
      </w:pPr>
      <w:r>
        <w:rPr>
          <w:sz w:val="24"/>
        </w:rPr>
        <w:t>2. развить историческое воображение на основе полученных знаний по истории своего и других народов, культурологии и философии;</w:t>
      </w:r>
    </w:p>
    <w:p>
      <w:pPr>
        <w:pStyle w:val="TextBody"/>
        <w:rPr/>
      </w:pPr>
      <w:r>
        <w:rPr/>
        <w:t>3. определить свою позицию в вопросах семьи, идеального гражданского общества и национальной культуры.</w:t>
      </w:r>
    </w:p>
    <w:p>
      <w:pPr>
        <w:pStyle w:val="Heading3"/>
        <w:jc w:val="both"/>
        <w:rPr/>
      </w:pPr>
      <w:r>
        <w:rPr>
          <w:b/>
          <w:i/>
        </w:rPr>
        <w:t>Оборудование:</w:t>
      </w:r>
      <w:r>
        <w:rPr/>
        <w:t xml:space="preserve"> карточки с названиями команд, плакат с примерами, связанными с цифрой «семь», выставка книг.</w:t>
      </w:r>
    </w:p>
    <w:p>
      <w:pPr>
        <w:pStyle w:val="Heading3"/>
        <w:jc w:val="both"/>
        <w:rPr>
          <w:b/>
          <w:b/>
          <w:i/>
          <w:i/>
        </w:rPr>
      </w:pPr>
      <w:r>
        <w:rPr>
          <w:b/>
          <w:i/>
        </w:rPr>
        <w:t>Этапы игры и ее содержание</w:t>
      </w:r>
    </w:p>
    <w:p>
      <w:pPr>
        <w:pStyle w:val="Heading1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  <w:lang w:val="en-US"/>
        </w:rPr>
        <w:t>Вступительное слово учителя</w:t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В начале игры учитель говорит: В Древней Греции возник коллективный псевдоним авторов кратких сентенций на темы житейской мудрости «Семь мудрецов». И число «семь» здесь не случайно. Вообще число, по Платону, носитель изначальных идей. Семерка – самое могущественное из чисел. Посмотрите на плакат:</w:t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 xml:space="preserve">«Семь дней в неделе, 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семь сфер неба,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семь ступеней ангел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мь дней длится лунный период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мь цветов в радуг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мь звуков в музыкальной гамм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ечная жизнь у египтян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ульт Аполлона у гре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мь эмблем Буд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емь этажей Священной Башни в Халдее, символ единства времени и пространства в  религиях мира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 xml:space="preserve">В науке, изучающей смысл жизни через числа, нумерологии, семерка дает ответы, создавая связь между достижениями человечества, зарождает новое знание, и образы для воображения. Семерка создает счастье. Неслучайно в слове «семья» есть это счастливое число,  в идеализированном названии государства «Семиречья» и семь ярусов башни Сююмбике, символа национальной культуры. Наша задача выявить семь взаимосвязей в семье, семь «рек» в государстве и семь «ярусов» нашей культуры, то есть из множества идей выделить первичные и определяющие наше «я» в этом мире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гровое задание участникам иг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игре участвуют три команды: “Семья”, “Семиречье” и “Сююмбика”. Каждая из них получает задание: выработать за 10 минут семь основных правил (черт) семьи, идеального государства и национальной культуры и представить в творческой форме в течении 5 минут. В представлении жюри  оценивает умение подать материал, оригинальность идей, артистичность, чувство юмора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Подготовительная работа команд (10 минут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Представление итогов работы команд (по 5 минут).</w:t>
      </w:r>
    </w:p>
    <w:p>
      <w:pPr>
        <w:pStyle w:val="Heading2"/>
        <w:rPr/>
      </w:pPr>
      <w:r>
        <w:rPr>
          <w:b/>
        </w:rPr>
        <w:t xml:space="preserve">          </w:t>
      </w:r>
      <w:r>
        <w:rPr>
          <w:b/>
          <w:lang w:val="en-US"/>
        </w:rPr>
        <w:t>V</w:t>
      </w:r>
      <w:r>
        <w:rPr>
          <w:b/>
        </w:rPr>
        <w:t>. Заключительное слово уч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ы выработали семь правил семьи, гражданского общества и национальной культуры. Если человек вооружится ими всеми, как основопологающими, то это станет его учебником жизни, который сделает из него высокоэффективного человека, нацеленного на счастье и успех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ступи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. И мы должны сделать все возможное, чтобы наша страна жила в нем с уверенностью и оптимизмом. Я верю, что ключом к этому является обращение к идеям «Семи мудрецов», к лучшим традициям семьи, родной культуры и гражданской этике. В этом этика личности, этика характера высокоэффективного человека сегодняшнего д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0:25:00Z</dcterms:created>
  <dc:creator>gt</dc:creator>
  <dc:description/>
  <cp:keywords/>
  <dc:language>en-US</dc:language>
  <cp:lastModifiedBy>PCИИ</cp:lastModifiedBy>
  <dcterms:modified xsi:type="dcterms:W3CDTF">2023-04-21T14:44:00Z</dcterms:modified>
  <cp:revision>6</cp:revision>
  <dc:subject/>
  <dc:title/>
</cp:coreProperties>
</file>