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рок по теме: «Духовный мир восточного чело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основе технологии развития критического мышл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ип уро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рок-обобщение полученных зн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Цель урока: </w:t>
      </w:r>
      <w:r>
        <w:rPr>
          <w:sz w:val="28"/>
        </w:rPr>
        <w:t>развитие критического мышления учащихся через чтение и письм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Задачи урока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проследить становление мироощущения восточного человека, его отношения к себе, природе, обществ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акрепить основные понятия по тем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усовершенствовать навыки работы учащихся с историческими источник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выявить личностное отношение учащихся к изучаемой тем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борудование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дос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редметы восточной культуры: египетские календарь, картина на папирусе, статуэтки с изображением бога и фараон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ест по цивилизациям Древнего Востока и лист для отве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трывки из исторических источников: стихотворение неизвестного автора Египта «Спор разочарованного со своей душой» (</w:t>
      </w:r>
      <w:r>
        <w:rPr>
          <w:sz w:val="28"/>
          <w:lang w:val="en-US"/>
        </w:rPr>
        <w:t>III</w:t>
      </w:r>
      <w:r>
        <w:rPr>
          <w:sz w:val="28"/>
        </w:rPr>
        <w:t xml:space="preserve"> в. до н.э.) и отрывок из китайской книги «Чжуан-цзы» (</w:t>
      </w:r>
      <w:r>
        <w:rPr>
          <w:sz w:val="28"/>
          <w:lang w:val="en-US"/>
        </w:rPr>
        <w:t>IV</w:t>
      </w:r>
      <w:r>
        <w:rPr>
          <w:sz w:val="28"/>
        </w:rPr>
        <w:t xml:space="preserve"> в. до н.э.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тавка дополнительной литературы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Удивительная планета Земля / иллюстрированный атлас эволюции. –Франция, 2003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семирная история: люди, события, даты/ энциклопедия. Франция, 2001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Иллюстрированный атлас мира. – М.: Дрофа, 2002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Гусев Г.М. Странствия Великой Мечты. – 2-е изд., доп.- М.: Молодая гвардия, 1987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Рабочая тетрадь «Древний восток»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Нравы и традиции старого Китая. – М., 1999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онятия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енталитет, тотемизм, шаманизм, аниматизм, теофагия, фетишизм, миф, деспотия, восточный фатализм, иерархия, культ, традиционное общество, антропоморфиз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Межпредметные связи: </w:t>
      </w:r>
    </w:p>
    <w:p>
      <w:pPr>
        <w:pStyle w:val="2"/>
        <w:spacing w:lineRule="auto" w:line="360"/>
        <w:jc w:val="both"/>
        <w:rPr/>
      </w:pPr>
      <w:r>
        <w:rPr/>
        <w:t>литература, изобразительное искусство.</w:t>
      </w:r>
    </w:p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од урок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>Постановка целей уро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пиграф озвучивается учителе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зия – солнечный восход, где зародилась ранняя людская цивилизация,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фрика – полдень – население погружено в сонливость и избегает 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ких-либо контактов с миром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Европа – закат – ей дано особое предназначение: в наибольшей степен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ыявить способности, достижения людей; развитие человека здесь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дходит к кульмин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крытие Америки говорит о приближении нового заката и ново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ульмин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лярные районы – полночь – ве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арл Риттер, основатель географии о цивилиз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накомство с алгоритмом работы на уроке, написанным на доске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роблема трудности изучения тем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Характерные черты духовного мира восточного человека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зависимость от природы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б) мифологические формы мышления, культа и реч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роблема единства цивилизаций Восто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роблема традиционного общества и менталитета восточного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бъяснить логическую цепочку: человек = природа – судьба – традиции – ритуалы – иерарх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Проблема формирования духовных ценностей или проблема «золотого века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елигии спасения. Их суть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>Работа по заданному алгоритму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  проблеме трудностей изучения темы учитель ставит проблемные вопросы, раскрывающие ее суть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Почему трудна для изучения ученик: из-за недостаточности дошедших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нная тема?                                                                   исторических источник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Еще почему?                                                    Из-за удаленности во времен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изучаемой эпох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нятен ли вам язык древности?            Нет, т.к. современный язык отличаетс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от языка древности и поэтому идет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искажение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читель обобщает ответы учащихся и переходит к проблеме характерных черт духовного мира восточного человек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читель задает проблемные вопросы, раскрывающие пункт а) зависимость от природ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чем видна зависимость человека от  В изображении животных и человека,бо-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роды на Древнем Востоке?              гов в искусстве: дуализм: человек – ж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вотны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читель в это время демонстрирует висящий на доске календарь египтян и статуэтку бога на учительском столе, называя это явление, характерное для древних, антропоморфиз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чем природа антропоморфизма?     Это остатки тотемистических представ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лений древнего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Что такое тотемизм?                            Вера в происхождение человеческог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рода от животных или раст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чем также видна связь человека      Боги посвящались силам природы, т.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 природы?                                            люди в то время не имели достаточны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знаний для их объясн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Учитель задает проблемные вопросы для раскрытия пункта б) мифологические формы мышления, культа, реч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 объяснялась смена времен года?         Смертью и оживлением богов на пр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мере мифа об Осири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Волей бог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ие культовые ритуалы проводили в      Жертвоприношения, песни, танцы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ревности?                                                     заклинания, молитв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ие речевые обороты использовали    Аллегории – сравнения с природой, ж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ревние?                                                     вот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читель обобщает ответы учащихся и поднимает, следуя алгоритму, проблему единства цивилизаций Восто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акие в древности были пути сбора           Географические экспедиции, военны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сторической информации?                       походы, торговля, освоение огромных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остранств, вклад рабов, выходцев из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одних стран, в культуру других стран 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наро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читель приводит учащимся новую дополнительную информацию об экспедициях, осуществленных известным путешественником Туром Хейердалом по землям изученным древними египтянами (экспедиция «Ра»), древних индусов (экспедиция «Тигрис»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Учитель поднимает проблему традиционного общества и менталитета восточного человек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ает определение менталитета  (от франц.– умственный) – это образ мышления, мировосприятия, духовной настроенности, присущий индивиду или группе. В данном случае народа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Учитель раскрывает суть традиционного общества, в основе которого лежат традиции, земледелие как основа хозяйства, отсюда мировосприятие идет в категориях природных. Человек не отделяет себя от природы, о чем уже выше говорилось на уроке. Он слит с обществом, воспринимает свою жизнь как данность от рождения и до ее конца (в этом проявляется восточный фатализм), в отличие от человека западной цивилизации. У него нет мыслей об ошибочности и ненужности такого несправедливого мира. Отсюда отсутствие качественных изменений на протяжении большого исторического времени, причина отставания восточной цивилизации от западно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огда западная цивилизация достигла больших успехов в развитии производства и техники, то стала терять духовные ценности и не случайным стало ее обращение к духовному миру Востока. Это увлечение Востоком получило название неопримитивиз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сюда учитель делает переход к проблеме духовных ценностей Востока или «золотого века»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скрытие проблемы идет через самостоятельную работу учащихся с историческими источниками, предложенными учител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Источник № 1</w:t>
      </w:r>
      <w:r>
        <w:rPr>
          <w:sz w:val="28"/>
        </w:rPr>
        <w:t xml:space="preserve"> – стихотворение неизвестного автора Египта «Спор разочарованного со своей душой» (</w:t>
      </w:r>
      <w:r>
        <w:rPr>
          <w:sz w:val="28"/>
          <w:lang w:val="en-US"/>
        </w:rPr>
        <w:t>III</w:t>
      </w:r>
      <w:r>
        <w:rPr>
          <w:sz w:val="28"/>
        </w:rPr>
        <w:t xml:space="preserve"> в. до н.э.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у мне открыться сегодн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ратья бесчестны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рузья охладе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у мне открыться сегодн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лчны сердца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чужое зарится кажды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у мне открыться сегодн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Раздолье насильнику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елись добрые люд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у мне открыться сегодн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уду мирволят повсюду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лагу везде поруган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у мне открыться сегодн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д жертвой глумится наглец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людям потеха – и только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у мне открыться сегодн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 ближнего ра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следний кусок заграбастать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у мне открыться сегодн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лодею – доверие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рата врагом почит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у мне открыться сегодн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 помнит былого никт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бра за добро не дождешь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sz w:val="28"/>
        </w:rPr>
        <w:t xml:space="preserve">Об утрате каких ценностей сетует автор      </w:t>
      </w:r>
      <w:r>
        <w:rPr>
          <w:b/>
          <w:sz w:val="28"/>
        </w:rPr>
        <w:t>Ученик:</w:t>
      </w:r>
      <w:r>
        <w:rPr>
          <w:sz w:val="28"/>
        </w:rPr>
        <w:t xml:space="preserve"> добра, честности, братства,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тихотворения?                                             доверия, милосердия, сострадания.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Источник № 2</w:t>
      </w:r>
      <w:r>
        <w:rPr>
          <w:sz w:val="28"/>
        </w:rPr>
        <w:t xml:space="preserve"> – отрывок из китайской книги «Чжуан – Цзы» (</w:t>
      </w:r>
      <w:r>
        <w:rPr>
          <w:sz w:val="28"/>
          <w:lang w:val="en-US"/>
        </w:rPr>
        <w:t>IV</w:t>
      </w:r>
      <w:r>
        <w:rPr>
          <w:sz w:val="28"/>
        </w:rPr>
        <w:t xml:space="preserve"> в. до н.э.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… </w:t>
      </w:r>
      <w:r>
        <w:rPr>
          <w:sz w:val="28"/>
        </w:rPr>
        <w:t>Природа людей постоянна: они ткут и одеваются, пашут и едят – это можно назвать общими их свойствами. Единство и равенство – естественное их состояние. Вот почему во времена Высшей Добродетели их поступь была степенна, а взгляд – сосредоточен. В те времена в горах не было дорог и тропинок, а на реке – лодок и мостов; все живое держалось вместе, не зная границ; птицы и звери бродили стаями, а трава и деревья росли как им вздумается. Зверя и птицу можно было водить по веревочке, можно было, взобравшись на дерево, заглянуть вгнездо к вороне или сороке. Тогда люди жили вместе с птицами и зверями, были родней всему живому – где уж им было знать о низких и о благородных! Все были равно невежественны, и добродетель их не оставляла; в равной мере не знали желаний – и были просты и естественны. Так, живя в простоте и естественности, народ сохранял свою природ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о вот явились мудрецы, выдавая свои потуги за “добро”, свои ухищрения за “долг”, и в Поднебесной родились сомнения. Беспутство и неистовство стали выдавать за музыку, а мелочные правила за обряды, и в Поднебесной начались раздоры. Разве можно вырезать жертвенный кубок, не калеча дерева? Разве можно выточить скипетр, не губя белой яшмы? Как научить “добру” и “долгу”, если не отрешиться от Пути и Добродетели? Как научить обрядам и музыке, если не поступиться естественными чувствами? Разве можно создать узор, не перемешав пяти цветов? Разве можно построить шесть ладов, не смешав пяти звуков? Когда ради утвари калечат дерево – в этом повинен плотник; когда ради “добра” и “долга” забывают о Пути и Добродетели – в этом повинны мудрецы…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отив чего выступает автор этого  </w:t>
      </w:r>
      <w:r>
        <w:rPr>
          <w:b/>
          <w:sz w:val="28"/>
        </w:rPr>
        <w:t>Ученик:</w:t>
      </w:r>
      <w:r>
        <w:rPr>
          <w:sz w:val="28"/>
        </w:rPr>
        <w:t xml:space="preserve"> против науки, ремесла, искусств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точника?                                                                  в целом против прогресса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Учитель говорит, что не случайно восточные люди в своих произведениях писали о старых временах «добрые старые времена», они видели к чему может привести прогресс человечества. Отсюда появляются религии спасения, которые должны были нацелить людей на путь исправления своих поступков, мыслей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зовите, какие вы знаете религии  Ученик: зороастризм, буддизм, иудаизм,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пасения?                                                   конфуцианство, индуиз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Учитель переходит к закреплению терминов: ставится задание соотнести следующие понятия и определения. На доске написан понятийный банк, из которого учащиеся находят по звучащему определению понят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сказание, в образной форме передающее                              </w:t>
      </w:r>
      <w:r>
        <w:rPr>
          <w:b/>
          <w:sz w:val="28"/>
        </w:rPr>
        <w:t>Ученик:</w:t>
      </w:r>
      <w:r>
        <w:rPr>
          <w:sz w:val="28"/>
        </w:rPr>
        <w:t xml:space="preserve"> миф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тавление о мире, его происхождени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 богах и героях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вера в сверхъестественную связь между племенем,             Ученик: тотемиз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бщиной, т.е. группой людей, и каким – либ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животным, птицей и т.д.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последовательное расположение общественных слоев        Ученик: иерарх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ли служебных званий от низших к высшим, в порядк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х подчинени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форма самодержавной власти;                                                Ученик: деспот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система письма, в которой рисуночные знаки исполь-     Ученик: иероглифи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уются для обозначения слов и зву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конце урока проводится тестирование. Учащиеся получают лист с 6 тестовыми вопросами и лист для отве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с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Цивилизации Древнего Восто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 древних восточных цивилизациях сложилась особая форма государства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деспот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республик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конституционная монарх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акие социальные группы относятся к древневосточному обществу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жрец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дворянств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буржуаз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родовая и военная аристократ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) чиновник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) мещанств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Ж) купц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) воин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) свободные общинники – крестьян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К) раб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то из величайших законодателей древности возвестил: боги передали ему власть, чтобы он защищал слабых, вдов и сирот от притеснени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китайский реформатор Шан Ян (390 – 338 гг. до н.э.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древнееврейский царь – певец Давид (около 1000 г. до н.э.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вавилонский царь Хаммурапи (1792 – 1750 гг. до н.э.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Реформы египетского фараона Аменхотепа </w:t>
      </w:r>
      <w:r>
        <w:rPr>
          <w:sz w:val="24"/>
          <w:lang w:val="en-US"/>
        </w:rPr>
        <w:t>IV</w:t>
      </w:r>
      <w:r>
        <w:rPr>
          <w:sz w:val="24"/>
        </w:rPr>
        <w:t xml:space="preserve"> (1364 – 1347 гг. до н.э.), известного под именем Эхнатона, называют «религиозной революцией». Суть этих преобразований заключалась 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А) возрождении древнего культа бога Солнца в форме почитания Атона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поклонении единому богу и запрете на поклонение другим божествам Древнего   Египта, уничтожении их имен на священных надписях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восстановлении поклонения старым богам Древнего Египт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начале строительства пирамид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 чем проявилось более привилегированное положение женщин Древнего Египта, по сравнению с жительницами стран Древнего Восток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занимали официальные государственные пост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имели те же права и обязанности перед законом, что и мужчин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могли заниматься торговлей и самостоятельно представлять свои интересы в суд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имели право на развод и повторный брак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уть религий спасения заключалась в том, чт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) бог олицетворяет таинственные силы природ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) бог олицетворяет справедливость, высший идеал доб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) необходимо совершенствовать себя или окружающий мир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Учитель в завершении урока оценивает работу учащихся по решению поставленных в алгоритме урока проблемных зада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0:25:00Z</dcterms:created>
  <dc:creator>gt</dc:creator>
  <dc:description/>
  <cp:keywords/>
  <dc:language>en-US</dc:language>
  <cp:lastModifiedBy>PCИИ</cp:lastModifiedBy>
  <dcterms:modified xsi:type="dcterms:W3CDTF">2023-04-21T15:10:00Z</dcterms:modified>
  <cp:revision>14</cp:revision>
  <dc:subject/>
  <dc:title/>
</cp:coreProperties>
</file>