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ОВАНИЕ ВОСПИТАТЕЛЬНО-ОБРАЗОВАТЕЛЬНОЙ РАБОТЫ (с 28.11.2022г. по 02.12.2022г.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color w:val="000000"/>
          <w:sz w:val="24"/>
          <w:szCs w:val="24"/>
        </w:rPr>
        <w:t>«ЗИМ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элементарные представления о зиме (сезонные изменения в природе, одежде людей, на участке детского сада). Расширять знания о домашних животных и птицах. Знакомить с некоторыми особенностями поведения лесных зверей и птиц зимой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тоговое мероприятие: </w:t>
      </w:r>
      <w:r>
        <w:rPr>
          <w:rFonts w:cs="Times New Roman" w:ascii="Times New Roman" w:hAnsi="Times New Roman"/>
          <w:color w:val="000000"/>
          <w:sz w:val="24"/>
          <w:szCs w:val="24"/>
        </w:rPr>
        <w:t>Выставка детского творчества</w:t>
      </w:r>
    </w:p>
    <w:p>
      <w:pPr>
        <w:pStyle w:val="Normal"/>
        <w:tabs>
          <w:tab w:val="clear" w:pos="708"/>
          <w:tab w:val="left" w:pos="14906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2838"/>
        <w:gridCol w:w="3264"/>
        <w:gridCol w:w="3820"/>
        <w:gridCol w:w="2694"/>
        <w:gridCol w:w="1559"/>
      </w:tblGrid>
      <w:tr>
        <w:trPr>
          <w:trHeight w:val="2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</w:tr>
      <w:tr>
        <w:trPr>
          <w:trHeight w:val="7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11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 11.2022г. Понеде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р гимн-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: «Детские ладошки» -  Картотека в группе с. 19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тикуляционная гимнастик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ьчиковая гимнастика «Снежный ком»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ли дети белый ком            Лепить будем снежный дом.  Мы польём его водой    Домик будет ледяной.   Ком за комом мы кладём,  Вот и вылепили дом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игре «Ладушки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способность воспринимать и воспроизводить движения, показываемые взрослым (хлопать в ладоши, полуприседать, совершать повороты кистей рук); Воспитывать интерес к произведениям народного творчест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ша, Эмил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при помощи взрослых переобуваться для прогулки, аккуратно ставить обувь в шкафчик. Учить дете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мать и надевать некоторые предметы одежды. Аккуратно складывать в шкафчик. Учить детей застегива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е пуговицы. Формировать у детей навык самообслужив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и: «У медведя во бору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 Совершенствовать бег, развивать умение подражать, быть внимательным. Действовать по сигналу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екомендации родителям по теме: «Читаем с мамами».</w:t>
            </w:r>
          </w:p>
        </w:tc>
      </w:tr>
      <w:tr>
        <w:trPr>
          <w:trHeight w:val="5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/К</w:t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– по плану специалист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: «Развитие речи в детском саду». В.В.Гербова . ср 53; Занятие 8 Дид. упр.: «Выше – ниже, дальше-ближе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Картотека прогулок на каждый день» автор под редакцией Н. Е. Вераксы, Т.С. Комаровой, М. А. Васильевой, занятие «Дыхание ветерка», с.1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8"/>
              </w:rPr>
            </w:r>
          </w:p>
        </w:tc>
      </w:tr>
      <w:tr>
        <w:trPr>
          <w:trHeight w:val="3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Гимнастика пробуждения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омплек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6. – Картотека в групп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ждение по массажным дорожка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ыхательная гимнастика «Подуем на снежинку » - учить детей делать губы трубочкой.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ставить кубик на кубик (строить башню) - Василиса, Дим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одолжать развивать мелкую моторику рук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я еды напомнить о необходимости есть аккуратно, пользоваться салфетко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мячом: «Прокати мяч в ворота» - учить сооружать ворота из крупного строительного материал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Д</w:t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Картотека прогулок на каждый день», автор под редакцией Н. Е. Вераксы, Т.С. Комаровой, М. А. Васильевой, занятие «Дыхание ветерка», с.1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11.2022г. Втор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р гимн-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: «Детские ладошки» -  Картотека в группе с. 19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ыхательная гимнастик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ы на музыкальных инструментах – бубны, маракасы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и «Пирамидка»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 продолжать знакомить с пирамидкой, упражнять в нанизывании колец.  – Эмилия, Ваня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закреплять умения детей правильно пользоваться ложкой, держать ее в правой рук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жный  уголок. Внесение сюжетных картинок на тему: «зим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о строительным материалом – кубики, кирпичик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нформировать родителей о необходимости подбирать одежду по погоде. Папка – передвижка: «Одежда детей зимой»</w:t>
            </w:r>
          </w:p>
        </w:tc>
      </w:tr>
      <w:tr>
        <w:trPr>
          <w:trHeight w:val="5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/К</w:t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4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: ФЭМП,   И.А.Помораева, В.А. Позина; стр. 16 Занятие 4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-ра ( По плану физинструктора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ртотека прогулок на каждый день», автор под редакцией Н. Е. Вераксы, Т.С. Комаровой, М. А. Васильевой, занятие   «Кто обидел тучки?», с.112 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Гимнастика пробуждения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омплек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7 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ждение по массажным дорожка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/у «Снежинка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: формирование правильного выдоха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:«Детки хлопать все умеют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и: формировать умение выполнять плясовые движения под мелодию, подражать действиям взрослого. – Паша, Максим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0c22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shd w:fill="FFFFFF" w:val="clear"/>
              </w:rPr>
              <w:t>Труд</w:t>
            </w:r>
            <w:r>
              <w:rPr>
                <w:rStyle w:val="C7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- приучать поддерживать порядок в игровой комнате, по окончании игр расставлять игровой материал по места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о-ролевая игра: « Обед для кукол"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: Мама, ребенок.  Основные  игровые действия: готовить обед - кормить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Д</w:t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Картотека прогулок на каждый день», автор под редакцией Н. Е. Вераксы, Т.С. Комаровой, М. А. Васильевой, занятие  «Кто обидел тучки?», с.112 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11.2022г. Ср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р гимн-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: «Детские ладошки» -  Картотека в группе с. 19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/у: «Подуй на бабочек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и «Назови цвет варежки» - учить  называть основные цвета. – Игнат, Динара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«Оденемся сам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 во время одевания на прогулку учить соблюдать последовательность надевания веще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игровая деятельность   детей. Цель: Обогащать игровой опыт детей, учить объединять игровые действия единым сюжетом. Стимулировать интерес детей  к игровой деятельности сверстников, формировать умения взаимодействовать в игр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е беседы с родителями о самочувствии детей.</w:t>
            </w:r>
          </w:p>
        </w:tc>
      </w:tr>
      <w:tr>
        <w:trPr>
          <w:trHeight w:val="5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/К</w:t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, автор Т. С. Комарова, стр. 33, занятие «На деревья, на лужок тихо падает снежок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– по плану специалист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Картотека прогулок на каждый день», автор под редакцией Н. Е. Вераксы, Т.С. Комаровой, М. А. Васильевой, занятие  «Деревья осенью», с. 114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Гимнастика пробуждения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омплек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8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ждение по массажным дорожка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ыхательная гимнастика с султанчи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и «Вот сидит наш пес Барбос». цель: Развивать внимание, ловкость, быстроту, умение действовать в соответствии с правилами игры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и «Догоните мяч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беге в определенном направлении, не наталкиваясь на других детей Саша, Василис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обслуживания детей. Цель: обучать детей порядку одевания, напомнить о необходимости умыться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ГН: Продолжать с небольшой помощью взрослого одеваться после с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«Театром эмоций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эмпатии (развитие умения понимать и чувствовать эмоции, чувства других людей); развитие навыков взаимодействия со сверстникам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Д</w:t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Картотека прогулок на каждый день», автор под редакцией Н. Е. Вераксы, Т.С. Комаровой, М. А. Васильевой, занятие «Деревья осенью», с. 114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12.2022г. Четвер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р гимн-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: «Детские ладошки» -  Картотека в группе с. 19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: «Дружная семья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 «Гуси летят». Цель: укреплять физиологическое дыхание у детей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Где ты деточка?». Цель: развивать эмоциональный контакт со взрослым ,доставить удовольствие малышу, развитие импрессивной  речи. – Диана, Дима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ГН. Приучать детей следить за внешним видом:  Радоваться чистой красивой одежде. Испытывать чувство брезгливости от загрязнённой одежды и обуви, от грязных рук, непричесанных волос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обращаться к взрослому с просьбой помочь устранить эти недостат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: игры в живом уголке Цель: побуждать детей играть с фигурками животных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е беседы о самочувствии детей.</w:t>
            </w:r>
          </w:p>
        </w:tc>
      </w:tr>
      <w:tr>
        <w:trPr>
          <w:trHeight w:val="5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/К</w:t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4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: «Развитие речи в детском саду». В.В.Гербова . стр. 56; Занятие 1: «Дид. игры на произношение звуков м-мь, п – пь, б- бь». Дид. игра: «Кто ушел, кто пришел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пка, автор Т. С. Комарова, стр. 34, занятие «Колобок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Картотека прогулок на каждый день», автор под редакцией Н. Е. Вераксы, Т.С. Комаровой, М. А. Васильевой, занятие «Дыхание ветерка»,  с. 110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Гимнастика пробуждения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омплек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9. Хождение по массажным дорожка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ыхательная гимнаст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Чтение потешки «Как у нашего кот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: продолжать знакомство с малыми фольклорными форм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/р. "Догони мяч" с Василисой,  Сашей  - учить катать мяч по полу, отталкивая от себя двумя руками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: «Как вести себя за    столом во время приема пищ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с нестандартным физоборудование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6 Развитие силы. Выносливости, точности броск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Д</w:t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ртотека прогулок на каждый день», автор под редакцией Н. Е. Вераксы, Т.С. Комаровой, М. А. Васильевой, занятие «Дыхание ветерка»,  с. 110.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12.2022г. 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р гимн-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: «Детские ладошки» -  Картотека в группе с. 19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имнастика для глаз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Мы шагаем по сугробом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произвольное внимание и умение маршировать под слова стихотворе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.  С «Театром эмоци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распозновать эмоции по мимике: «радость», «грусть», «Удивление». – Дима, Паша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олжать закреплять умение здороваться при встрече, уходе домой, говорить до свид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и: «Мастер», «Шоферы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детей выполнять роль шофера, роль мастера по ремонту машины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говорить с родителями о самочувствии детей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е беседы и консультации по запросам родителей.</w:t>
            </w:r>
          </w:p>
        </w:tc>
      </w:tr>
      <w:tr>
        <w:trPr>
          <w:trHeight w:val="5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/К</w:t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Д</w:t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накомление с окружающим миром, автор О. А Соломенникова, стр. 23, занятие № 3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ура – по плану специалист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ртотека прогулок на каждый день», автор под редакцией Н. Е. Вераксы, Т.С. Комаровой, М. А. Васильевой, занятие «Деревья осенью», с. 114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Гимнастика пробуждения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омплек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4. Хождение по массажным дорожка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альчиковая гимнастика: «Сорока – ворона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Мороз» Цель: Развитие двигательной активности, общих движений, координацию движений.  Учить детей слушать текст и соотносить собственные действия в соответствии с текстом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/р. С Максимом, Динарой,  - развивать и поддерживать стремление взаимодействовать со взрослым в игре «Ку – ку!»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детьми на тему: «Зим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сширять представления детей о данном времени года. Заострить внимание, что зимой много снега, падают снежин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Разрезные картинки». Цель: Формировать представление о предмете в целом; учить соотносить образ представления с целостным образом реального предмет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 «Бусы». Цели: развивать м/м пальцев ру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- приучать поддерживать порядок в игровой комнате, по окончании игр расставлять игровой материал по местам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Д</w:t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ртотека прогулок на каждый день», автор под редакцией Н. Е. Вераксы, Т.С. Комаровой, М. А. Васильевой, занятие «Деревья осенью», с. 114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" w:after="0"/>
        <w:ind w:firstLine="709"/>
        <w:rPr/>
      </w:pPr>
      <w:r>
        <w:rPr/>
      </w:r>
    </w:p>
    <w:p>
      <w:pPr>
        <w:pStyle w:val="Normal"/>
        <w:spacing w:before="10" w:after="10"/>
        <w:rPr/>
      </w:pPr>
      <w:r>
        <w:rPr/>
      </w:r>
    </w:p>
    <w:sectPr>
      <w:type w:val="nextPage"/>
      <w:pgSz w:orient="landscape" w:w="16838" w:h="11906"/>
      <w:pgMar w:left="567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0c22">
    <w:name w:val="c10 c22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10" w:after="1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7:58:00Z</dcterms:created>
  <dc:creator>Оля</dc:creator>
  <dc:description/>
  <cp:keywords/>
  <dc:language>en-US</dc:language>
  <cp:lastModifiedBy>Евгения Ерогоодская</cp:lastModifiedBy>
  <dcterms:modified xsi:type="dcterms:W3CDTF">2022-12-16T11:32:00Z</dcterms:modified>
  <cp:revision>9</cp:revision>
  <dc:subject/>
  <dc:title/>
</cp:coreProperties>
</file>