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lang w:val="ru-RU"/>
        </w:rPr>
      </w:pPr>
      <w:r>
        <w:rPr/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5pt;height:38.75pt" filled="f" o:ole="">
            <v:imagedata r:id="rId3" o:title=""/>
          </v:shape>
          <o:OLEObject Type="Embed" ProgID="" ShapeID="ole_rId2" DrawAspect="Content" ObjectID="_1083794183" r:id="rId2"/>
        </w:objec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сударственное бюджетное учреждение дополнительного образования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м детского творчества Красносельского района Санкт-Петербург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ГБУ ДО ДДТ Красносельского района Санкт-Петербурга)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хнология мониторинг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зультатов освоения учащимися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ой общеразвивающей программ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Хор мальчиков «ЭХО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2832" w:hanging="283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итель:</w:t>
        <w:tab/>
        <w:tab/>
        <w:tab/>
        <w:t>Аршинов Николай Алексеевич,</w:t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дагог дополнительного образования</w:t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БУ ДО ДДТ Красносельского район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ое сопровождение:</w:t>
        <w:tab/>
        <w:tab/>
        <w:t>Лебедева Лариса Антоновна, методист</w:t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БУ ДО ДДТ Красносельского района</w:t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20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ология мониторинга результатов освоения учащимис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полнительных общеобразовательных программ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овременная система дополнительного образования в соответствии со своей институциональной миссией направлена не столько на обучение детей определенным знаниям, умениям и навыкам в определенной «предметной» области, сколько на развитие мотивации учащихся к познанию, творчеству и труду, создание условий для самовыражения и самоопределения личности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 связи с этим и оценивать результаты дополнительного образования целесообразно по двум группам показателей: учебным и личностным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 учебным результата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ожно отнести предметные знания, способы деятельности и приобретенный опыт творчества в ходе освоения образовательной программы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личностны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результата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- изменения личностных качеств ребенка под влиянием занятий в дополнительном образовани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анные группы показателей лежат в основе мониторинга результатов освоения учащимся образовательной программы, диагностическая программа которого разрабатывается каждым педагогом в соответствии со своей образовательной программой.</w:t>
      </w:r>
    </w:p>
    <w:p>
      <w:pPr>
        <w:pStyle w:val="TextBody"/>
        <w:shd w:fill="FFFFFF" w:val="clear"/>
        <w:tabs>
          <w:tab w:val="clear" w:pos="708"/>
          <w:tab w:val="left" w:pos="9355" w:leader="none"/>
        </w:tabs>
        <w:kinsoku w:val="false"/>
        <w:overflowPunct w:val="false"/>
        <w:spacing w:lineRule="auto" w:line="276"/>
        <w:ind w:left="0" w:firstLine="709"/>
        <w:jc w:val="both"/>
        <w:rPr>
          <w:b/>
          <w:b/>
          <w:bCs/>
          <w:i/>
          <w:i/>
          <w:lang w:val="ru-RU"/>
        </w:rPr>
      </w:pPr>
      <w:r>
        <w:rPr>
          <w:bCs/>
          <w:lang w:val="ru-RU"/>
        </w:rPr>
        <w:t>Для создания подобной диагностической программы педагогу предлагается «</w:t>
      </w:r>
      <w:r>
        <w:rPr>
          <w:b/>
          <w:i/>
          <w:lang w:val="ru-RU"/>
        </w:rPr>
        <w:t>Карта диагностики результативности освоения учащимися</w:t>
      </w:r>
      <w:r>
        <w:rPr>
          <w:b/>
          <w:bCs/>
          <w:i/>
          <w:lang w:val="ru-RU"/>
        </w:rPr>
        <w:t xml:space="preserve"> </w:t>
      </w:r>
      <w:r>
        <w:rPr>
          <w:b/>
          <w:i/>
          <w:lang w:val="ru-RU"/>
        </w:rPr>
        <w:t>дополнительной общеобразовательной общеразвивающей программы углубленного уровня</w:t>
      </w:r>
      <w:r>
        <w:rPr>
          <w:b/>
          <w:bCs/>
          <w:i/>
          <w:lang w:val="ru-RU"/>
        </w:rPr>
        <w:t xml:space="preserve"> </w:t>
      </w:r>
      <w:r>
        <w:rPr>
          <w:b/>
          <w:i/>
          <w:lang w:val="ru-RU"/>
        </w:rPr>
        <w:t xml:space="preserve">«Хор мальчиков «ЭХО» </w:t>
      </w:r>
      <w:r>
        <w:rPr>
          <w:bCs/>
          <w:lang w:val="ru-RU"/>
        </w:rPr>
        <w:t>(Приложение 1) с указанием параметров, критериев, обобщенных характеристик уровней освоения дополнительной общеобразовательной программы и вариантов диагностических методик. Технологическая карта служит ориентиром педагогу для определения конкретных показателей результативности, которые будут оцениваться  и конкретных диагностических методик, позволяющих эти показатели выявить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графе «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Параметры результативнос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» педагог фиксирует то, что будет оцениваться. В обобщенном виде параметры представлены как крупные разделы учебных и личностных показателей: опыт освоения теоретической информации, опыт практической деятельности (освоение способов деятельности: умений и навыков), опыт творчества, опыт общения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, отношение к занятиям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флексия (осознание) ребенком актуальных достижений, мотивация и осознание перспективы. Задача педагога заключается в том, чтобы наполнить их конкретным содержанием. По сути это ожидаемые результаты, которые заложены в образовательную программу. Указанные показатели могут быть изменены педагогом в зависимости от специфики образовательной программы и концептуальных подходов к пониманию результативности дополнительного образова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Графа «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Критери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» (критерий – мерило) содержит совокупность признаков, на основании которых дается оценка результатам учащихся и устанавливается степень соответствия требованиям образовательной програм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графе «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Уровни освоения и их характеристик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» представлены 3 уровня (высокий, средний, низкий) по каждому параметру и краткое описание каждого уровня в содержательном контексте. Выделенные уровни целесообразно обозначить определенным количеством баллов. В предложенном варианте это баллы от 1 до 3. Однако, педагог по своему усмотрению может выбрать другую шкалу. Сущность балльной системы заключается в возможности «восхождения» ребенка от одного уровня до другого при условии освоения того или иного способа действий, достижения более высокого результа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ажное место в технологической карте занимает графа «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Методы диагностик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». В данной графе указаны варианты диагностических методик, апробированных в педагогической практике в Доме детского творчества, а также в ходе городских согласованных исследований. Данный перечень не является исчерпывающим, он может быть дополнен в зависимости от направленности и конкретного содержания образовательной программы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аким образом, технологическая карта дает описание подходов и самой технологии проведения процедуры отслеживания учебных и личностных результатов учащих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ля оценки результатов реализации образовательной программы всей учебной группы педагогу предлагается воспользоваться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«Картой результатов освоения образовательной программы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(Приложение 2)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, куда заносятся все индивидуальные результаты детей. Данная Карта позволяет педагогу представить обобщенные результаты освоения программы всей группой, выделить среди детей  группы «лидеров» и «отстающих» и составить для них индивидуальные образовательные маршруты. Ведение и представление Карты всеми педагогами дает возможность администрации оценить уровень и качество дополнительного образования по образовательным программам, качество образовательной деятельности педагога, структурного подразделения, учреждении в целом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Таким образом, разработанная и апробированная в педагогической практике технология мониторинга результатов освоения учащимися образовательных программ является инструментом выявления качества дополнительного образования в УДОД и определения дальнейших перспектив развития, как деятельности конкретного педагога, так и учреждения в целом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76"/>
        <w:ind w:left="0" w:firstLine="708"/>
        <w:jc w:val="both"/>
        <w:rPr>
          <w:lang w:val="ru-RU"/>
        </w:rPr>
      </w:pPr>
      <w:r>
        <w:rPr>
          <w:b/>
          <w:i/>
          <w:spacing w:val="-1"/>
          <w:lang w:val="ru-RU"/>
        </w:rPr>
        <w:t>Первичный</w:t>
      </w:r>
      <w:r>
        <w:rPr>
          <w:b/>
          <w:i/>
          <w:spacing w:val="38"/>
          <w:lang w:val="ru-RU"/>
        </w:rPr>
        <w:t xml:space="preserve"> </w:t>
      </w:r>
      <w:r>
        <w:rPr>
          <w:b/>
          <w:i/>
          <w:spacing w:val="-1"/>
          <w:lang w:val="ru-RU"/>
        </w:rPr>
        <w:t>контроль</w:t>
      </w:r>
      <w:r>
        <w:rPr>
          <w:b/>
          <w:i/>
          <w:spacing w:val="38"/>
          <w:lang w:val="ru-RU"/>
        </w:rPr>
        <w:t xml:space="preserve"> </w:t>
      </w:r>
      <w:r>
        <w:rPr>
          <w:lang w:val="ru-RU"/>
        </w:rPr>
        <w:t>проводится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сентябре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(1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год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обучения)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целью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выявления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музыкальных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вокальных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способностей,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определения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комфортных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условий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73"/>
          <w:lang w:val="ru-RU"/>
        </w:rPr>
        <w:t xml:space="preserve"> </w:t>
      </w:r>
      <w:r>
        <w:rPr>
          <w:spacing w:val="-1"/>
          <w:lang w:val="ru-RU"/>
        </w:rPr>
        <w:t>продуктивного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обучения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соответствующих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его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первичным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возможностям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хоровом</w:t>
      </w:r>
      <w:r>
        <w:rPr>
          <w:spacing w:val="86"/>
          <w:lang w:val="ru-RU"/>
        </w:rPr>
        <w:t xml:space="preserve"> </w:t>
      </w:r>
      <w:r>
        <w:rPr>
          <w:spacing w:val="-1"/>
          <w:lang w:val="ru-RU"/>
        </w:rPr>
        <w:t>составе.</w:t>
      </w:r>
    </w:p>
    <w:p>
      <w:pPr>
        <w:pStyle w:val="TextBody"/>
        <w:spacing w:lineRule="auto" w:line="276"/>
        <w:ind w:left="0" w:firstLine="606"/>
        <w:jc w:val="both"/>
        <w:rPr>
          <w:lang w:val="ru-RU"/>
        </w:rPr>
      </w:pPr>
      <w:r>
        <w:rPr>
          <w:spacing w:val="-1"/>
          <w:lang w:val="ru-RU"/>
        </w:rPr>
        <w:t>Диагностика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музыкальных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способностей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осуществляется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следующим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параметрам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95"/>
          <w:lang w:val="ru-RU"/>
        </w:rPr>
        <w:t xml:space="preserve"> </w:t>
      </w:r>
      <w:r>
        <w:rPr>
          <w:spacing w:val="-1"/>
          <w:lang w:val="ru-RU"/>
        </w:rPr>
        <w:t>чистота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интонирования,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музыкальная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память,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чувство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ритма,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звуковысотный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слух,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общее</w:t>
      </w:r>
      <w:r>
        <w:rPr>
          <w:spacing w:val="98"/>
          <w:lang w:val="ru-RU"/>
        </w:rPr>
        <w:t xml:space="preserve"> </w:t>
      </w:r>
      <w:r>
        <w:rPr>
          <w:spacing w:val="-1"/>
          <w:lang w:val="ru-RU"/>
        </w:rPr>
        <w:t>развитие.</w:t>
      </w:r>
    </w:p>
    <w:p>
      <w:pPr>
        <w:pStyle w:val="TextBody"/>
        <w:spacing w:lineRule="auto" w:line="276"/>
        <w:ind w:left="0" w:hanging="0"/>
        <w:jc w:val="both"/>
        <w:rPr>
          <w:spacing w:val="-1"/>
        </w:rPr>
      </w:pPr>
      <w:r>
        <w:rPr>
          <w:spacing w:val="-1"/>
        </w:rPr>
        <w:t>Формы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42" w:leader="none"/>
        </w:tabs>
        <w:spacing w:lineRule="auto" w:line="276"/>
        <w:ind w:left="0" w:hanging="140"/>
        <w:jc w:val="both"/>
        <w:rPr>
          <w:spacing w:val="-1"/>
        </w:rPr>
      </w:pPr>
      <w:r>
        <w:rPr>
          <w:spacing w:val="-1"/>
        </w:rPr>
        <w:t>прослушивание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42" w:leader="none"/>
        </w:tabs>
        <w:spacing w:lineRule="auto" w:line="276"/>
        <w:ind w:left="0" w:hanging="140"/>
        <w:jc w:val="both"/>
        <w:rPr/>
      </w:pPr>
      <w:r>
        <w:rPr>
          <w:spacing w:val="-1"/>
        </w:rPr>
        <w:t xml:space="preserve">педагогическое </w:t>
      </w:r>
      <w:r>
        <w:rPr/>
        <w:t>наблюдение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42" w:leader="none"/>
        </w:tabs>
        <w:spacing w:lineRule="auto" w:line="276"/>
        <w:ind w:left="0" w:hanging="140"/>
        <w:jc w:val="both"/>
        <w:rPr>
          <w:spacing w:val="-1"/>
        </w:rPr>
      </w:pPr>
      <w:r>
        <w:rPr>
          <w:spacing w:val="-1"/>
        </w:rPr>
        <w:t>собеседование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42" w:leader="none"/>
        </w:tabs>
        <w:spacing w:lineRule="auto" w:line="276"/>
        <w:ind w:left="0" w:hanging="140"/>
        <w:jc w:val="both"/>
        <w:rPr/>
      </w:pPr>
      <w:r>
        <w:rPr>
          <w:spacing w:val="-1"/>
        </w:rPr>
        <w:t>выполнение заданий</w:t>
      </w:r>
      <w:r>
        <w:rPr/>
        <w:t xml:space="preserve"> </w:t>
      </w:r>
      <w:r>
        <w:rPr>
          <w:spacing w:val="-1"/>
        </w:rPr>
        <w:t>педагога</w:t>
      </w:r>
    </w:p>
    <w:p>
      <w:pPr>
        <w:pStyle w:val="TextBody"/>
        <w:spacing w:lineRule="auto" w:line="276"/>
        <w:ind w:left="0" w:firstLine="606"/>
        <w:jc w:val="both"/>
        <w:rPr>
          <w:lang w:val="ru-RU"/>
        </w:rPr>
      </w:pPr>
      <w:r>
        <w:rPr>
          <w:b/>
          <w:i/>
          <w:spacing w:val="-1"/>
          <w:lang w:val="ru-RU"/>
        </w:rPr>
        <w:t>Текущий</w:t>
      </w:r>
      <w:r>
        <w:rPr>
          <w:b/>
          <w:i/>
          <w:lang w:val="ru-RU"/>
        </w:rPr>
        <w:t xml:space="preserve"> </w:t>
      </w:r>
      <w:r>
        <w:rPr>
          <w:b/>
          <w:i/>
          <w:spacing w:val="-1"/>
          <w:lang w:val="ru-RU"/>
        </w:rPr>
        <w:t>контроль</w:t>
      </w:r>
      <w:r>
        <w:rPr>
          <w:b/>
          <w:i/>
          <w:spacing w:val="33"/>
          <w:lang w:val="ru-RU"/>
        </w:rPr>
        <w:t xml:space="preserve"> </w:t>
      </w:r>
      <w:r>
        <w:rPr>
          <w:spacing w:val="-1"/>
          <w:lang w:val="ru-RU"/>
        </w:rPr>
        <w:t>осуществляется</w:t>
      </w:r>
      <w:r>
        <w:rPr>
          <w:lang w:val="ru-RU"/>
        </w:rPr>
        <w:t xml:space="preserve"> на </w:t>
      </w:r>
      <w:r>
        <w:rPr>
          <w:spacing w:val="-1"/>
          <w:lang w:val="ru-RU"/>
        </w:rPr>
        <w:t>занятиях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течени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се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ериод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ремени</w:t>
      </w:r>
      <w:r>
        <w:rPr>
          <w:spacing w:val="87"/>
          <w:lang w:val="ru-RU"/>
        </w:rPr>
        <w:t xml:space="preserve"> </w:t>
      </w:r>
      <w:r>
        <w:rPr>
          <w:spacing w:val="-1"/>
          <w:lang w:val="ru-RU"/>
        </w:rPr>
        <w:t>обучения</w:t>
      </w:r>
      <w:r>
        <w:rPr>
          <w:lang w:val="ru-RU"/>
        </w:rPr>
        <w:t xml:space="preserve"> по </w:t>
      </w:r>
      <w:r>
        <w:rPr>
          <w:spacing w:val="-1"/>
          <w:lang w:val="ru-RU"/>
        </w:rPr>
        <w:t>программе.</w:t>
      </w:r>
    </w:p>
    <w:p>
      <w:pPr>
        <w:pStyle w:val="TextBody"/>
        <w:spacing w:lineRule="auto" w:line="276"/>
        <w:ind w:left="0" w:hanging="0"/>
        <w:jc w:val="both"/>
        <w:rPr>
          <w:spacing w:val="-1"/>
        </w:rPr>
      </w:pPr>
      <w:r>
        <w:rPr>
          <w:spacing w:val="-1"/>
        </w:rPr>
        <w:t>Форм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2" w:leader="none"/>
        </w:tabs>
        <w:spacing w:lineRule="auto" w:line="276"/>
        <w:ind w:left="0" w:hanging="140"/>
        <w:jc w:val="both"/>
        <w:rPr>
          <w:spacing w:val="-1"/>
        </w:rPr>
      </w:pPr>
      <w:r>
        <w:rPr>
          <w:spacing w:val="-1"/>
        </w:rPr>
        <w:t>прослушивани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2" w:leader="none"/>
        </w:tabs>
        <w:spacing w:lineRule="auto" w:line="276"/>
        <w:ind w:left="0" w:hanging="140"/>
        <w:jc w:val="both"/>
        <w:rPr/>
      </w:pPr>
      <w:r>
        <w:rPr>
          <w:spacing w:val="-1"/>
        </w:rPr>
        <w:t xml:space="preserve">педагогическое </w:t>
      </w:r>
      <w:r>
        <w:rPr/>
        <w:t>наблюдени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2" w:leader="none"/>
        </w:tabs>
        <w:spacing w:lineRule="auto" w:line="276"/>
        <w:ind w:left="0" w:hanging="140"/>
        <w:jc w:val="both"/>
        <w:rPr/>
      </w:pPr>
      <w:r>
        <w:rPr>
          <w:spacing w:val="-1"/>
        </w:rPr>
        <w:t>выполнение вокальных</w:t>
      </w:r>
      <w:r>
        <w:rPr>
          <w:spacing w:val="2"/>
        </w:rPr>
        <w:t xml:space="preserve"> </w:t>
      </w:r>
      <w:r>
        <w:rPr>
          <w:spacing w:val="-1"/>
        </w:rPr>
        <w:t>зада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76"/>
        <w:ind w:left="0" w:hanging="140"/>
        <w:jc w:val="both"/>
        <w:rPr/>
      </w:pPr>
      <w:r>
        <w:rPr>
          <w:spacing w:val="-1"/>
        </w:rPr>
        <w:t>учебный</w:t>
      </w:r>
      <w:r>
        <w:rPr/>
        <w:t xml:space="preserve"> </w:t>
      </w:r>
      <w:r>
        <w:rPr>
          <w:spacing w:val="-1"/>
        </w:rPr>
        <w:t>концерт</w:t>
      </w:r>
    </w:p>
    <w:p>
      <w:pPr>
        <w:pStyle w:val="TextBody"/>
        <w:spacing w:lineRule="auto" w:line="276"/>
        <w:ind w:left="0" w:firstLine="606"/>
        <w:jc w:val="both"/>
        <w:rPr>
          <w:lang w:val="ru-RU"/>
        </w:rPr>
      </w:pPr>
      <w:r>
        <w:rPr>
          <w:b/>
          <w:bCs/>
          <w:i/>
          <w:spacing w:val="-1"/>
          <w:lang w:val="ru-RU"/>
        </w:rPr>
        <w:t xml:space="preserve">Промежуточная аттестация </w:t>
      </w:r>
      <w:r>
        <w:rPr>
          <w:spacing w:val="-1"/>
          <w:lang w:val="ru-RU"/>
        </w:rPr>
        <w:t>в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период</w:t>
      </w:r>
      <w:r>
        <w:rPr>
          <w:spacing w:val="7"/>
          <w:lang w:val="ru-RU"/>
        </w:rPr>
        <w:t xml:space="preserve"> </w:t>
      </w:r>
      <w:r>
        <w:rPr>
          <w:lang w:val="ru-RU"/>
        </w:rPr>
        <w:t>1</w:t>
      </w:r>
      <w:r>
        <w:rPr>
          <w:spacing w:val="8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7"/>
          <w:lang w:val="ru-RU"/>
        </w:rPr>
        <w:t xml:space="preserve"> </w:t>
      </w:r>
      <w:r>
        <w:rPr>
          <w:lang w:val="ru-RU"/>
        </w:rPr>
        <w:t>6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годов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обучения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предусмотрена</w:t>
      </w:r>
      <w:r>
        <w:rPr>
          <w:spacing w:val="6"/>
          <w:lang w:val="ru-RU"/>
        </w:rPr>
        <w:t xml:space="preserve"> </w:t>
      </w:r>
      <w:r>
        <w:rPr>
          <w:lang w:val="ru-RU"/>
        </w:rPr>
        <w:t>2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раза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год</w:t>
      </w:r>
      <w:r>
        <w:rPr>
          <w:spacing w:val="83"/>
          <w:lang w:val="ru-RU"/>
        </w:rPr>
        <w:t xml:space="preserve"> </w:t>
      </w:r>
      <w:r>
        <w:rPr>
          <w:spacing w:val="-1"/>
          <w:lang w:val="ru-RU"/>
        </w:rPr>
        <w:t>(декабрь,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май).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8"/>
          <w:lang w:val="ru-RU"/>
        </w:rPr>
        <w:t xml:space="preserve"> </w:t>
      </w:r>
      <w:r>
        <w:rPr>
          <w:lang w:val="ru-RU"/>
        </w:rPr>
        <w:t>6-м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году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обучения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декабр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роводится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промежуточная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аттестация,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82"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spacing w:val="-1"/>
          <w:lang w:val="ru-RU"/>
        </w:rPr>
        <w:t>ма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– итоговый </w:t>
      </w:r>
      <w:r>
        <w:rPr>
          <w:spacing w:val="-1"/>
          <w:lang w:val="ru-RU"/>
        </w:rPr>
        <w:t>контроль</w:t>
      </w:r>
      <w:r>
        <w:rPr>
          <w:lang w:val="ru-RU"/>
        </w:rPr>
        <w:t xml:space="preserve"> (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форм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контроль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чёта).</w:t>
      </w:r>
    </w:p>
    <w:p>
      <w:pPr>
        <w:pStyle w:val="TextBody"/>
        <w:spacing w:lineRule="auto" w:line="276"/>
        <w:ind w:left="0" w:firstLine="606"/>
        <w:jc w:val="both"/>
        <w:rPr>
          <w:lang w:val="ru-RU"/>
        </w:rPr>
      </w:pPr>
      <w:r>
        <w:rPr>
          <w:lang w:val="ru-RU"/>
        </w:rPr>
        <w:t>Форма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промежуточной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аттестации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-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2</w:t>
      </w:r>
      <w:r>
        <w:rPr>
          <w:spacing w:val="52"/>
          <w:lang w:val="ru-RU"/>
        </w:rPr>
        <w:t xml:space="preserve"> </w:t>
      </w:r>
      <w:r>
        <w:rPr>
          <w:spacing w:val="-3"/>
          <w:lang w:val="ru-RU"/>
        </w:rPr>
        <w:t>учебных</w:t>
      </w:r>
      <w:r>
        <w:rPr>
          <w:spacing w:val="45"/>
          <w:lang w:val="ru-RU"/>
        </w:rPr>
        <w:t xml:space="preserve"> </w:t>
      </w:r>
      <w:r>
        <w:rPr>
          <w:spacing w:val="-3"/>
          <w:lang w:val="ru-RU"/>
        </w:rPr>
        <w:t>концерта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по</w:t>
      </w:r>
      <w:r>
        <w:rPr>
          <w:spacing w:val="42"/>
          <w:lang w:val="ru-RU"/>
        </w:rPr>
        <w:t xml:space="preserve"> </w:t>
      </w:r>
      <w:r>
        <w:rPr>
          <w:spacing w:val="-2"/>
          <w:lang w:val="ru-RU"/>
        </w:rPr>
        <w:t>итогам</w:t>
      </w:r>
      <w:r>
        <w:rPr>
          <w:spacing w:val="44"/>
          <w:lang w:val="ru-RU"/>
        </w:rPr>
        <w:t xml:space="preserve"> </w:t>
      </w:r>
      <w:r>
        <w:rPr>
          <w:spacing w:val="-3"/>
          <w:lang w:val="ru-RU"/>
        </w:rPr>
        <w:t>первого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6"/>
          <w:lang w:val="ru-RU"/>
        </w:rPr>
        <w:t xml:space="preserve"> </w:t>
      </w:r>
      <w:r>
        <w:rPr>
          <w:spacing w:val="-2"/>
          <w:lang w:val="ru-RU"/>
        </w:rPr>
        <w:t>второго</w:t>
      </w:r>
      <w:r>
        <w:rPr>
          <w:spacing w:val="63"/>
          <w:lang w:val="ru-RU"/>
        </w:rPr>
        <w:t xml:space="preserve"> </w:t>
      </w:r>
      <w:r>
        <w:rPr>
          <w:spacing w:val="-3"/>
          <w:lang w:val="ru-RU"/>
        </w:rPr>
        <w:t>полугод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Критер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ценки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Исполнение песн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ольно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ыразительно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нтонационн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чисто</w:t>
      </w:r>
      <w:r>
        <w:rPr>
          <w:spacing w:val="6"/>
          <w:lang w:val="ru-RU"/>
        </w:rPr>
        <w:t xml:space="preserve"> </w:t>
      </w:r>
      <w:r>
        <w:rPr>
          <w:lang w:val="ru-RU"/>
        </w:rPr>
        <w:t>–3</w:t>
      </w:r>
      <w:r>
        <w:rPr>
          <w:spacing w:val="2"/>
          <w:lang w:val="ru-RU"/>
        </w:rPr>
        <w:t xml:space="preserve"> балл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Исполнение песн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ольно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ыразительно,</w:t>
      </w:r>
      <w:r>
        <w:rPr>
          <w:lang w:val="ru-RU"/>
        </w:rPr>
        <w:t xml:space="preserve"> с</w:t>
      </w:r>
      <w:r>
        <w:rPr>
          <w:spacing w:val="-1"/>
          <w:lang w:val="ru-RU"/>
        </w:rPr>
        <w:t xml:space="preserve"> интонационны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еточностями</w:t>
      </w:r>
      <w:r>
        <w:rPr>
          <w:spacing w:val="7"/>
          <w:lang w:val="ru-RU"/>
        </w:rPr>
        <w:t xml:space="preserve"> </w:t>
      </w:r>
      <w:r>
        <w:rPr>
          <w:lang w:val="ru-RU"/>
        </w:rPr>
        <w:t>– 2 балл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Исполнение </w:t>
      </w:r>
      <w:r>
        <w:rPr>
          <w:lang w:val="ru-RU"/>
        </w:rPr>
        <w:t xml:space="preserve">в </w:t>
      </w:r>
      <w:r>
        <w:rPr>
          <w:spacing w:val="-2"/>
          <w:lang w:val="ru-RU"/>
        </w:rPr>
        <w:t>группе,</w:t>
      </w:r>
      <w:r>
        <w:rPr>
          <w:lang w:val="ru-RU"/>
        </w:rPr>
        <w:t xml:space="preserve"> </w:t>
      </w:r>
      <w:r>
        <w:rPr>
          <w:spacing w:val="1"/>
          <w:lang w:val="ru-RU"/>
        </w:rPr>
        <w:t>не</w:t>
      </w:r>
      <w:r>
        <w:rPr>
          <w:spacing w:val="-1"/>
          <w:lang w:val="ru-RU"/>
        </w:rPr>
        <w:t xml:space="preserve"> выразительно,</w:t>
      </w:r>
      <w:r>
        <w:rPr>
          <w:lang w:val="ru-RU"/>
        </w:rPr>
        <w:t xml:space="preserve"> с</w:t>
      </w:r>
      <w:r>
        <w:rPr>
          <w:spacing w:val="-1"/>
          <w:lang w:val="ru-RU"/>
        </w:rPr>
        <w:t xml:space="preserve"> интонационными</w:t>
      </w:r>
      <w:r>
        <w:rPr>
          <w:lang w:val="ru-RU"/>
        </w:rPr>
        <w:t xml:space="preserve"> ошибками– 1балл</w:t>
      </w:r>
      <w:r>
        <w:rPr>
          <w:spacing w:val="-1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pacing w:val="-1"/>
          <w:lang w:val="ru-RU"/>
        </w:rPr>
        <w:tab/>
        <w:t>Результа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носятся</w:t>
      </w:r>
      <w:r>
        <w:rPr>
          <w:lang w:val="ru-RU"/>
        </w:rPr>
        <w:t xml:space="preserve"> в</w:t>
      </w:r>
      <w:r>
        <w:rPr>
          <w:spacing w:val="1"/>
          <w:lang w:val="ru-RU"/>
        </w:rPr>
        <w:t xml:space="preserve"> </w:t>
      </w:r>
      <w:r>
        <w:rPr>
          <w:b/>
          <w:i/>
          <w:iCs/>
          <w:lang w:val="ru-RU"/>
        </w:rPr>
        <w:t>«Карту результатов освоения образовательной программы»</w:t>
      </w:r>
      <w:r>
        <w:rPr>
          <w:bCs/>
          <w:lang w:val="ru-RU"/>
        </w:rPr>
        <w:t xml:space="preserve"> (Приложение 2)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1980" w:leader="none"/>
        </w:tabs>
        <w:spacing w:lineRule="auto" w:line="276"/>
        <w:ind w:firstLine="709"/>
        <w:jc w:val="center"/>
        <w:outlineLvl w:val="0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нформационные источники</w:t>
      </w:r>
    </w:p>
    <w:p>
      <w:pPr>
        <w:pStyle w:val="Normal"/>
        <w:spacing w:lineRule="auto" w:line="276" w:before="60" w:after="0"/>
        <w:ind w:right="3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Н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рмативная база: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29 декабря 2012 года №273-ФЗ «Об образовании в Российской Федерации»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цепция развития дополнительного образования детей (утверждена распоряжением Правительства Российской Федерации от 4 сентября 2014 г. № 1726-р)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рядок организации и осуществления образовательной деятельности по дополнительным общеобразовательным программам (утвержден Приказом Министерства просвещения РФ от 09 ноября 2018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96)</w:t>
      </w:r>
    </w:p>
    <w:p>
      <w:pPr>
        <w:pStyle w:val="Normal"/>
        <w:spacing w:lineRule="auto" w:line="276" w:before="60" w:after="0"/>
        <w:ind w:left="720" w:right="31" w:hanging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Список литературы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рышева Т.А. Креативность. Диагностика и развитие: Монография. – СПб: изд-во РГПУ им.А.И.Герцена, 2002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гданова Р.У. К проблеме оценивания результативности в системе дополнительного образования. – Ярославль: Внешкольник, № 1(4), 1997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right="20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нятия в УДОД. Спектр мнений участников образовательного процесса. Информационно-методический бюллетень материалов согласованного исследования проблем дополнительного образования детей. – СПб: ГДТЮ, вып. 3, 2003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right="20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енова Н.В., Буйлова Л.Н. Методика определения результатов образовательной деятельности детей.– </w:t>
      </w:r>
      <w:r>
        <w:rPr>
          <w:rFonts w:cs="Times New Roman" w:ascii="Times New Roman" w:hAnsi="Times New Roman"/>
          <w:sz w:val="24"/>
          <w:szCs w:val="24"/>
        </w:rPr>
        <w:t>М.: Дополнительное образование. Научно-методический журнал, №12(62), 2004, №1(63), 2005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right="200" w:hanging="36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ониторинг образовательных результатов в учреждении дополнительного образования детей. – Ярославль, 2003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right="20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ивность образовательного процесса в УДОД. Диагностическая программа инвариантной части согласованного исследования. Информационно-методический бюллетень. Материалы согласованного исследования проблем дополнительного образования детей. – СПб: ГДТЮ, вып.5, 2008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autoSpaceDE w:val="false"/>
        <w:spacing w:lineRule="auto" w:line="276"/>
        <w:ind w:left="360" w:right="20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ничева И.О. Технология мониторинга результатов освоения учащимися дополнительной общеобразовательной общеразвивающей программы.-СПб.,2014.-12 с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1</w:t>
      </w:r>
    </w:p>
    <w:p>
      <w:pPr>
        <w:pStyle w:val="TextBody"/>
        <w:shd w:fill="FFFFFF" w:val="clear"/>
        <w:kinsoku w:val="false"/>
        <w:overflowPunct w:val="false"/>
        <w:spacing w:lineRule="exact" w:line="274" w:before="51" w:after="0"/>
        <w:ind w:left="102" w:right="786" w:hanging="0"/>
        <w:jc w:val="center"/>
        <w:rPr>
          <w:b/>
          <w:b/>
          <w:bCs/>
          <w:lang w:val="ru-RU"/>
        </w:rPr>
      </w:pPr>
      <w:r>
        <w:rPr>
          <w:b/>
          <w:lang w:val="ru-RU"/>
        </w:rPr>
        <w:t>Карта диагностики результативности освоения учащимися</w:t>
      </w:r>
    </w:p>
    <w:p>
      <w:pPr>
        <w:pStyle w:val="TextBody"/>
        <w:shd w:fill="FFFFFF" w:val="clear"/>
        <w:kinsoku w:val="false"/>
        <w:overflowPunct w:val="false"/>
        <w:spacing w:lineRule="exact" w:line="270"/>
        <w:ind w:left="340" w:right="1102" w:hanging="0"/>
        <w:jc w:val="center"/>
        <w:rPr>
          <w:b/>
          <w:b/>
          <w:lang w:val="ru-RU"/>
        </w:rPr>
      </w:pPr>
      <w:r>
        <w:rPr>
          <w:b/>
          <w:lang w:val="ru-RU"/>
        </w:rPr>
        <w:t>дополнительной общеобразовательной общеразвивающей программы углубленного уровня</w:t>
      </w:r>
    </w:p>
    <w:p>
      <w:pPr>
        <w:pStyle w:val="TextBody"/>
        <w:shd w:fill="FFFFFF" w:val="clear"/>
        <w:kinsoku w:val="false"/>
        <w:overflowPunct w:val="false"/>
        <w:spacing w:lineRule="exact" w:line="270"/>
        <w:ind w:left="340" w:right="1102" w:hanging="0"/>
        <w:jc w:val="center"/>
        <w:rPr>
          <w:b/>
          <w:b/>
          <w:lang w:val="ru-RU"/>
        </w:rPr>
      </w:pPr>
      <w:r>
        <w:rPr>
          <w:b/>
        </w:rPr>
        <w:t>«Хор</w:t>
      </w:r>
      <w:r>
        <w:rPr>
          <w:b/>
          <w:lang w:val="ru-RU"/>
        </w:rPr>
        <w:t xml:space="preserve"> мальчиков «ЭХО</w:t>
      </w:r>
      <w:r>
        <w:rPr>
          <w:b/>
        </w:rPr>
        <w:t>»</w:t>
      </w:r>
    </w:p>
    <w:p>
      <w:pPr>
        <w:pStyle w:val="TextBody"/>
        <w:shd w:fill="FFFFFF" w:val="clear"/>
        <w:kinsoku w:val="false"/>
        <w:overflowPunct w:val="false"/>
        <w:spacing w:lineRule="exact" w:line="270"/>
        <w:ind w:left="340" w:right="110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2394"/>
        <w:gridCol w:w="3003"/>
        <w:gridCol w:w="6095"/>
        <w:gridCol w:w="992"/>
        <w:gridCol w:w="2101"/>
      </w:tblGrid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Параметры результативности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Критери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выраженности</w:t>
            </w:r>
            <w:r>
              <w:rPr>
                <w:rFonts w:cs="Times New Roman" w:ascii="Times New Roman" w:hAnsi="Times New Roman"/>
                <w:b/>
                <w:bCs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оцениваемого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ка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/>
                <w:bCs/>
                <w:iCs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диагностики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пыт освоения теоретической информации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1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оретические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знания</w:t>
            </w:r>
            <w:r>
              <w:rPr>
                <w:rFonts w:cs="Times New Roman" w:ascii="Times New Roman" w:hAnsi="Times New Roman"/>
                <w:b/>
                <w:bCs/>
                <w:spacing w:val="26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(п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основным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раздел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учебн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плана</w:t>
            </w:r>
            <w:r>
              <w:rPr>
                <w:rFonts w:cs="Times New Roman" w:ascii="Times New Roman" w:hAnsi="Times New Roman"/>
                <w:b/>
                <w:b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программы)</w:t>
            </w:r>
          </w:p>
        </w:tc>
        <w:tc>
          <w:tcPr>
            <w:tcW w:w="3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оответств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теоретических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аний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ебенк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граммны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м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 (фрагментарный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Фрагментарное освоение теоретических знаний за отчетный перио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7"/>
              </w:numPr>
              <w:shd w:fill="FFFFFF" w:val="clear"/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аблюдение</w:t>
            </w:r>
          </w:p>
          <w:p>
            <w:pPr>
              <w:pStyle w:val="TableParagraph"/>
              <w:numPr>
                <w:ilvl w:val="0"/>
                <w:numId w:val="7"/>
              </w:numPr>
              <w:shd w:fill="FFFFFF" w:val="clear"/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прос</w:t>
            </w:r>
          </w:p>
          <w:p>
            <w:pPr>
              <w:pStyle w:val="TableParagraph"/>
              <w:numPr>
                <w:ilvl w:val="0"/>
                <w:numId w:val="7"/>
              </w:numPr>
              <w:shd w:fill="FFFFFF" w:val="clear"/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Учебное тестирование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Теоретические знания за отчетный период не систематизирован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 (системный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воена система теоретических знаний, соответствующих программным требова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2.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Владение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специальной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ерминологией</w:t>
            </w:r>
          </w:p>
        </w:tc>
        <w:tc>
          <w:tcPr>
            <w:tcW w:w="3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мыслен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равиль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пециальной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минологи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 избегает применения специальных терми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hd w:fill="FFFFFF" w:val="clear"/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прос</w:t>
            </w:r>
          </w:p>
          <w:p>
            <w:pPr>
              <w:pStyle w:val="TableParagraph"/>
              <w:numPr>
                <w:ilvl w:val="0"/>
                <w:numId w:val="4"/>
              </w:numPr>
              <w:shd w:fill="FFFFFF" w:val="clear"/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рминологический диктант</w:t>
            </w:r>
          </w:p>
          <w:p>
            <w:pPr>
              <w:pStyle w:val="TableParagraph"/>
              <w:numPr>
                <w:ilvl w:val="0"/>
                <w:numId w:val="4"/>
              </w:numPr>
              <w:shd w:fill="FFFFFF" w:val="clear"/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чебное тестирование</w:t>
            </w:r>
          </w:p>
          <w:p>
            <w:pPr>
              <w:pStyle w:val="TableParagraph"/>
              <w:numPr>
                <w:ilvl w:val="0"/>
                <w:numId w:val="4"/>
              </w:numPr>
              <w:shd w:fill="FFFFFF" w:val="clear"/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аблюдение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четает специальную терминологию с быт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пециальные термины употребляются осознанно и в полном соответствии с их содержание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kinsoku w:val="false"/>
        <w:overflowPunct w:val="false"/>
        <w:spacing w:before="8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shd w:fill="FFFFFF" w:val="clear"/>
        <w:kinsoku w:val="false"/>
        <w:overflowPunct w:val="false"/>
        <w:spacing w:before="8" w:after="0"/>
        <w:rPr>
          <w:b/>
          <w:b/>
          <w:bCs/>
        </w:rPr>
      </w:pPr>
      <w:r>
        <w:rPr>
          <w:b/>
          <w:bCs/>
        </w:rPr>
      </w:r>
    </w:p>
    <w:tbl>
      <w:tblPr>
        <w:tblW w:w="15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2394"/>
        <w:gridCol w:w="3003"/>
        <w:gridCol w:w="6095"/>
        <w:gridCol w:w="992"/>
        <w:gridCol w:w="2101"/>
      </w:tblGrid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Параметры результативности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Критери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выраженности</w:t>
            </w:r>
            <w:r>
              <w:rPr>
                <w:rFonts w:cs="Times New Roman" w:ascii="Times New Roman" w:hAnsi="Times New Roman"/>
                <w:b/>
                <w:bCs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оцениваемого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ка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/>
                <w:bCs/>
                <w:iCs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диагностики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  <w:lang w:val="ru-RU"/>
              </w:rPr>
              <w:t>Опыт практической деятельности(освоение способов деятельности: умений и навыков)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умения</w:t>
            </w:r>
            <w:r>
              <w:rPr>
                <w:rFonts w:cs="Times New Roman" w:ascii="Times New Roman" w:hAnsi="Times New Roman"/>
                <w:b/>
                <w:bCs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навыки,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предусмотренные</w:t>
            </w:r>
            <w:r>
              <w:rPr>
                <w:rFonts w:cs="Times New Roman" w:ascii="Times New Roman" w:hAnsi="Times New Roman"/>
                <w:b/>
                <w:b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программой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оответствие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рактических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мений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навыков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граммны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м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о основны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азделам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чебного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пла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граммы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26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 xml:space="preserve">низкий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  <w:lang w:val="ru-RU"/>
              </w:rPr>
              <w:t>– усвоение программы в неполном объеме, допускает существенные ошибки практических заданиях</w:t>
            </w:r>
          </w:p>
          <w:p>
            <w:pPr>
              <w:pStyle w:val="TableParagraph"/>
              <w:shd w:fill="FFFFFF" w:val="clear"/>
              <w:ind w:left="126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  <w:lang w:val="ru-RU"/>
              </w:rPr>
              <w:t>– усвоение программы в полном объеме, при наличии несущественных ошибок</w:t>
            </w:r>
          </w:p>
          <w:p>
            <w:pPr>
              <w:pStyle w:val="TableParagraph"/>
              <w:shd w:fill="FFFFFF" w:val="clear"/>
              <w:ind w:left="126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>высокий –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  <w:lang w:val="ru-RU"/>
              </w:rPr>
              <w:t xml:space="preserve"> программный материал усвоен обучающимся полностью, учащийся имеет высокие дост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  <w:lang w:val="ru-RU"/>
              </w:rPr>
              <w:t>1 год обуч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итм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возможность различать ритмические комбинаци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различать простейшие ритмические комбинаци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е различать различные ритмические комбинации,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 «пунктирный ритм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Наблюде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действий учащихс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слуховой координаци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оизведение на слух мелодии с аккомпанементом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ное воспроизведение на слух мелод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сть исполн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жатость певческого аппарата. Однообразность исполн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простейших приемов выразительност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можность самовыражения, использование мимики и дв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Чистота интонирования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льшивая интонац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различать простейшие ладовые обороты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различать различные ладовые обороты, мажор и мин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ческое дыхани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умение управлять дыханием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петь на дыхании небольшие фразы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е использование вдоха и выдо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ция и артикуляц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ялая артикуляция. Наличие логопедических проблем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астичная работа артикуляции. Проблемы произношения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ьных звуко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кое произношение гласных и согласных. Внятная дикция в быстром пении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ind w:right="57" w:hanging="5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  <w:lang w:val="ru-RU"/>
              </w:rPr>
              <w:t>2 год обуч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тм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бое различие ритмических комбинаций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вство ритма на протяжении исполнения произвед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ическая свобода. Возможность импровизации.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опированный рит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Наблюде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действий учащихс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ind w:left="302" w:right="57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лух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умение петь двухголосие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е отдельных элементов двухголос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п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 capel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разительность исполнения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зкий спектр средств музыкальной выразительност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частичных средств для выразительности исполн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комплекса выразительных средств: темп,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ритмическая дина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тота интонирования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навыка слухового контрол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чная активизация слухового внима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интон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ховой самоконтр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ческое дыхани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хо организованный дыхательный аппарат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щущение вдоха на небольших фразах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организованный дыхате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кция и артикуляц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на протяжении всего диапазон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отдельных звуко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е формирование гласных и согласных зву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ind w:left="302" w:right="57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 обуч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тм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firstLine="1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 ритмического рисунка с помаркам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вство ритма на протяжении исполнения произвед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firstLine="1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итмическая свобода. Возможность импровизации.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нкопированный рит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Наблюде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действий учащихс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ind w:left="302" w:right="57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лух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бая координация слуха и голос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отдельных элементов двухголос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firstLine="1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п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 capel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сть исполнения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firstLine="1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зкий спектр средств музыкальной выразительност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частичных средств для выразительности исполн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комплекса выразительных средств: темп,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ритмическая дина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тота интонирования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навыка слухового контрол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Normal"/>
              <w:ind w:firstLine="1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астичная активизация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хового внима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firstLine="1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интонация,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ой самоконтр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ческое дыхани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firstLine="1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охо организованный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ыхательный аппарат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щущение вдоха на небольших фразах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организованный дыхате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кция и артикуляц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firstLine="1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на протяжении всего диапазон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отдельных звуко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е формирование гласных и согласных звуко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ind w:left="302" w:right="57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 обуч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тм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 ритмического рисунка с помаркам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вство ритма на протяжении исполнения произведения. Синкопированный ритм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итмическая свобода. Возможность импровизации.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й рит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Наблюде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действий учащихс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ind w:left="302" w:right="57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ух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е отдельных элементов двухголос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е двухголос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зможность п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apel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3 х голо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сть исполнения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разительное исполнение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частичных средств для выразительности исполн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комплекса выразительных средств: темп,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ритмическая дина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Чистота интонирования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бый слуховой контрол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чная активизация слухового внима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интон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ховой самоконтр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ческое дыхание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хо организованный дыхательный аппарат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щущение вдоха на небольших фразах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организованный дыхате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кция и артикуляц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на протяжении всего диапазон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отдельных звуко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е формирование гласных и согласных зву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5 год обуч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тм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вство ритма на протяжении исполнения произвед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вство ритма на протяжении исполнения произвед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итмическая свобода. Возможность импровизации.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й рит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Наблюде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действий учащихс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лух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е партии с сопровождением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можность 2-х голосного п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зможность п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apel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, многоголосье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сть исполнения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частичных средств для выразительности исполн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достаточно выразительное исполнение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комплекса выразительных средств: темп,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ритмическая дина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Чистота интонирования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чная активизация слухового внима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онационный сбой в сложных местах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интон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ховой самоконтр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ческое дыхани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хо организованный дыхательный аппарат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достаточно активный дыхательный аппарат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организованный дыхате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кция и артикуляция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на протяжении всего диапазон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отдельных звуко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е формирование гласных и согласных зву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памя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ожет повторить моти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оминает после повтор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рошо запоминает с первого р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год обуч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тм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 ритмического рисунка с помаркам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вство ритма на протяжении исполнения произвед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итмическая свобода. Возможность импровизации.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й рит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Наблюде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действий учащихс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лух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возможность удерживать партию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е многоголосья с помаркам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зможность п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apel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, многоголосье, полифо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сть исполнения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частичных средств для выразительности исполн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комплекса выразительных средств с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аркам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комплекса выразительных средств: темп,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ритмическая динамик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стота интонирова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чная активизация слухового внима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тая интонация с помаркам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интон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ховой самоконтр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ческое дыхани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активный дыхательный аппарат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анный дыхательный аппарат с недостаточной реакцией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рошо организованный дыхате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кция и артикуляц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на протяжении всего диапазон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отдельных звуко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е формирование гласных и согласных зву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памя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трудом запоминает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оминает после повтор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рошо запоминает с первого р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2.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Владение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пециальным</w:t>
            </w:r>
            <w:r>
              <w:rPr>
                <w:rFonts w:cs="Times New Roman" w:ascii="Times New Roman" w:hAnsi="Times New Roman"/>
                <w:b/>
                <w:b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оборудование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4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4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</w:t>
            </w:r>
          </w:p>
        </w:tc>
        <w:tc>
          <w:tcPr>
            <w:tcW w:w="3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ильность использования специального оборудования и оснащения в практической деятельност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спытыва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рьез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атрудне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работ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с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ценически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рудованием и оснащением.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Наблюде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действий учащихс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ind w:left="302" w:right="57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абота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с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ценическим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рудованием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и оснаще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помощью педаго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абота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рудованием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и оснащение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мостоятельно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ытывае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обых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рудност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Опыт творчества</w:t>
            </w:r>
          </w:p>
        </w:tc>
        <w:tc>
          <w:tcPr>
            <w:tcW w:w="3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роявление креативност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и</w:t>
            </w:r>
          </w:p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адани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Низкий - имитационный уровень</w:t>
            </w:r>
          </w:p>
          <w:p>
            <w:pPr>
              <w:pStyle w:val="TableParagraph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мся освоена репродуктивная, имитационная деятельность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н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терес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ворческому процесс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бует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остоян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а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мощь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даго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ворческих проявлений</w:t>
            </w:r>
          </w:p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ация на тему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- репродуктивны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 с элементами творческого.</w:t>
            </w:r>
          </w:p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ащийся выполняет задания на основе образца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элементами творчест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ысокий – творческий уровень</w:t>
            </w:r>
          </w:p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иобретен опыт самостоятельной творческой деятельности, проявляющийся в нестандартности, оригинальности, вариативности, качественной завершенности результ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73"/>
        <w:gridCol w:w="2727"/>
        <w:gridCol w:w="84"/>
        <w:gridCol w:w="2496"/>
        <w:gridCol w:w="30"/>
        <w:gridCol w:w="6265"/>
        <w:gridCol w:w="135"/>
        <w:gridCol w:w="857"/>
        <w:gridCol w:w="52"/>
        <w:gridCol w:w="2049"/>
        <w:gridCol w:w="86"/>
      </w:tblGrid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Параметры результативности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Критерии</w:t>
            </w:r>
          </w:p>
        </w:tc>
        <w:tc>
          <w:tcPr>
            <w:tcW w:w="6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выраженности</w:t>
            </w:r>
            <w:r>
              <w:rPr>
                <w:rFonts w:cs="Times New Roman" w:ascii="Times New Roman" w:hAnsi="Times New Roman"/>
                <w:b/>
                <w:bCs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оцениваемого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качеств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/>
                <w:bCs/>
                <w:iCs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диагностики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4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8"/>
                <w:sz w:val="24"/>
                <w:szCs w:val="24"/>
              </w:rPr>
              <w:t>Сформированность метапредметных компетенций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ознавательные</w:t>
            </w:r>
          </w:p>
        </w:tc>
      </w:tr>
      <w:tr>
        <w:trPr/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Формирование умений работать с информацией: систематизировать, сопоставлять, анализировать, обобщать и интерпретировать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мение работать с информацией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меет общее представление об источниках и путях сбора информации, обработке и представлении другим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autoSpaceDE w:val="false"/>
              <w:ind w:left="245" w:right="57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может обрабатывать информацию и представлять ее в ходе деятельности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бенок может самостоятельно добывать, обрабатывать, представлять и эффективно использовать в процессе деятельности информацию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4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оммуникативные</w:t>
            </w:r>
          </w:p>
        </w:tc>
      </w:tr>
      <w:tr>
        <w:trPr/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пыт общения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трудничество в образовательном процессе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 испытывает серьезные затруднения в общении и участии в общих делах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лушает и слышит педагога, воспринимает учебную информацию при напоминании и контроле, иногда принимает во внимание мнение других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tabs>
                <w:tab w:val="clear" w:pos="708"/>
                <w:tab w:val="left" w:pos="1138" w:leader="none"/>
                <w:tab w:val="left" w:pos="1708" w:leader="none"/>
                <w:tab w:val="left" w:pos="3251" w:leader="none"/>
                <w:tab w:val="left" w:pos="4930" w:leader="none"/>
              </w:tabs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 сосредоточен, внимателен, слушает и слышит педагога, адекватно воспринимает информацию, уважает мнение других.</w:t>
            </w:r>
          </w:p>
          <w:p>
            <w:pPr>
              <w:pStyle w:val="TableParagraph"/>
              <w:tabs>
                <w:tab w:val="clear" w:pos="708"/>
                <w:tab w:val="left" w:pos="1138" w:leader="none"/>
                <w:tab w:val="left" w:pos="1708" w:leader="none"/>
                <w:tab w:val="left" w:pos="3251" w:leader="none"/>
                <w:tab w:val="left" w:pos="4930" w:leader="none"/>
              </w:tabs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  <w:lang w:val="ru-RU"/>
              </w:rPr>
              <w:t>Тип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>сотрудничеств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(отношение ребенк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общи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ла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етско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динения)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общие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во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обственные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збегает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част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щи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лах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pacing w:val="6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ес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щи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ела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ии, пытает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збежать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частву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щи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ла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удии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этого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ребует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ужд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ороны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педаго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старши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ийцев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тере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туди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ициативу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общи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лах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фликтност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(отношение ребенк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кновению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есо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(спору)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сс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ия)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занять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пределенн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позицию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ко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фликтной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итуации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ериодическ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воциру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ко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фли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ты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тод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законченн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едложения</w:t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а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ко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фли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та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участвует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арает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збежать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ытается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лади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озникающ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ко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фли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кты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4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  <w:lang w:val="ru-RU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ru-RU"/>
              </w:rPr>
              <w:t xml:space="preserve"> организо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ru-RU"/>
              </w:rPr>
              <w:t>рабочий</w:t>
            </w:r>
            <w:r>
              <w:rPr>
                <w:rFonts w:cs="Times New Roman" w:ascii="Times New Roman" w:hAnsi="Times New Roman"/>
                <w:bCs/>
                <w:i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ru-RU"/>
              </w:rPr>
              <w:t>настро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bCs/>
                <w:i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  <w:lang w:val="ru-RU"/>
              </w:rPr>
              <w:t>время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3"/>
                <w:sz w:val="24"/>
                <w:szCs w:val="24"/>
                <w:lang w:val="ru-RU"/>
              </w:rPr>
              <w:t>занятий</w:t>
            </w:r>
            <w:r>
              <w:rPr>
                <w:rFonts w:cs="Times New Roman" w:ascii="Times New Roman" w:hAnsi="Times New Roman"/>
                <w:bCs/>
                <w:i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ru-RU"/>
              </w:rPr>
              <w:t>выступления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амостоятель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зд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сихологический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ой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анятий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уплений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ражает пассивную позицию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тношению к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тельному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роцессу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ребует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ощь педаго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ителей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ующего психологического настроя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емонстрируе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занятиям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средоточе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рем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разователь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цесса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о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огд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требует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мощ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едаго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здания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оответствующе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астро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итуаци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спеха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емонстрируе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интересованность и активность в ходе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занятий и выступлений,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самостоятельн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мож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строиться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продуктивную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итуац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спеха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 правил безопасности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е приобретенных навыков программным требованиям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Учащийся допускает нарушения в сфере безопасности и требует постоянного контроля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ind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м анализ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Ребенок осознанно выполняет весь объем навыков, но требуется частичный контроль со стороны педагог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освои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рактическ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бъ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ыков,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дусмотренны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ой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ериод.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ает и сознательно соблюдает правила безопасности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kinsoku w:val="false"/>
        <w:overflowPunct w:val="false"/>
        <w:spacing w:lineRule="exact" w:line="270"/>
        <w:ind w:left="340" w:right="1102" w:hanging="0"/>
        <w:jc w:val="center"/>
        <w:rPr/>
      </w:pPr>
      <w:r>
        <w:br w:type="page"/>
      </w:r>
      <w:r>
        <w:rPr/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10"/>
        <w:gridCol w:w="2258"/>
        <w:gridCol w:w="10"/>
        <w:gridCol w:w="3109"/>
        <w:gridCol w:w="10"/>
        <w:gridCol w:w="6645"/>
        <w:gridCol w:w="15"/>
        <w:gridCol w:w="1111"/>
        <w:gridCol w:w="15"/>
        <w:gridCol w:w="1547"/>
        <w:gridCol w:w="20"/>
      </w:tblGrid>
      <w:tr>
        <w:trPr>
          <w:trHeight w:val="2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Параметры результативност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Критерии</w:t>
            </w:r>
          </w:p>
        </w:tc>
        <w:tc>
          <w:tcPr>
            <w:tcW w:w="6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выраженности</w:t>
            </w:r>
            <w:r>
              <w:rPr>
                <w:rFonts w:cs="Times New Roman" w:ascii="Times New Roman" w:hAnsi="Times New Roman"/>
                <w:b/>
                <w:bCs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оцениваемого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качества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/>
                <w:bCs/>
                <w:iCs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диагностики</w:t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4.</w:t>
            </w:r>
          </w:p>
        </w:tc>
        <w:tc>
          <w:tcPr>
            <w:tcW w:w="14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Сформированность личностных качеств</w:t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7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Организационно-волевые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ачества</w:t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Терпение/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выдержка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пере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ыдерживать)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извест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нагрузк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теч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пределѐ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времен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одолева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рудности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изк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изкая работоспособность, быстрая утомляемость, заметная усталость до окончания занятия, репетиции, концер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озможность качественного выполнения некоторых заданий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Хорошая работоспособность. Заметная усталость к конц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ятия, репетиции, концерта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окая работоспособность. Сохранение устойчивой мотивации на всем протяжении занятия, репетиции, концерта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я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о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побужда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ебя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рактически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м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</w:tr>
      <w:tr>
        <w:trPr>
          <w:trHeight w:val="828" w:hRule="atLeast"/>
        </w:trPr>
        <w:tc>
          <w:tcPr>
            <w:tcW w:w="44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лаб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емл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груп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воен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атериа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евые усилия ребенка побуждаются извне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достаточн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исциплинирован,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мл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груп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териала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исциплинирован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емление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п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териала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Самоконтроль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иров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сво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поступк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(приводить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олжному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во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)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остоя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ейству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действи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онтроля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дагог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ей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ериодическ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самостоятельн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онтролируе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во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поступк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без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мощ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педаго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ителей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меет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ирова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во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поступк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мостоятельно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kinsoku w:val="false"/>
        <w:overflowPunct w:val="false"/>
        <w:spacing w:before="8" w:after="0"/>
        <w:rPr>
          <w:b/>
          <w:b/>
          <w:bCs/>
        </w:rPr>
      </w:pPr>
      <w:r>
        <w:rPr>
          <w:b/>
          <w:bCs/>
        </w:rPr>
      </w:r>
    </w:p>
    <w:tbl>
      <w:tblPr>
        <w:tblW w:w="15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22"/>
        <w:gridCol w:w="2246"/>
        <w:gridCol w:w="300"/>
        <w:gridCol w:w="2819"/>
        <w:gridCol w:w="304"/>
        <w:gridCol w:w="6351"/>
        <w:gridCol w:w="44"/>
        <w:gridCol w:w="977"/>
        <w:gridCol w:w="105"/>
        <w:gridCol w:w="1562"/>
        <w:gridCol w:w="44"/>
      </w:tblGrid>
      <w:tr>
        <w:trPr>
          <w:trHeight w:val="2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Параметры результативност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Критерии</w:t>
            </w:r>
          </w:p>
        </w:tc>
        <w:tc>
          <w:tcPr>
            <w:tcW w:w="6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выраженности</w:t>
            </w:r>
            <w:r>
              <w:rPr>
                <w:rFonts w:cs="Times New Roman" w:ascii="Times New Roman" w:hAnsi="Times New Roman"/>
                <w:b/>
                <w:bCs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оцениваемого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качества</w:t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/>
                <w:bCs/>
                <w:iCs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диагностики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7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Ориентационные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ачества</w:t>
            </w:r>
          </w:p>
        </w:tc>
      </w:tr>
      <w:tr>
        <w:trPr>
          <w:trHeight w:val="23" w:hRule="atLeast"/>
        </w:trPr>
        <w:tc>
          <w:tcPr>
            <w:tcW w:w="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амооценка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себ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декват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альным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ям</w:t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е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завышенн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аниженн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амооценку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блюдение</w:t>
            </w:r>
          </w:p>
        </w:tc>
      </w:tr>
      <w:tr>
        <w:trPr>
          <w:trHeight w:val="23" w:hRule="atLeast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льной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самооценк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огда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авыша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ижа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е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е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нормальн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>у по результатам достиж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нтере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занятия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 детско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объединении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Осознанно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ребен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воени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разовательной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рограммы</w:t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лаб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тере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нятиям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осещает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туд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желанию родителей.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блюдение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ос</w:t>
            </w:r>
          </w:p>
        </w:tc>
      </w:tr>
      <w:tr>
        <w:trPr>
          <w:trHeight w:val="23" w:hRule="atLeast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тере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занятиям.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самостоятельн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соки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тере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занятиям.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2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drawing>
          <wp:inline distT="0" distB="0" distL="0" distR="0">
            <wp:extent cx="8468995" cy="5934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899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2760</wp:posOffset>
              </wp:positionH>
              <wp:positionV relativeFrom="page">
                <wp:posOffset>9992995</wp:posOffset>
              </wp:positionV>
              <wp:extent cx="2032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86.8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42760</wp:posOffset>
              </wp:positionH>
              <wp:positionV relativeFrom="page">
                <wp:posOffset>9992995</wp:posOffset>
              </wp:positionV>
              <wp:extent cx="20320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86.8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241" w:hanging="14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45"/>
        </w:tabs>
        <w:ind w:left="302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45"/>
        </w:tabs>
        <w:ind w:left="302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8"/>
        </w:tabs>
        <w:ind w:left="245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45"/>
        </w:tabs>
        <w:ind w:left="302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88"/>
        </w:tabs>
        <w:ind w:left="245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88"/>
        </w:tabs>
        <w:ind w:left="245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241" w:hanging="14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45"/>
        </w:tabs>
        <w:ind w:left="302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285" w:hanging="0"/>
      <w:outlineLvl w:val="1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Heading2">
    <w:name w:val="Heading 2"/>
    <w:basedOn w:val="Normal"/>
    <w:next w:val="TextBody"/>
    <w:qFormat/>
    <w:pPr>
      <w:spacing w:before="64" w:after="0"/>
      <w:ind w:left="3761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5" w:after="0"/>
      <w:ind w:left="102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spacing w:before="1" w:after="0"/>
      <w:ind w:left="102" w:hanging="0"/>
      <w:outlineLvl w:val="4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ymbol" w:cs="Symbol"/>
      <w:w w:val="99"/>
      <w:sz w:val="20"/>
      <w:szCs w:val="20"/>
    </w:rPr>
  </w:style>
  <w:style w:type="character" w:styleId="WW8Num20z1">
    <w:name w:val="WW8Num20z1"/>
    <w:qFormat/>
    <w:rPr>
      <w:rFonts w:ascii="Symbol" w:hAnsi="Symbol" w:eastAsia="Symbol" w:cs="Symbol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Symbol" w:cs="Symbol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eastAsia="Symbol" w:cs="Symbol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1">
    <w:name w:val="WW8Num40z1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autoSpaceDE w:val="false"/>
    </w:pPr>
    <w:rPr>
      <w:rFonts w:ascii="Tahoma" w:hAnsi="Tahoma" w:eastAsia="Times New Roman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37:00Z</dcterms:created>
  <dc:creator>Владимир Лорик</dc:creator>
  <dc:description/>
  <cp:keywords/>
  <dc:language>en-US</dc:language>
  <cp:lastModifiedBy>USER</cp:lastModifiedBy>
  <cp:lastPrinted>2022-04-06T15:44:00Z</cp:lastPrinted>
  <dcterms:modified xsi:type="dcterms:W3CDTF">2023-04-22T11:49:00Z</dcterms:modified>
  <cp:revision>143</cp:revision>
  <dc:subject/>
  <dc:title/>
</cp:coreProperties>
</file>