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ru-RU"/>
        </w:rPr>
      </w:pPr>
      <w:r>
        <w:rPr/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38.75pt" filled="f" o:ole="">
            <v:imagedata r:id="rId3" o:title=""/>
          </v:shape>
          <o:OLEObject Type="Embed" ProgID="" ShapeID="ole_rId2" DrawAspect="Content" ObjectID="_1679096896" r:id="rId2"/>
        </w:objec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учреждение дополнительного образования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м детского творчества Красносельского района Санкт-Петербур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ГБУ ДО ДДТ Красносельского района Санкт-Петербурга)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я мониторин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ультатов освоения учащимис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ой общеразвивающе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Хор мальчиков «ЭХ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2832" w:hanging="283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ель:</w:t>
        <w:tab/>
        <w:tab/>
        <w:tab/>
        <w:t>Аршинов Николай Алексеевич,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 дополнительного образования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БУ ДО ДДТ Красносельского райо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ое сопровождение:</w:t>
        <w:tab/>
        <w:tab/>
        <w:t>Лебедева Лариса Антоновна, методист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БУ ДО ДДТ Красносельского района</w:t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20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я мониторинга результатов освоения учащимис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х общеобразовательных программ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овременная система дополнительного образования в соответствии со своей институциональной миссией направлена не столько на обучение детей определенным знаниям, умениям и навыкам в определенной «предметной» области, сколько на развитие мотивации учащихся к познанию, творчеству и труду, создание условий для самовыражения и самоопределения личност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 связи с этим и оценивать результаты дополнительного образования целесообразно по двум группам показателей: учебным и личностным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 учебным результата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ожно отнести предметные знания, способы деятельности и приобретенный опыт творчества в ходе освоения образовательной программ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личностны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результата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изменения личностных качеств ребенка под влиянием занятий в дополнительном образован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анные группы показателей лежат в основе мониторинга результатов освоения учащимся образовательной программы, диагностическая программа которого разрабатывается каждым педагогом в соответствии со своей образовательной программой.</w:t>
      </w:r>
    </w:p>
    <w:p>
      <w:pPr>
        <w:pStyle w:val="TextBody"/>
        <w:shd w:fill="FFFFFF" w:val="clear"/>
        <w:tabs>
          <w:tab w:val="clear" w:pos="708"/>
          <w:tab w:val="left" w:pos="9355" w:leader="none"/>
        </w:tabs>
        <w:kinsoku w:val="false"/>
        <w:overflowPunct w:val="false"/>
        <w:spacing w:lineRule="auto" w:line="276"/>
        <w:ind w:left="0" w:firstLine="709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>Для создания подобной диагностической программы педагогу предлагается «</w:t>
      </w:r>
      <w:r>
        <w:rPr>
          <w:b/>
          <w:i/>
          <w:lang w:val="ru-RU"/>
        </w:rPr>
        <w:t>Карта диагностики результативности освоения учащимися</w:t>
      </w:r>
      <w:r>
        <w:rPr>
          <w:b/>
          <w:bCs/>
          <w:i/>
          <w:lang w:val="ru-RU"/>
        </w:rPr>
        <w:t xml:space="preserve"> </w:t>
      </w:r>
      <w:r>
        <w:rPr>
          <w:b/>
          <w:i/>
          <w:lang w:val="ru-RU"/>
        </w:rPr>
        <w:t>дополнительной общеобразовательной общеразвивающей программы углубленного уровня</w:t>
      </w:r>
      <w:r>
        <w:rPr>
          <w:b/>
          <w:bCs/>
          <w:i/>
          <w:lang w:val="ru-RU"/>
        </w:rPr>
        <w:t xml:space="preserve"> </w:t>
      </w:r>
      <w:r>
        <w:rPr>
          <w:b/>
          <w:i/>
          <w:lang w:val="ru-RU"/>
        </w:rPr>
        <w:t xml:space="preserve">«Хор мальчиков «ЭХО» </w:t>
      </w:r>
      <w:r>
        <w:rPr>
          <w:bCs/>
          <w:lang w:val="ru-RU"/>
        </w:rPr>
        <w:t>(Приложение 1) с указанием параметров, критериев, обобщенных характеристик уровней освоения дополнительной общеобразовательной программы и вариантов диагностических методик. Технологическая карта служит ориентиром педагогу для определения конкретных показателей результативности, которые будут оцениваться  и конкретных диагностических методик, позволяющих эти показатели выявить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графе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араметры результатив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педагог фиксирует то, что будет оцениваться. В обобщенном виде параметры представлены как крупные разделы учебных и личностных показателей: опыт освоения теоретической информации, опыт практической деятельности (освоение способов деятельности: умений и навыков), опыт творчества, опыт общен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, отношение к занятиям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флексия (осознание) ребенком актуальных достижений, мотивация и осознание перспективы. Задача педагога заключается в том, чтобы наполнить их конкретным содержанием. По сути это ожидаемые результаты, которые заложены в образовательную программу. Указанные показатели могут быть изменены педагогом в зависимости от специфики образовательной программы и концептуальных подходов к пониманию результативности дополнительного образова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рафа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Критер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(критерий – мерило) содержит совокупность признаков, на основании которых дается оценка результатам учащихся и устанавливается степень соответствия требованиям образовательно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графе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Уровни освоения и их характеристи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представлены 3 уровня (высокий, средний, низкий) по каждому параметру и краткое описание каждого уровня в содержательном контексте. Выделенные уровни целесообразно обозначить определенным количеством баллов. В предложенном варианте это баллы от 1 до 3. Однако, педагог по своему усмотрению может выбрать другую шкалу. Сущность балльной системы заключается в возможности «восхождения» ребенка от одного уровня до другого при условии освоения того или иного способа действий, достижения более высокого результ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ажное место в технологической карте занимает графа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Методы диагности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. В данной графе указаны варианты диагностических методик, апробированных в педагогической практике в Доме детского творчества, а также в ходе городских согласованных исследований. Данный перечень не является исчерпывающим, он может быть дополнен в зависимости от направленности и конкретного содержания образовательной программ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ким образом, технологическая карта дает описание подходов и самой технологии проведения процедуры отслеживания учебных и личностных результатов учащих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ля оценки результатов реализации образовательной программы всей учебной группы педагогу предлагается воспользовать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«Картой результатов освоения образовательной программы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Приложение 2)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 куда заносятся все индивидуальные результаты детей. Данная Карта позволяет педагогу представить обобщенные результаты освоения программы всей группой, выделить среди детей  группы «лидеров» и «отстающих» и составить для них индивидуальные образовательные маршруты. Ведение и представление Карты всеми педагогами дает возможность администрации оценить уровень и качество дополнительного образования по образовательным программам, качество образовательной деятельности педагога, структурного подразделения, учреждении в цело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Таким образом, разработанная и апробированная в педагогической практике технология мониторинга результатов освоения учащимися образовательных программ является инструментом выявления качества дополнительного образования в УДОД и определения дальнейших перспектив развития, как деятельности конкретного педагога, так и учреждения в цело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76"/>
        <w:ind w:left="0" w:firstLine="708"/>
        <w:jc w:val="both"/>
        <w:rPr>
          <w:lang w:val="ru-RU"/>
        </w:rPr>
      </w:pPr>
      <w:r>
        <w:rPr>
          <w:b/>
          <w:i/>
          <w:spacing w:val="-1"/>
          <w:lang w:val="ru-RU"/>
        </w:rPr>
        <w:t>Первичный</w:t>
      </w:r>
      <w:r>
        <w:rPr>
          <w:b/>
          <w:i/>
          <w:spacing w:val="38"/>
          <w:lang w:val="ru-RU"/>
        </w:rPr>
        <w:t xml:space="preserve"> </w:t>
      </w:r>
      <w:r>
        <w:rPr>
          <w:b/>
          <w:i/>
          <w:spacing w:val="-1"/>
          <w:lang w:val="ru-RU"/>
        </w:rPr>
        <w:t>контроль</w:t>
      </w:r>
      <w:r>
        <w:rPr>
          <w:b/>
          <w:i/>
          <w:spacing w:val="38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ентябр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(1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год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обучения)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целью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выявлени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музыкальных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вокальных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способностей,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комфорт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слови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3"/>
          <w:lang w:val="ru-RU"/>
        </w:rPr>
        <w:t xml:space="preserve"> </w:t>
      </w:r>
      <w:r>
        <w:rPr>
          <w:spacing w:val="-1"/>
          <w:lang w:val="ru-RU"/>
        </w:rPr>
        <w:t>продуктивно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соответствующих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ервичным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возможностя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хоровом</w:t>
      </w:r>
      <w:r>
        <w:rPr>
          <w:spacing w:val="86"/>
          <w:lang w:val="ru-RU"/>
        </w:rPr>
        <w:t xml:space="preserve"> </w:t>
      </w:r>
      <w:r>
        <w:rPr>
          <w:spacing w:val="-1"/>
          <w:lang w:val="ru-RU"/>
        </w:rPr>
        <w:t>составе.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spacing w:val="-1"/>
          <w:lang w:val="ru-RU"/>
        </w:rPr>
        <w:t>Диагностик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музыкаль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пособностей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ледующим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параметра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чистота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нтонирования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музыкальна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амять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чувств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итма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звуковысотный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слух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общее</w:t>
      </w:r>
      <w:r>
        <w:rPr>
          <w:spacing w:val="98"/>
          <w:lang w:val="ru-RU"/>
        </w:rPr>
        <w:t xml:space="preserve"> </w:t>
      </w:r>
      <w:r>
        <w:rPr>
          <w:spacing w:val="-1"/>
          <w:lang w:val="ru-RU"/>
        </w:rPr>
        <w:t>развитие.</w:t>
      </w:r>
    </w:p>
    <w:p>
      <w:pPr>
        <w:pStyle w:val="TextBody"/>
        <w:spacing w:lineRule="auto" w:line="276"/>
        <w:ind w:left="0" w:hanging="0"/>
        <w:jc w:val="both"/>
        <w:rPr>
          <w:spacing w:val="-1"/>
        </w:rPr>
      </w:pPr>
      <w:r>
        <w:rPr>
          <w:spacing w:val="-1"/>
        </w:rPr>
        <w:t>Формы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прослушива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 xml:space="preserve">педагогическое </w:t>
      </w:r>
      <w:r>
        <w:rPr/>
        <w:t>наблюде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собеседование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выполнение заданий</w:t>
      </w:r>
      <w:r>
        <w:rPr/>
        <w:t xml:space="preserve"> </w:t>
      </w:r>
      <w:r>
        <w:rPr>
          <w:spacing w:val="-1"/>
        </w:rPr>
        <w:t>педагога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b/>
          <w:i/>
          <w:spacing w:val="-1"/>
          <w:lang w:val="ru-RU"/>
        </w:rPr>
        <w:t>Текущий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>контроль</w:t>
      </w:r>
      <w:r>
        <w:rPr>
          <w:b/>
          <w:i/>
          <w:spacing w:val="33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lang w:val="ru-RU"/>
        </w:rPr>
        <w:t xml:space="preserve"> на </w:t>
      </w:r>
      <w:r>
        <w:rPr>
          <w:spacing w:val="-1"/>
          <w:lang w:val="ru-RU"/>
        </w:rPr>
        <w:t>занятиях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тече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с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ери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ремени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lang w:val="ru-RU"/>
        </w:rPr>
        <w:t xml:space="preserve"> по </w:t>
      </w:r>
      <w:r>
        <w:rPr>
          <w:spacing w:val="-1"/>
          <w:lang w:val="ru-RU"/>
        </w:rPr>
        <w:t>программе.</w:t>
      </w:r>
    </w:p>
    <w:p>
      <w:pPr>
        <w:pStyle w:val="TextBody"/>
        <w:spacing w:lineRule="auto" w:line="276"/>
        <w:ind w:left="0" w:hanging="0"/>
        <w:jc w:val="both"/>
        <w:rPr>
          <w:spacing w:val="-1"/>
        </w:rPr>
      </w:pPr>
      <w:r>
        <w:rPr>
          <w:spacing w:val="-1"/>
        </w:rPr>
        <w:t>Форм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>
          <w:spacing w:val="-1"/>
        </w:rPr>
      </w:pPr>
      <w:r>
        <w:rPr>
          <w:spacing w:val="-1"/>
        </w:rPr>
        <w:t>прослушива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 xml:space="preserve">педагогическое </w:t>
      </w:r>
      <w:r>
        <w:rPr/>
        <w:t>наблюде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2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выполнение вокальных</w:t>
      </w:r>
      <w:r>
        <w:rPr>
          <w:spacing w:val="2"/>
        </w:rPr>
        <w:t xml:space="preserve"> </w:t>
      </w:r>
      <w:r>
        <w:rPr>
          <w:spacing w:val="-1"/>
        </w:rPr>
        <w:t>зада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76"/>
        <w:ind w:left="0" w:hanging="140"/>
        <w:jc w:val="both"/>
        <w:rPr/>
      </w:pPr>
      <w:r>
        <w:rPr>
          <w:spacing w:val="-1"/>
        </w:rPr>
        <w:t>учебный</w:t>
      </w:r>
      <w:r>
        <w:rPr/>
        <w:t xml:space="preserve"> </w:t>
      </w:r>
      <w:r>
        <w:rPr>
          <w:spacing w:val="-1"/>
        </w:rPr>
        <w:t>концерт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b/>
          <w:bCs/>
          <w:i/>
          <w:spacing w:val="-1"/>
          <w:lang w:val="ru-RU"/>
        </w:rPr>
        <w:t xml:space="preserve">Промежуточная аттестация </w:t>
      </w:r>
      <w:r>
        <w:rPr>
          <w:spacing w:val="-1"/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ериод</w:t>
      </w:r>
      <w:r>
        <w:rPr>
          <w:spacing w:val="7"/>
          <w:lang w:val="ru-RU"/>
        </w:rPr>
        <w:t xml:space="preserve"> </w:t>
      </w:r>
      <w:r>
        <w:rPr>
          <w:lang w:val="ru-RU"/>
        </w:rPr>
        <w:t>1</w:t>
      </w:r>
      <w:r>
        <w:rPr>
          <w:spacing w:val="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7"/>
          <w:lang w:val="ru-RU"/>
        </w:rPr>
        <w:t xml:space="preserve"> </w:t>
      </w:r>
      <w:r>
        <w:rPr>
          <w:lang w:val="ru-RU"/>
        </w:rPr>
        <w:t>6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годо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едусмотрен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2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аз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год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(декабрь,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май)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6-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году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декабр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омежуточна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аттестация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8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ма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– итоговый </w:t>
      </w:r>
      <w:r>
        <w:rPr>
          <w:spacing w:val="-1"/>
          <w:lang w:val="ru-RU"/>
        </w:rPr>
        <w:t>контроль</w:t>
      </w:r>
      <w:r>
        <w:rPr>
          <w:lang w:val="ru-RU"/>
        </w:rPr>
        <w:t xml:space="preserve"> (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форм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онтро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чёта).</w:t>
      </w:r>
    </w:p>
    <w:p>
      <w:pPr>
        <w:pStyle w:val="TextBody"/>
        <w:spacing w:lineRule="auto" w:line="276"/>
        <w:ind w:left="0" w:firstLine="606"/>
        <w:jc w:val="both"/>
        <w:rPr>
          <w:lang w:val="ru-RU"/>
        </w:rPr>
      </w:pPr>
      <w:r>
        <w:rPr>
          <w:lang w:val="ru-RU"/>
        </w:rPr>
        <w:t>Форма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ромежуточной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аттестации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2</w:t>
      </w:r>
      <w:r>
        <w:rPr>
          <w:spacing w:val="52"/>
          <w:lang w:val="ru-RU"/>
        </w:rPr>
        <w:t xml:space="preserve"> </w:t>
      </w:r>
      <w:r>
        <w:rPr>
          <w:spacing w:val="-3"/>
          <w:lang w:val="ru-RU"/>
        </w:rPr>
        <w:t>учебных</w:t>
      </w:r>
      <w:r>
        <w:rPr>
          <w:spacing w:val="45"/>
          <w:lang w:val="ru-RU"/>
        </w:rPr>
        <w:t xml:space="preserve"> </w:t>
      </w:r>
      <w:r>
        <w:rPr>
          <w:spacing w:val="-3"/>
          <w:lang w:val="ru-RU"/>
        </w:rPr>
        <w:t>концерта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42"/>
          <w:lang w:val="ru-RU"/>
        </w:rPr>
        <w:t xml:space="preserve"> </w:t>
      </w:r>
      <w:r>
        <w:rPr>
          <w:spacing w:val="-2"/>
          <w:lang w:val="ru-RU"/>
        </w:rPr>
        <w:t>итогам</w:t>
      </w:r>
      <w:r>
        <w:rPr>
          <w:spacing w:val="44"/>
          <w:lang w:val="ru-RU"/>
        </w:rPr>
        <w:t xml:space="preserve"> </w:t>
      </w:r>
      <w:r>
        <w:rPr>
          <w:spacing w:val="-3"/>
          <w:lang w:val="ru-RU"/>
        </w:rPr>
        <w:t>перв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-2"/>
          <w:lang w:val="ru-RU"/>
        </w:rPr>
        <w:t>второго</w:t>
      </w:r>
      <w:r>
        <w:rPr>
          <w:spacing w:val="63"/>
          <w:lang w:val="ru-RU"/>
        </w:rPr>
        <w:t xml:space="preserve"> </w:t>
      </w:r>
      <w:r>
        <w:rPr>
          <w:spacing w:val="-3"/>
          <w:lang w:val="ru-RU"/>
        </w:rPr>
        <w:t>полуго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ритер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ценк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Исполнение пес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разите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тонационн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ист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3</w:t>
      </w:r>
      <w:r>
        <w:rPr>
          <w:spacing w:val="2"/>
          <w:lang w:val="ru-RU"/>
        </w:rPr>
        <w:t xml:space="preserve"> балл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Исполнение пес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льн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разительно,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интонацион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еточностям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– 2 балл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Исполнение </w:t>
      </w:r>
      <w:r>
        <w:rPr>
          <w:lang w:val="ru-RU"/>
        </w:rPr>
        <w:t xml:space="preserve">в </w:t>
      </w:r>
      <w:r>
        <w:rPr>
          <w:spacing w:val="-2"/>
          <w:lang w:val="ru-RU"/>
        </w:rPr>
        <w:t>группе,</w:t>
      </w:r>
      <w:r>
        <w:rPr>
          <w:lang w:val="ru-RU"/>
        </w:rPr>
        <w:t xml:space="preserve"> </w:t>
      </w:r>
      <w:r>
        <w:rPr>
          <w:spacing w:val="1"/>
          <w:lang w:val="ru-RU"/>
        </w:rPr>
        <w:t>не</w:t>
      </w:r>
      <w:r>
        <w:rPr>
          <w:spacing w:val="-1"/>
          <w:lang w:val="ru-RU"/>
        </w:rPr>
        <w:t xml:space="preserve"> выразительно,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интонационными</w:t>
      </w:r>
      <w:r>
        <w:rPr>
          <w:lang w:val="ru-RU"/>
        </w:rPr>
        <w:t xml:space="preserve"> ошибками– 1балл</w:t>
      </w:r>
      <w:r>
        <w:rPr>
          <w:spacing w:val="-1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pacing w:val="-1"/>
          <w:lang w:val="ru-RU"/>
        </w:rPr>
        <w:tab/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носятся</w:t>
      </w:r>
      <w:r>
        <w:rPr>
          <w:lang w:val="ru-RU"/>
        </w:rPr>
        <w:t xml:space="preserve"> в</w:t>
      </w:r>
      <w:r>
        <w:rPr>
          <w:spacing w:val="1"/>
          <w:lang w:val="ru-RU"/>
        </w:rPr>
        <w:t xml:space="preserve"> </w:t>
      </w:r>
      <w:r>
        <w:rPr>
          <w:b/>
          <w:i/>
          <w:iCs/>
          <w:lang w:val="ru-RU"/>
        </w:rPr>
        <w:t>«Карту результатов освоения образовательной программы»</w:t>
      </w:r>
      <w:r>
        <w:rPr>
          <w:bCs/>
          <w:lang w:val="ru-RU"/>
        </w:rPr>
        <w:t xml:space="preserve"> (Приложение 2)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980" w:leader="none"/>
        </w:tabs>
        <w:spacing w:lineRule="auto" w:line="276"/>
        <w:ind w:firstLine="709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нформационные источники</w:t>
      </w:r>
    </w:p>
    <w:p>
      <w:pPr>
        <w:pStyle w:val="Normal"/>
        <w:spacing w:lineRule="auto" w:line="276" w:before="60" w:after="0"/>
        <w:ind w:right="3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мативная база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29 декабря 2012 года №273-ФЗ «Об образовании в Российской Федерации»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цепция развития дополнительного образования детей (утверждена распоряжением Правительства Российской Федерации от 4 сентября 2014 г. № 1726-р)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просвещения РФ от 09 ноября 2018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6)</w:t>
      </w:r>
    </w:p>
    <w:p>
      <w:pPr>
        <w:pStyle w:val="Normal"/>
        <w:spacing w:lineRule="auto" w:line="276" w:before="60" w:after="0"/>
        <w:ind w:left="720" w:right="31" w:hanging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Список литературы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рышева Т.А. Креативность. Диагностика и развитие: Монография. – СПб: изд-во РГПУ им.А.И.Герцена, 2002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гданова Р.У. К проблеме оценивания результативности в системе дополнительного образования. – Ярославль: Внешкольник, № 1(4)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ятия в УДОД. Спектр мнений участников образовательного процесса. Информационно-методический бюллетень материалов согласованного исследования проблем дополнительного образования детей. – СПб: ГДТЮ, вып. 3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енова Н.В., Буйлова Л.Н. Методика определения результатов образовательной деятельности детей.– </w:t>
      </w:r>
      <w:r>
        <w:rPr>
          <w:rFonts w:cs="Times New Roman" w:ascii="Times New Roman" w:hAnsi="Times New Roman"/>
          <w:sz w:val="24"/>
          <w:szCs w:val="24"/>
        </w:rPr>
        <w:t>М.: Дополнительное образование. Научно-методический журнал, №12(62), 2004, №1(63), 2005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ониторинг образовательных результатов в учреждении дополнительного образования детей. – Ярославль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ивность образовательного процесса в УДОД. Диагностическая программа инвариантной части согласованного исследования. Информационно-методический бюллетень. Материалы согласованного исследования проблем дополнительного образования детей. – СПб: ГДТЮ, вып.5, 2008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76"/>
        <w:ind w:left="36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ничева И.О. Технология мониторинга результатов освоения учащимися дополнительной общеобразовательной общеразвивающей программы.-СПб.,2014.-12 с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TextBody"/>
        <w:shd w:fill="FFFFFF" w:val="clear"/>
        <w:kinsoku w:val="false"/>
        <w:overflowPunct w:val="false"/>
        <w:spacing w:lineRule="exact" w:line="274" w:before="51" w:after="0"/>
        <w:ind w:left="102" w:right="786" w:hanging="0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Карта диагностики результативности освоения учащимися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ой общеобразовательной общеразвивающей программы углубленного уровня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</w:rPr>
        <w:t>«Хор</w:t>
      </w:r>
      <w:r>
        <w:rPr>
          <w:b/>
          <w:lang w:val="ru-RU"/>
        </w:rPr>
        <w:t xml:space="preserve"> мальчиков «ЭХО</w:t>
      </w:r>
      <w:r>
        <w:rPr>
          <w:b/>
        </w:rPr>
        <w:t>»</w:t>
      </w:r>
    </w:p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394"/>
        <w:gridCol w:w="3003"/>
        <w:gridCol w:w="6095"/>
        <w:gridCol w:w="992"/>
        <w:gridCol w:w="2101"/>
      </w:tblGrid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ыт освоения теоретической информации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оретическ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сновны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аздел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учеб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лана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рограммы)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ответств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теоретически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ебенк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 (фрагментарный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рагментарное освоение теоретических знаний за отчетный пери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блюдение</w:t>
            </w:r>
          </w:p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прос</w:t>
            </w:r>
          </w:p>
          <w:p>
            <w:pPr>
              <w:pStyle w:val="TableParagraph"/>
              <w:numPr>
                <w:ilvl w:val="0"/>
                <w:numId w:val="7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чебное тестирование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Теоретические знания за отчетный период не систематизирован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 (системный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а система теоретических знаний, соответствующих программным требов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2.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пециальной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ерминологией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ыслен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равиль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ециально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олог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избегает применения специальных терми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ос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рминологический диктант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ебное тестирование</w:t>
            </w:r>
          </w:p>
          <w:p>
            <w:pPr>
              <w:pStyle w:val="TableParagraph"/>
              <w:numPr>
                <w:ilvl w:val="0"/>
                <w:numId w:val="4"/>
              </w:numPr>
              <w:shd w:fill="FFFFFF" w:val="clear"/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четает специальную терминологию с быт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ециальные термины употребляются осознанно и в полном соответствии с их содержа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394"/>
        <w:gridCol w:w="3003"/>
        <w:gridCol w:w="6095"/>
        <w:gridCol w:w="992"/>
        <w:gridCol w:w="2101"/>
      </w:tblGrid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val="ru-RU"/>
              </w:rPr>
              <w:t>Опыт практической деятельности(освоение способов деятельности: умений и навыков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авыки,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едусмотренные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программой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ответств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х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мен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авыков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 основ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зделам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чебного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ла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ы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 xml:space="preserve">низкий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– усвоение программы в неполном объеме, допускает существенные ошибки практических заданиях</w:t>
            </w:r>
          </w:p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– усвоение программы в полном объеме, при наличии несущественных ошибок</w:t>
            </w:r>
          </w:p>
          <w:p>
            <w:pPr>
              <w:pStyle w:val="TableParagraph"/>
              <w:shd w:fill="FFFFFF" w:val="clear"/>
              <w:ind w:left="126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высокий –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 xml:space="preserve"> программный материал усвоен обучающимся полностью, учащийся имеет высокие дост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  <w:t>1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озможность различать ритмические комб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простейшие ритмические комб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различать различные ритмические комбинации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«пунктирный рит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луховой координаци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оизведение на слух мелодии с аккомпанементо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е воспроизведение на слух мело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жатость певческого аппарата. Однообразность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простейших приемов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ь самовыражения, использование мимики и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льшивая интона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простейшие ладовые обороты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зличать различные ладовые обороты, мажор и мин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мение управлять дыхани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петь на дыхании небольшие фразы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использование вдоха и выдо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ялая артикуляция. Наличие логопедических пробл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ичная работа артикуляции. Проблемы произношения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кое произношение гласных и согласных. Внятная дикция в быстром пении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right="57" w:hanging="5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  <w:lang w:val="ru-RU"/>
              </w:rPr>
              <w:t>2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ое различие ритмических комбинаций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опированный рит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мение петь двухголос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cap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кий спектр средств музыкальной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навыка слухового контрол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копирован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ая координация слуха и голос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cap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кий спектр средств музыкальной выразительност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та интонирова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навыка слухового контрол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ичная активизац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,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хо организованный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firstLine="1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. Синкопированный рит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отдельных элементов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двухголос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3 х голо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разительное исполн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бый слуховой контрол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hd w:fill="FFFFFF" w:val="clear"/>
              <w:kinsoku w:val="false"/>
              <w:overflowPunct w:val="false"/>
              <w:autoSpaceDE w:val="false"/>
              <w:snapToGrid w:val="false"/>
              <w:ind w:left="302" w:right="57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щущение вдоха на небольших фраз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5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партии с сопровождением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ь 2-х голосного п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 многоголось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остаточно выразительное исполн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истота интонирования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онационный сбой в сложных местах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хо организован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достаточно актив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памя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ожет повторить моти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минает после повтор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запоминает с первого р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4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год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 ритмического рисунка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вство ритма на протяжении исполнения произвед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итмическая свобода. Возможность импровизации.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й рит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лух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озможность удерживать партию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е многоголосья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Style16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зможность п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pel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, многоголосье, полиф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сполнения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астичных средств для выразительности исполне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 с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плекса выразительных средств: темп,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ритмическая динамик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стота интониров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ая активизация слухового вниман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тая интонация с помарками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нто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ой самоконтр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ческое дыхани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ктивный дыхательный аппара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нный дыхательный аппарат с недостаточной реакцией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организованный дыхате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кция и артикуляци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на протяжении всего диапазон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трота звучания отдельных звуков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формирование гласных и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памя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уровень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трудом запоминает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минает после повтор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126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о запоминает с первого р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.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Влад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пециальным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4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ьность использования специального оборудования и оснащения в практической деятельнос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спыты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ьез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трудн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работ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ценическ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 и оснащением.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Наблюд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действий учащихся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autoSpaceDE w:val="false"/>
              <w:ind w:left="302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бот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ценическим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и оснащ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омощью педаго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абот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м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и оснащени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стоятельн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ытыва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руд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пыт творчества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роявление креативност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и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дан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изкий - имитационный уровень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мся освоена репродуктивная, имитационная дея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тере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ому процесс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стоя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проявлений</w:t>
            </w:r>
          </w:p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autoSpaceDE w:val="false"/>
              <w:ind w:left="302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на тему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редний - репродуктивны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 с элементами творческого.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ащийся выполняет задания на основе образца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лементами творч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ысокий – творческий уровень</w:t>
            </w:r>
          </w:p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иобретен опыт самостоятельной творческой деятельности, проявляющийся в нестандартности, оригинальности, вариативности, качественной завершенности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3"/>
        <w:gridCol w:w="2727"/>
        <w:gridCol w:w="84"/>
        <w:gridCol w:w="2496"/>
        <w:gridCol w:w="30"/>
        <w:gridCol w:w="6265"/>
        <w:gridCol w:w="135"/>
        <w:gridCol w:w="857"/>
        <w:gridCol w:w="52"/>
        <w:gridCol w:w="2049"/>
        <w:gridCol w:w="86"/>
      </w:tblGrid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8"/>
                <w:sz w:val="24"/>
                <w:szCs w:val="24"/>
              </w:rPr>
              <w:t>Сформированность метапредметных компетенций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ознаватель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Формирование умений работать с информацией: систематизировать, сопоставлять, анализировать, обобщать и интерпретировать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ние работать с информацией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меет общее представление об источниках и путях сбора информации, обработке и представлении други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autoSpaceDE w:val="false"/>
              <w:ind w:left="245" w:right="57" w:hanging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может обрабатывать информацию и представлять ее в ходе деятельности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 может самостоятельно добывать, обрабатывать, представлять и эффективно использовать в процессе деятельности информацию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пыт общения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трудничество в образовательном процессе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испытывает серьезные затруднения в общении и участии в общих делах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ушает и слышит педагога, воспринимает учебную информацию при напоминании и контроле, иногда принимает во внимание мнение других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tabs>
                <w:tab w:val="clear" w:pos="708"/>
                <w:tab w:val="left" w:pos="1138" w:leader="none"/>
                <w:tab w:val="left" w:pos="1708" w:leader="none"/>
                <w:tab w:val="left" w:pos="3251" w:leader="none"/>
                <w:tab w:val="left" w:pos="4930" w:leader="none"/>
              </w:tabs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 сосредоточен, внимателен, слушает и слышит педагога, адекватно воспринимает информацию, уважает мнение других.</w:t>
            </w:r>
          </w:p>
          <w:p>
            <w:pPr>
              <w:pStyle w:val="TableParagraph"/>
              <w:tabs>
                <w:tab w:val="clear" w:pos="708"/>
                <w:tab w:val="left" w:pos="1138" w:leader="none"/>
                <w:tab w:val="left" w:pos="1708" w:leader="none"/>
                <w:tab w:val="left" w:pos="3251" w:leader="none"/>
                <w:tab w:val="left" w:pos="4930" w:leader="none"/>
              </w:tabs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lang w:val="ru-RU"/>
              </w:rPr>
              <w:t>Тип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сотрудничества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отношение ребенк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бщ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тско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динения)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обственные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бегае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част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ии, пыта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бежать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ча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и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дии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этог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ужд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ороны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старш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ийцев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туди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циатив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общ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ла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фликтност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отношение ребенк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кновению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о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(спору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я)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нять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предел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озици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фликтн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и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иод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оцир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ты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закончен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ложения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а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участвуе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ра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збежать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ытается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лади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зникающ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ко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фли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кты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 xml:space="preserve"> организ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bCs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настро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bCs/>
                <w:i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  <w:lang w:val="ru-RU"/>
              </w:rPr>
              <w:t>занятий</w:t>
            </w:r>
            <w:r>
              <w:rPr>
                <w:rFonts w:cs="Times New Roman" w:ascii="Times New Roman" w:hAnsi="Times New Roman"/>
                <w:bCs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>выступления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мостоятель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зд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сихологический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няти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й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жает пассивную позицию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ношению к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ом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оцессу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щь 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ей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его психологического настроя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монстриру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занятия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средоточе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рем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цесса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г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требует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мощ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оответствую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астро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спех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монстриру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интересованность и активность в ход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нятий и выступлений,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строитьс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дуктивную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ту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спех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безопасности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приобретенных навыков программным требованиям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Учащийся допускает нарушения в сфере безопасности и требует постоянного контроля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ind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м анализ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Средний 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  <w:lang w:val="ru-RU"/>
              </w:rPr>
              <w:t>Ребенок осознанно выполняет весь объем навыков, но требуется частичный контроль со стороны педагог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сво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бъ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ов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усмотренны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ериод.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ает и сознательно соблюдает правила безопасности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lineRule="exact" w:line="270"/>
        <w:ind w:left="340" w:right="1102" w:hanging="0"/>
        <w:jc w:val="center"/>
        <w:rPr/>
      </w:pPr>
      <w:r>
        <w:br w:type="page"/>
      </w:r>
      <w:r>
        <w:rPr/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0"/>
        <w:gridCol w:w="2258"/>
        <w:gridCol w:w="10"/>
        <w:gridCol w:w="3109"/>
        <w:gridCol w:w="10"/>
        <w:gridCol w:w="6645"/>
        <w:gridCol w:w="15"/>
        <w:gridCol w:w="1111"/>
        <w:gridCol w:w="15"/>
        <w:gridCol w:w="1547"/>
        <w:gridCol w:w="20"/>
      </w:tblGrid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4.</w:t>
            </w:r>
          </w:p>
        </w:tc>
        <w:tc>
          <w:tcPr>
            <w:tcW w:w="14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Сформированность личностных качеств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рганизационно-волевы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ачества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ерпение/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ыдержк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ере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ыдерживать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извест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агруз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теч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пределѐ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времен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доле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рудности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изк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зкая работоспособность, быстрая утомляемость, заметная усталость до окончания занятия, репетиции, концер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качественного выполнения некоторых заданий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Хорошая работоспособность. Заметная усталость к конц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, репетиции, концерт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кая работоспособность. Сохранение устойчивой мотивации на всем протяжении занятия, репетиции, концерт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бужд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актическ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м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828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аб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ем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ые усилия ребенка побуждаются извн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достаточн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исциплинирован,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м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исциплинирова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емлен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амоконтрол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сво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(приводить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лжном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)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ровень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ей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действ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я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иодичес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онтролиру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бе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мощ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ей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мее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поступк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стоятельно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kinsoku w:val="false"/>
        <w:overflowPunct w:val="false"/>
        <w:spacing w:before="8" w:after="0"/>
        <w:rPr>
          <w:b/>
          <w:b/>
          <w:bCs/>
        </w:rPr>
      </w:pPr>
      <w:r>
        <w:rPr>
          <w:b/>
          <w:bCs/>
        </w:rPr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22"/>
        <w:gridCol w:w="2246"/>
        <w:gridCol w:w="300"/>
        <w:gridCol w:w="2819"/>
        <w:gridCol w:w="304"/>
        <w:gridCol w:w="6351"/>
        <w:gridCol w:w="44"/>
        <w:gridCol w:w="977"/>
        <w:gridCol w:w="105"/>
        <w:gridCol w:w="1562"/>
        <w:gridCol w:w="44"/>
      </w:tblGrid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Параметры результативност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</w:t>
            </w:r>
          </w:p>
        </w:tc>
        <w:tc>
          <w:tcPr>
            <w:tcW w:w="6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выраженности</w:t>
            </w:r>
            <w:r>
              <w:rPr>
                <w:rFonts w:cs="Times New Roman" w:ascii="Times New Roman" w:hAnsi="Times New Roman"/>
                <w:b/>
                <w:bCs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оцениваемог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качества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bCs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диагностик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pacing w:before="120" w:after="12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риентационные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ачества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1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амооценка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себ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деква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альным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ям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авыш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ниж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амооценку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льн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амооценк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гд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выш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иж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е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ормаль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>у по результатам дости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занятия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детско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бъединении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сознанн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реб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воени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Низ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лаб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м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осещает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туд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еланию родителей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ос</w:t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Сред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нятиям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Высо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бено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самостоятель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ок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нятиям.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kinsoku w:val="false"/>
              <w:overflowPunct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drawing>
          <wp:inline distT="0" distB="0" distL="0" distR="0">
            <wp:extent cx="8468995" cy="593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899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9299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86.8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9992995</wp:posOffset>
              </wp:positionV>
              <wp:extent cx="2032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86.8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41" w:hanging="14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8"/>
        </w:tabs>
        <w:ind w:left="245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241" w:hanging="14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45"/>
        </w:tabs>
        <w:ind w:left="302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85" w:hanging="0"/>
      <w:outlineLvl w:val="1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TextBody"/>
    <w:qFormat/>
    <w:pPr>
      <w:spacing w:before="64" w:after="0"/>
      <w:ind w:left="3761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5" w:after="0"/>
      <w:ind w:left="102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1" w:after="0"/>
      <w:ind w:left="102" w:hanging="0"/>
      <w:outlineLvl w:val="4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</w:rPr>
  </w:style>
  <w:style w:type="character" w:styleId="WW8Num20z1">
    <w:name w:val="WW8Num20z1"/>
    <w:qFormat/>
    <w:rPr>
      <w:rFonts w:ascii="Symbol" w:hAnsi="Symbol" w:eastAsia="Symbol" w:cs="Symbol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eastAsia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7:00Z</dcterms:created>
  <dc:creator>Владимир Лорик</dc:creator>
  <dc:description/>
  <cp:keywords/>
  <dc:language>en-US</dc:language>
  <cp:lastModifiedBy>USER</cp:lastModifiedBy>
  <cp:lastPrinted>2022-04-06T15:44:00Z</cp:lastPrinted>
  <dcterms:modified xsi:type="dcterms:W3CDTF">2023-04-22T11:49:00Z</dcterms:modified>
  <cp:revision>143</cp:revision>
  <dc:subject/>
  <dc:title/>
</cp:coreProperties>
</file>