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ровень адаптированны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Швейное дело» 10 клас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Настоящая программа по предмету «трудовое обучение» (швейное дело) для 10 класса создана на основании примерной программы для специальной (коррекционной) образовательной школы 8 вида В.В. Воронковой. 2010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ель 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готовка учащихся специальных (коррекционных) учреждений 8 вида к самостоятельному выполнению несложных видов квалифицированного труда в условиях современного промышленного производства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ind w:left="900" w:hanging="192"/>
        <w:jc w:val="both"/>
        <w:rPr/>
      </w:pPr>
      <w:r>
        <w:rPr/>
        <w:t>1. Исправление недостатков трудовой деятельности учащихся и повышение на этой основе общего уровня ее развития.</w:t>
      </w:r>
    </w:p>
    <w:p>
      <w:pPr>
        <w:pStyle w:val="Normal"/>
        <w:ind w:left="900" w:hanging="192"/>
        <w:jc w:val="both"/>
        <w:rPr/>
      </w:pPr>
      <w:r>
        <w:rPr/>
        <w:t xml:space="preserve">2.Формирование общетрудовых умений: </w:t>
      </w:r>
    </w:p>
    <w:p>
      <w:pPr>
        <w:pStyle w:val="Normal"/>
        <w:ind w:left="900" w:hanging="192"/>
        <w:jc w:val="both"/>
        <w:rPr/>
      </w:pPr>
      <w:r>
        <w:rPr/>
        <w:t xml:space="preserve">   </w:t>
      </w:r>
      <w:r>
        <w:rPr/>
        <w:t xml:space="preserve">ориентировка в производственных заданиях; </w:t>
      </w:r>
    </w:p>
    <w:p>
      <w:pPr>
        <w:pStyle w:val="Normal"/>
        <w:ind w:left="900" w:hanging="192"/>
        <w:jc w:val="both"/>
        <w:rPr/>
      </w:pPr>
      <w:r>
        <w:rPr/>
        <w:t xml:space="preserve">   </w:t>
      </w:r>
      <w:r>
        <w:rPr/>
        <w:t xml:space="preserve">планирование последовательности действий; </w:t>
      </w:r>
    </w:p>
    <w:p>
      <w:pPr>
        <w:pStyle w:val="Normal"/>
        <w:ind w:left="900" w:hanging="192"/>
        <w:jc w:val="both"/>
        <w:rPr/>
      </w:pPr>
      <w:r>
        <w:rPr/>
        <w:t xml:space="preserve">   </w:t>
      </w:r>
      <w:r>
        <w:rPr/>
        <w:t>выполнение и контроль хода работы, анализ результатов труда.</w:t>
      </w:r>
    </w:p>
    <w:p>
      <w:pPr>
        <w:pStyle w:val="Normal"/>
        <w:ind w:firstLine="708"/>
        <w:jc w:val="both"/>
        <w:rPr/>
      </w:pPr>
      <w:r>
        <w:rPr/>
        <w:t>3. Обучение профессиональным приемам тру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грамма предусматривает овладение учащимися промышленной технологии пошива изделий. В 10 классе продолжается обучение школьников построению чертежей изделий и их пошиву с постоянным усложнением работы (самостоятельная регулировка стежка, натяжения нитей, замена машинной иглы). Учащиеся овладевают работой на производственных швейных машинах универсального и специального вида. Вырабатывается автоматизация навыков работы на швейной машине, а также скоростной режим выполнения операц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атериал программы   10 класса достаточно сложен: изучается технология пошива легкой одежды, моделирование, свойства тканей из натуральных и химических волокон. Учащиеся осваивают, пошив изделий, которые состоят из множества операций.  Особое внимание при этом следует уделять обучению планирования процесса пошива, анализа своих действий и их результат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спешность в овладении профессиональным мастерством во многом зависит от проводимой учителем коррекционной работы. Ее основными направлениями для учителя являются: повышение уровня познавательной активности учащихся и развитие способности к осознанной регуляции трудовой деятельности.  Последнее предполагает формирование у учащихся необходимого объема профессиональных знаний.  Развитие умений происходит путем планомерного сокращения помощи в умственных и перцептивных (воспринимающих) действиях. Обучение ведется с опорой на знания, которые учащиеся приобретают на уроках математики, естествознания, истории. Приобретенные знания помогают учащимся строить чертежи изделий, понимать процессы изготовления тканей, понимать основные положения трудового законодательства.</w:t>
      </w:r>
    </w:p>
    <w:p>
      <w:pPr>
        <w:pStyle w:val="Normal"/>
        <w:jc w:val="both"/>
        <w:rPr/>
      </w:pPr>
      <w:r>
        <w:rPr/>
        <w:t>Традиционные формы обучения дополняются экскурсиями на швейную фабрику, ателье и специализированные магазины для тканей. Благодаря конкретным впечатлениям учащиеся прочнее усваивают теоретические сведения. На практическое повторение (выполнение производственных заказов) рекомендуется отводить не менее 50% учебного времени.</w:t>
      </w:r>
    </w:p>
    <w:p>
      <w:pPr>
        <w:pStyle w:val="Normal"/>
        <w:ind w:firstLine="708"/>
        <w:jc w:val="both"/>
        <w:rPr/>
      </w:pPr>
      <w:r>
        <w:rPr/>
        <w:t xml:space="preserve">Обучение швейному делу развивает мышление, способность к пространственному анализу, мелкую и крупную моторику у аномальных детей. Кроме того, выполнение швейных работ формируют у них эстетические представления, благотворно сказывается на становлении их личностей, способствует их социальной адаптации и обеспечивает их в определенной степени самостоятельность в быту. </w:t>
      </w:r>
    </w:p>
    <w:p>
      <w:pPr>
        <w:pStyle w:val="Normal"/>
        <w:ind w:firstLine="708"/>
        <w:jc w:val="both"/>
        <w:rPr/>
      </w:pPr>
      <w:r>
        <w:rPr/>
        <w:t>В конце четверти, учащиеся выполняют практические самостоятельные и письменные работы. В конце учебного года проводятся практические контрольные работы и предэкзаменационное тестирование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>Программа 10 класса рассчитана на 15 часов в неделю (34 учебных недели) = 510 часа.</w:t>
      </w:r>
    </w:p>
    <w:sectPr>
      <w:type w:val="nextPage"/>
      <w:pgSz w:w="11906" w:h="16838"/>
      <w:pgMar w:left="1276" w:right="707" w:gutter="0" w:header="0" w:top="56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3:48:00Z</dcterms:created>
  <dc:creator>777</dc:creator>
  <dc:description/>
  <cp:keywords/>
  <dc:language>en-US</dc:language>
  <cp:lastModifiedBy>Пользователь Windows</cp:lastModifiedBy>
  <cp:lastPrinted>2018-08-19T11:59:00Z</cp:lastPrinted>
  <dcterms:modified xsi:type="dcterms:W3CDTF">2020-08-30T08:29:00Z</dcterms:modified>
  <cp:revision>33</cp:revision>
  <dc:subject/>
  <dc:title/>
</cp:coreProperties>
</file>