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Швейное дело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Рабочая программа по учебному предмету профильный труд подготовлена в соответствии с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1. Законом ФЗ № 273  от 29.12.2012г. «Об образовании в Российской Федерации»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2. </w:t>
      </w:r>
      <w:r>
        <w:rPr>
          <w:rFonts w:eastAsia="Calibri"/>
          <w:lang w:eastAsia="en-US"/>
        </w:rPr>
        <w:t>Федеральным государственным образовательным стандартом (ФГОС) образования обучающихся с умственной отсталостью (интеллектуальными нарушениями)</w:t>
      </w:r>
      <w:r>
        <w:rPr>
          <w:color w:val="000000"/>
        </w:rPr>
        <w:t xml:space="preserve"> утверждённым Приказом Минобрнауки Российской Федерации № 1599 от 19.12.2014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3. Адаптированной основной общеобразовательной программой для обучающихся с умственной отсталостью (интеллектуальными) МБОУ «Коррекционная школа «Надежда» г. Южно-Сахалинска»;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hd w:fill="FFFFFF" w:val="clear"/>
          <w:lang w:eastAsia="en-US"/>
        </w:rPr>
      </w:pPr>
      <w:r>
        <w:rPr>
          <w:rFonts w:eastAsia="Times New Roman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 xml:space="preserve">4. Учебного плана обучающихся с умственной отсталостью (интеллектуальными нарушениями) АООП МБОУ «Коррекционная школа «Надежда» г. Южно-Сахалинска»; 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5. Примерной программы воспитания.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hd w:fill="FFFFFF" w:val="clear"/>
          <w:lang w:eastAsia="en-US"/>
        </w:rPr>
        <w:t xml:space="preserve">На основе примерной </w:t>
      </w:r>
      <w:r>
        <w:rPr/>
        <w:t>«Программы специальных (коррекционных)образовательных учреждений 8 вида»:5-9 кл;В. 2 сб.\ под редакцией В.В. Воронковой,- М.: гуманитар. изд. центр ВЛАДОС, 2010. –Сб, 2-304 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6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бщая характеристика учебного предмет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рамма определяет оптимальный объем знаний, умений и навыков по швейному делу. При подборе учебного материала использовался разноуровневый подход к учебным возможностям учащихся, воспитанников и мотивация учения данного предмета, способствующая наилучшей социальной реабилитации обучающихся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Программа предусматривает подготовку учащихся, воспитанников специальных (коррекционных) образовательных учреждений к самостоятельному выполнению производственных заданий по пошиву  белья и легкого платья со специализацией по профессии швея-мотористка женской и детской легкой одежды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В 5 классе учащиеся, воспитанники знакомятся с устройством швейной машины. Предусмотрены упражнения по освоению приемов работы на ней. Формирование навыков выполнения машинных строчек и швов проводится и по другим разделам программы, для чего специально выделяется время на занятиях. В программу 5 класса включены темы по обработке прямых, косых и закругленных срезов в бельевых и некоторых бытовых швейных изделиях, снятие мерок, построению чертежа.</w:t>
      </w:r>
    </w:p>
    <w:p>
      <w:pPr>
        <w:pStyle w:val="Normal"/>
        <w:widowControl w:val="false"/>
        <w:autoSpaceDE w:val="false"/>
        <w:ind w:firstLine="709"/>
        <w:rPr>
          <w:rFonts w:eastAsia="Calibri"/>
          <w:bCs/>
          <w:color w:val="000000"/>
          <w:shd w:fill="FFFFFF" w:val="clear"/>
          <w:lang w:eastAsia="en-US"/>
        </w:rPr>
      </w:pPr>
      <w:r>
        <w:rPr>
          <w:rFonts w:eastAsia="Calibri"/>
          <w:bCs/>
          <w:color w:val="000000"/>
          <w:shd w:fill="FFFFFF" w:val="clear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Цель программы:</w:t>
      </w:r>
    </w:p>
    <w:p>
      <w:pPr>
        <w:pStyle w:val="Normal"/>
        <w:ind w:firstLine="709"/>
        <w:jc w:val="both"/>
        <w:rPr/>
      </w:pPr>
      <w:r>
        <w:rPr/>
        <w:t>Обучение и воспитание детей с умственной отсталостью с целью коррекции отклонений в их развитии средствами образования и трудовой подготовки, а также социально- психологической реабилитации для последующей интеграции в общество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 Формирование доступных учащимся технологических знаний.</w:t>
      </w:r>
    </w:p>
    <w:p>
      <w:pPr>
        <w:pStyle w:val="Normal"/>
        <w:ind w:firstLine="709"/>
        <w:jc w:val="both"/>
        <w:rPr/>
      </w:pPr>
      <w:r>
        <w:rPr/>
        <w:t>2.  Развитие речи и умения понимать речевую информацию.</w:t>
      </w:r>
    </w:p>
    <w:p>
      <w:pPr>
        <w:pStyle w:val="Normal"/>
        <w:ind w:firstLine="709"/>
        <w:jc w:val="both"/>
        <w:rPr/>
      </w:pPr>
      <w:r>
        <w:rPr/>
        <w:t xml:space="preserve">3.  Развитие у учащихся общетрудовых умений: 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 xml:space="preserve">- умений ориентироваться в производственном задании: 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 xml:space="preserve">анализировать  образец    изделия, понимать инструкцию, 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>привлекать свой опыт к решению данной задачи;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 xml:space="preserve">- планировать последовательность  трудовых действий: 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>определять порядок операций и приемов работы;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 xml:space="preserve">- выполнять и контролировать ход работы, 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>осуществлять самоконтроль своих действий в соответствии с требованиями.</w:t>
      </w:r>
    </w:p>
    <w:p>
      <w:pPr>
        <w:pStyle w:val="Normal"/>
        <w:ind w:firstLine="709"/>
        <w:jc w:val="both"/>
        <w:rPr/>
      </w:pPr>
      <w:r>
        <w:rPr/>
        <w:t>4.  Обучение профессиональным приемам труда и привитие им соответствующих трудовых    навыков.</w:t>
      </w:r>
    </w:p>
    <w:p>
      <w:pPr>
        <w:pStyle w:val="Normal"/>
        <w:ind w:firstLine="709"/>
        <w:jc w:val="both"/>
        <w:rPr/>
      </w:pPr>
      <w:r>
        <w:rPr/>
        <w:t>5.   Развитие самостоятельности при выполнении производственных заданий, умение пользоваться инструкциями и учебниками (литературой).</w:t>
      </w:r>
    </w:p>
    <w:p>
      <w:pPr>
        <w:pStyle w:val="Normal"/>
        <w:ind w:firstLine="709"/>
        <w:jc w:val="both"/>
        <w:rPr/>
      </w:pPr>
      <w:r>
        <w:rPr/>
        <w:t>6.  Воспитание положительного отношения к труду, устойчивый интерес к занятиям трудового обучения.</w:t>
      </w:r>
    </w:p>
    <w:p>
      <w:pPr>
        <w:pStyle w:val="Normal"/>
        <w:ind w:firstLine="709"/>
        <w:jc w:val="both"/>
        <w:rPr/>
      </w:pPr>
      <w:r>
        <w:rPr/>
        <w:t>7. Формирование необходимых в повседневной производственной деятельности качеств личности, чувства коллективизма, ответственности за порученное дело, добросовестности, честности, готовности помочь товарищу, работать на общую пользу, бережного отношения к производственному оборудованию.</w:t>
      </w:r>
    </w:p>
    <w:p>
      <w:pPr>
        <w:pStyle w:val="Normal"/>
        <w:ind w:firstLine="709"/>
        <w:jc w:val="both"/>
        <w:rPr/>
      </w:pPr>
      <w:r>
        <w:rPr/>
        <w:t>8.  Воспитание у учащихся организационных умений и навыков работы в мастерской, что в дальнейшем закрепляется как полезные привычки, облегчающие переход к самостоятельному труду на производстве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Учебный материал в программе распределен по четвертям и темам (теоретическим, технологическим, практическим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еоретические темы включают новый материал (устройство инструментов, свойства материала).  Учебный материал изучается параллельно с другими темами.</w:t>
      </w:r>
    </w:p>
    <w:p>
      <w:pPr>
        <w:pStyle w:val="Normal"/>
        <w:ind w:firstLine="709"/>
        <w:jc w:val="both"/>
        <w:rPr/>
      </w:pPr>
      <w:r>
        <w:rPr/>
        <w:t xml:space="preserve">Часть тем программы ставит целью ознакомить учащихся с новыми приемами работы и соответствующими технико-технологическими сведениями. Основное время отводится на темы, цель которых не только ознакомление с новыми приемами труда, но и изготовление изделий, имеющих общественно- полезное значение. Планирование работы осуществляется по предметно- технологической карте, а над более простым изделием- по образцу, операционным карточкам, чертежу или техническому рисунку. Во многих случаях рекомендуется применять комбинированную карту.  </w:t>
      </w:r>
    </w:p>
    <w:p>
      <w:pPr>
        <w:pStyle w:val="Normal"/>
        <w:ind w:firstLine="709"/>
        <w:jc w:val="both"/>
        <w:rPr/>
      </w:pPr>
      <w:r>
        <w:rPr/>
        <w:t>Обучение ведется с опорой на знания, которые учащиеся приобретают на уроках математики, русского языка, истории, естествознания. Эти знания помогают им строить чертежи изделий, понимать процессы изготовления ткани и её свойства.</w:t>
      </w:r>
    </w:p>
    <w:p>
      <w:pPr>
        <w:pStyle w:val="Normal"/>
        <w:ind w:firstLine="709"/>
        <w:jc w:val="both"/>
        <w:rPr/>
      </w:pPr>
      <w:r>
        <w:rPr/>
        <w:t>В конце четверти проводятся практические самостоятельные и письменные работы учащихся.</w:t>
      </w:r>
    </w:p>
    <w:p>
      <w:pPr>
        <w:pStyle w:val="Normal"/>
        <w:spacing w:lineRule="auto" w:line="276" w:before="0" w:after="16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>В конце учебного года проводятся практические контрольные или самостоятельные работы  и письменные работы учащихся.</w:t>
      </w:r>
    </w:p>
    <w:p>
      <w:pPr>
        <w:pStyle w:val="Normal"/>
        <w:ind w:firstLine="709"/>
        <w:jc w:val="both"/>
        <w:rPr/>
      </w:pPr>
      <w:r>
        <w:rPr/>
        <w:t>Учебная программа 5 класса рассчитана на 6 часов в неделю (34 учебных недели, 204часа).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</w:t>
      </w:r>
    </w:p>
    <w:p>
      <w:pPr>
        <w:pStyle w:val="Normal"/>
        <w:ind w:firstLine="709"/>
        <w:rPr/>
      </w:pPr>
      <w:r>
        <w:rPr/>
        <w:t xml:space="preserve">   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699" w:right="113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9:00Z</dcterms:created>
  <dc:creator>777</dc:creator>
  <dc:description/>
  <cp:keywords/>
  <dc:language>en-US</dc:language>
  <cp:lastModifiedBy>Мария Саяпина</cp:lastModifiedBy>
  <cp:lastPrinted>2020-09-06T14:41:00Z</cp:lastPrinted>
  <dcterms:modified xsi:type="dcterms:W3CDTF">2023-04-21T08:01:00Z</dcterms:modified>
  <cp:revision>22</cp:revision>
  <dc:subject/>
  <dc:title/>
</cp:coreProperties>
</file>