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36"/>
          <w:szCs w:val="24"/>
          <w:u w:val="single"/>
          <w:lang w:val="en-US" w:eastAsia="ru-RU"/>
        </w:rPr>
        <w:t>[</w:t>
      </w:r>
      <w:r>
        <w:rPr>
          <w:rFonts w:eastAsia="Times New Roman" w:cs="Times New Roman" w:ascii="Times New Roman" w:hAnsi="Times New Roman"/>
          <w:i/>
          <w:sz w:val="36"/>
          <w:szCs w:val="24"/>
          <w:u w:val="single"/>
          <w:lang w:eastAsia="ru-RU"/>
        </w:rPr>
        <w:t>ПРАЗДНИК ПТИЦ 1  АПР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Младшая груп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Дети под музыку входят в зал и садятся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Style15"/>
        <w:spacing w:before="0" w:after="0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Если снег повсюду тает, 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 xml:space="preserve">День становится длинней, 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Если все зазеленело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 xml:space="preserve">И в полях звенит ручей, 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 xml:space="preserve">Если солнце ярче светит, 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 xml:space="preserve">Если птицам не до сна, </w:t>
      </w:r>
    </w:p>
    <w:p>
      <w:pPr>
        <w:pStyle w:val="Style15"/>
        <w:spacing w:before="0" w:after="0"/>
        <w:rPr/>
      </w:pPr>
      <w:r>
        <w:rPr>
          <w:sz w:val="28"/>
        </w:rPr>
        <w:t xml:space="preserve">Если стал теплее ветер, </w:t>
      </w:r>
    </w:p>
    <w:p>
      <w:pPr>
        <w:pStyle w:val="Style15"/>
        <w:spacing w:before="0" w:after="0"/>
        <w:rPr/>
      </w:pPr>
      <w:r>
        <w:rPr>
          <w:sz w:val="28"/>
        </w:rPr>
        <w:t>Значит, к нам пришла Вес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ебята, сегодня международный день птиц, и </w:t>
      </w:r>
      <w:r>
        <w:rPr>
          <w:rFonts w:cs="Times New Roman" w:ascii="Times New Roman" w:hAnsi="Times New Roman"/>
          <w:sz w:val="28"/>
        </w:rPr>
        <w:t>мы собрались здесь, чтобы весну встречать, первых птиц в гости ждать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ез птиц – нет тепла, а без тепла  - нет Весны!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авайте все вместе в гости позовем Весну. Дружно встанем в большой хоровод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весне подп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ХОРОВОД «ВЕСНА -  КРАСНА ИДЕТ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Во время хоровода в зал входит вес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Долгожданная красавица вес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де же ты так долго был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сна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зимою лютою я встречалась, растопила ее сердце холодное. Напоила Землю-матушку, обогрела травушку новую - приласкала листочки зеленые. Много дел еще сделала добрых я!  Побывала в разных местах  - вот и к вам пришла на празд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ебята, скажите:  Как птицы у вас  перезимовали?  Известно, что у птах, нет ни халатов ватных, ни байковых рубах.  У многих даже нет гнезда: они в грозу и град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 под дождем, и в холода на ветках сидя спя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рмушки мы сделали для птиц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ля воробьев и для синиц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сыпали крошек и круп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Чтоб пировали воробь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Чтоб птички в гости прилет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никогда не голодал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есна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А сколько птиц прилетело к вашей кормушке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ПАЛЬЧИКОВАЯ ГИМНАСТИКА «КОРМУШКА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колько птиц к кормушке нашей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(Ритмично сжимают и разжимают кулачк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летело? Мы расскаже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ве синицы, воробей,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(на каждое название птицы загибают по одному пальчику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Шесть щеглов и голубе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ятел в пестрых перышка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м хватило зернышек.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(Ритмично сжимают и разжимают кулач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сна-красна. А наши ребята песню знают о воробышках. Послуш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ПЕСНЯ «ВОРОБЫШКИ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с солнца луч смешит и дразн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м нынче весело с у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сна нам дарит звонкий празд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 главный гость на нем - игр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Эй, девчонки и мальчиш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зорные воробьиш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дорожкам не скачи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Лапки, крылья берегите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торожно там гуляй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 кота  прочь улетайт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  <w:t>ИГРА «ВОРОБУШКИ И КОТ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Дети – «воробушки» сидят  на проводах (веревочка или ленточка). Воспитатель или кто – то из детей – « К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1 часть музыки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- Когда на улице тихо,  а кот спит, все воробушки разбегаются по площадке, поскакивая на двух ног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На 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2 часть  музыки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 кот выходит на охоту все воробушки возвращаются на свои места. Воспитатель выделяет птичек, которые первыми прилетели  на свои места. На повтор музыки игра  повторяе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есна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акие вы молодцы, ребята. Значит, птичкам вашим было вкусно и комфортно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птичками-певунь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еселей живёт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тому и надо н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 них позабот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делать домик для скворц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ля синиц – синични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 когда придёт зим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дготовить им кор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Чтобы птицы перелетные  к вам вернулись, нужно приготовить  для них скворечни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ИГРА «ПОСТРОЙ СКВОРЕЧНИК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муз.А – дети калят бревна, пилят пилой, забивают гвоз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Муз. Б – все дети подбегают к весне, становятся вокруг нее и поднимают руки вверх, как бы каждый свою досточку прилаживает. На повтор музыки движения повторя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есн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: Ну вот готовы наши скворечники, теперь самое время  перелетных птиц  звать.  Давайте  мы с вами вместе позовём птичек прилететь к нам сюда, чтобы быстрее весна тёплая пришла. В этом наши птички-веснянки и помогут. Без нас они могут заблудиться, а ведь они первые предвестники вес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ПЕСНЯ – ЗАКЛИЧКА «ПРИЛЕТАЙТЕ ПТИЧКИ К НАМ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есна: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да я очень, ведь все весе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месте дождались вы теплой весн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о к нам из-за моря летят верениц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крыльях лучей перелетные пт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ебята, а вы знаете, что птиц нельзя обижать!   Они маленькие, а еще они приносят большую пользу лесу и всем растениям. Хотите, мы с вами превратимся в птичек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кружитесь, покружитес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птичек малых превратитес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  <w:t>ТАНЕЦ ПТИЦ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сна: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Как хорошо вы танцевали. Меня порадовали. Ребята, а вы птичьи голоса отгадать сможете? Сейчас проверим! </w:t>
      </w:r>
      <w:r>
        <w:rPr>
          <w:rFonts w:eastAsia="Wingdings" w:cs="Wingdings" w:ascii="Wingdings" w:hAnsi="Wingdings"/>
          <w:bCs/>
          <w:sz w:val="28"/>
          <w:szCs w:val="24"/>
          <w:lang w:eastAsia="ru-RU"/>
        </w:rPr>
        <w:t>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  <w:t>ИГРА «ОТГАДАЙ ПТИЦУ ПО ГОЛОСУ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сна: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Вы ребята очень внимательные.  На птичьем дворе весной так весело, что все цыплятки и утятки любят весел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  <w:t>«ТАНЕЦ МАЛЕНЬКИХ УТЯТ».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сна: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Что такое? Не пой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ичего не разбер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Деревья вмиг опусте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а птички куда-то улетел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Вы не видели, куда птицы разлете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е переживай весна. Они в кормушке сидят, и зернышки едя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йчас ребята им помогут на деревья прилететь и веточку заня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ИГРА «ПОМОГИ ПТИЧКЕ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Дети сажают птиц (картинки на липучках) на дере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сна: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Ребята, а у меня для вас сюрприз. К нам на праздник прилетели мои самые любимые птички. Они хотят с вами познакомиться и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  <w:t>ТАНЕЦ С ПТИЧКАМИ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сна: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Какие шустрые, ребята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Хотите, мы с вами  еще раз превратимся в птичек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кружитесь, покружитесь, В птичек малых превратитесь!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лько будьте внимательны. Как услышите звук автомобиля, не зевай! Гнездо быстро свое заним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ИГРА «ПТИЧКИ И АВТОМОБИЛЬ»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у, вот и праздник наш кончается, птичьи игры прекращаю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сна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здник дома, вспоминай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му с папой поздравляйт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ынче светлая вес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ного солнца и тепл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т и пташечки летя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гостить вас всех хотят! 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ВЕСНА УГОЩАЕТ РЕБЯТ.</w:t>
      </w:r>
      <w:r>
        <w:rPr>
          <w:rFonts w:eastAsia="Times New Roman" w:cs="Times New Roman" w:ascii="Times New Roman" w:hAnsi="Times New Roman"/>
          <w:bCs/>
          <w:i/>
          <w:iCs/>
          <w:color w:val="FF0000"/>
          <w:sz w:val="28"/>
          <w:szCs w:val="24"/>
          <w:lang w:eastAsia="ru-RU"/>
        </w:rPr>
        <w:t xml:space="preserve"> 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1:38:00Z</dcterms:created>
  <dc:creator>Admin</dc:creator>
  <dc:description/>
  <cp:keywords/>
  <dc:language>en-US</dc:language>
  <cp:lastModifiedBy>Shmar</cp:lastModifiedBy>
  <cp:lastPrinted>2016-03-30T07:18:00Z</cp:lastPrinted>
  <dcterms:modified xsi:type="dcterms:W3CDTF">2023-04-22T14:31:00Z</dcterms:modified>
  <cp:revision>6</cp:revision>
  <dc:subject/>
  <dc:title/>
</cp:coreProperties>
</file>