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539" w:firstLine="709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 xml:space="preserve">Консультация для родителей </w:t>
      </w:r>
    </w:p>
    <w:p>
      <w:pPr>
        <w:pStyle w:val="Style15"/>
        <w:spacing w:lineRule="auto" w:line="360" w:before="0" w:after="0"/>
        <w:ind w:left="-539" w:firstLine="709"/>
        <w:jc w:val="center"/>
        <w:rPr/>
      </w:pPr>
      <w:r>
        <w:rPr>
          <w:rStyle w:val="StrongEmphasis"/>
          <w:sz w:val="36"/>
          <w:szCs w:val="36"/>
        </w:rPr>
        <w:t>«Профилактика плоскостопия»</w:t>
      </w:r>
    </w:p>
    <w:p>
      <w:pPr>
        <w:pStyle w:val="Style16"/>
        <w:jc w:val="right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Style16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дготовила: </w:t>
      </w:r>
    </w:p>
    <w:p>
      <w:pPr>
        <w:pStyle w:val="Style16"/>
        <w:jc w:val="right"/>
        <w:rPr/>
      </w:pPr>
      <w:r>
        <w:rPr>
          <w:rStyle w:val="StrongEmphasis"/>
          <w:b w:val="false"/>
        </w:rPr>
        <w:t>инструктор по физической культуре</w:t>
      </w:r>
    </w:p>
    <w:p>
      <w:pPr>
        <w:pStyle w:val="Style16"/>
        <w:jc w:val="right"/>
        <w:rPr/>
      </w:pPr>
      <w:r>
        <w:rPr>
          <w:rStyle w:val="StrongEmphasis"/>
          <w:b w:val="false"/>
        </w:rPr>
        <w:t>Литвинова Н.В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</w:rPr>
        <w:t xml:space="preserve">Лечение </w:t>
      </w:r>
      <w:r>
        <w:rPr>
          <w:rStyle w:val="StrongEmphasis"/>
          <w:sz w:val="28"/>
          <w:szCs w:val="28"/>
        </w:rPr>
        <w:t>плоскостопия</w:t>
      </w:r>
      <w:r>
        <w:rPr>
          <w:sz w:val="28"/>
          <w:szCs w:val="28"/>
        </w:rPr>
        <w:t xml:space="preserve">, прежде всего, подразумевает укрепление тех мышц, которые поддерживают свод стопы. Для этого существуют различные варианты, которые можно использовать </w:t>
      </w:r>
      <w:r>
        <w:rPr>
          <w:sz w:val="28"/>
          <w:szCs w:val="28"/>
          <w:u w:val="single"/>
        </w:rPr>
        <w:t>дома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организма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контакт стопы с землей обеспечивает массаж множества активных точек, расположенных на поверхности стопы. В результате не только укрепляются мышцы стопы, но и весь организм в целом.</w:t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</w:rPr>
        <w:t>Особенно полезно ходить босиком по песку или гальке, по неровной поверхности земли (пригоркам, а также по бревнам)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ание также относится к данному виду укрепления мышц стопы, особенно использование стиля кроль. Гребля ногой, которая активно используется при этом виде плавания, также способствует укреплению мышц стопы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нятия физической культурой.</w:t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</w:rPr>
        <w:t xml:space="preserve">Тем не менее, следует помнить, что при тяжелых клинических проявлениях болезни </w:t>
      </w:r>
      <w:r>
        <w:rPr>
          <w:i/>
          <w:iCs/>
          <w:sz w:val="28"/>
          <w:szCs w:val="28"/>
        </w:rPr>
        <w:t>(таких, как боли и отеки)</w:t>
      </w:r>
      <w:r>
        <w:rPr>
          <w:sz w:val="28"/>
          <w:szCs w:val="28"/>
        </w:rPr>
        <w:t xml:space="preserve"> некоторые физические упражнения вызывают непосильную нагрузку на стопы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необходимо избегать таких спортивных упражнений, как беговые коньки, лыжный ход. Легкие же упражнения будут в любом случае полезны, поскольку способствуют укреплению организма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имнастика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занятий спортом, необходимо выполнять  ежедневно  комплекс упражнений для профилактики плоскостопия:</w:t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  <w:u w:val="single"/>
        </w:rPr>
        <w:t>Ходьба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носках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ятках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внешней и внутренней стороне стопы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катом с пятки на носок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оджатыми и поднятыми пальцами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бревну боком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рх и вниз по наклонной доске на носках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канату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неровной поверхности (по дорожке здоровья, по массажным коврикам – покупным и сделанным своими руками)</w:t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  <w:u w:val="single"/>
        </w:rPr>
        <w:t>Сидя на стуле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гибание и разгибание стоп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гибание и разгибание пальцев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овые движения стопами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едение и сведение пяток, не отрывая носки от пола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ывание от пола пяток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ывание от пола носков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нимание одной ноги, выпрямление, носок тянуть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нимание обеих ног, выпрямление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единение подошв стоп </w:t>
      </w:r>
      <w:r>
        <w:rPr>
          <w:i/>
          <w:iCs/>
          <w:sz w:val="28"/>
          <w:szCs w:val="28"/>
        </w:rPr>
        <w:t>(колени согнутые -&gt; колени разгибать)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жать пальцы ног, зафиксировать положение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жать пальцы ног, поставить на наружный свод стопы, зафиксировать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пой одной ноги провести по голени другой вверх до колена и вниз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ольжение стопой вперёд и назад с помощью пальцев</w:t>
      </w:r>
    </w:p>
    <w:p>
      <w:pPr>
        <w:pStyle w:val="Style15"/>
        <w:spacing w:lineRule="auto" w:line="360" w:before="0" w:after="0"/>
        <w:ind w:left="-539" w:firstLine="709"/>
        <w:jc w:val="both"/>
        <w:rPr/>
      </w:pPr>
      <w:r>
        <w:rPr>
          <w:sz w:val="28"/>
          <w:szCs w:val="28"/>
          <w:u w:val="single"/>
        </w:rPr>
        <w:t>Сидя на стуле с предметами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тание гимнастической палки вдоль стоп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тание малого или твёрдого мяча с шипами (по часовой и против часовой стрелки, вдоль стоп вверх и вниз по внешней и внутренней стороне стопы, одна нога при этом делает, а другая стоит на месте)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хват мяча среднего размера стопами, и поднятие его до уровня колен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ирание ткани в складки пальцами ног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хватывание и перекладывание пальцами ног мелкие предметы </w:t>
      </w:r>
      <w:r>
        <w:rPr>
          <w:i/>
          <w:iCs/>
          <w:sz w:val="28"/>
          <w:szCs w:val="28"/>
        </w:rPr>
        <w:t>(карандаш, мелкие игрушки, губку, камни, крышки и т. д.)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сование карандашом, зажатым между пальцами на листе бумаги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ть не менее 10 раз, переходя до 1 минуты и более. Выполнять каждый день и несколько раз в день. Только тогда будет эффект.</w:t>
      </w:r>
    </w:p>
    <w:p>
      <w:pPr>
        <w:pStyle w:val="Style15"/>
        <w:spacing w:lineRule="auto" w:line="360" w:before="0" w:after="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заниматься как можно чаще. Все в ваших рука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6:00Z</dcterms:created>
  <dc:creator>Admin</dc:creator>
  <dc:description/>
  <cp:keywords/>
  <dc:language>en-US</dc:language>
  <cp:lastModifiedBy>User</cp:lastModifiedBy>
  <cp:lastPrinted>2016-10-12T12:35:00Z</cp:lastPrinted>
  <dcterms:modified xsi:type="dcterms:W3CDTF">2023-04-22T16:04:00Z</dcterms:modified>
  <cp:revision>4</cp:revision>
  <dc:subject/>
  <dc:title/>
</cp:coreProperties>
</file>