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спертное заключ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ктическое методическое пособие «Растем и развиваемся со сказкой» (автор О.С. Пушкарева, учитель-логопед  2 квалификационной категории, МАДОУ ЦРР ДС «Солнышко»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едставленное на рецензию практическое методическое пособие предназначено для коррекционно-педагогической работы с детьми старшего дошкольного возраста. </w:t>
      </w:r>
    </w:p>
    <w:p>
      <w:pPr>
        <w:pStyle w:val="Normal"/>
        <w:ind w:hanging="1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ценка содержания пособия произведена на основании учета психолого-педагогических особенностей детей старшего дошкольного возраста (О.Н. Мухина «Педагогическая психология»), анализа раздела «Художественное чтение» по программе «Развития» Л.А. Венгера, О.М. Дьяченко, анализа мнемотехнологий (мнемотаблицы, мнемодорожки).</w:t>
      </w:r>
    </w:p>
    <w:p>
      <w:pPr>
        <w:pStyle w:val="Normal"/>
        <w:ind w:hanging="142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</w:rPr>
        <w:t>Задания и рекомендации, представленные в альбоме, являются фундаментом  для коммуникативных умений, потому направлены на: развитие лексического состава языка, совершенствование грамматического строя речи, развитие связной речи, ознакомление с морально-нравственными нормами поведения, развитие самоконтроля, совершенствование мелкой моторики, развитие познавательных процессов.</w:t>
      </w:r>
    </w:p>
    <w:p>
      <w:pPr>
        <w:pStyle w:val="Normal"/>
        <w:ind w:hanging="1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обие представляет большой интерес, т.к. коммуникативное развитие ребенка старшего дошкольного возраста является основой для  наиболее полного формирования ведущих мотивов общения, реализация которых способствует мотивационно - личностной готовности к учению, которая составляет центральное звено общей психологической готовности к переходу в следующий возраст. В то же время мы можем наблюдать недостаток методических разработок по данному вопросу.</w:t>
      </w:r>
    </w:p>
    <w:p>
      <w:pPr>
        <w:pStyle w:val="Normal"/>
        <w:ind w:hanging="142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ланируемая деятельность по структуре и содержанию логична, последовательна и реально – выполнима. Прослеживается усложнение материала (от простого к сложному). Сказки и задания к ним имеют наглядное обеспечение. Простота и доступность методических рекомендаций позволят родителям, не имеющим профессиональной подготовки, самостоятельно заниматься с ребенком.</w:t>
      </w:r>
    </w:p>
    <w:p>
      <w:pPr>
        <w:pStyle w:val="Normal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Рецензент:</w:t>
      </w:r>
      <w:r>
        <w:rPr>
          <w:color w:val="000000"/>
          <w:sz w:val="28"/>
          <w:szCs w:val="28"/>
        </w:rPr>
        <w:t xml:space="preserve"> практическое методическое пособие, «Растем и развиваемся со сказкой», рекомендуется использовать в работе с детьми, старшего дошкольного возраста.</w:t>
      </w:r>
    </w:p>
    <w:p>
      <w:pPr>
        <w:pStyle w:val="Normal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Рецензент</w:t>
      </w:r>
    </w:p>
    <w:p>
      <w:pPr>
        <w:pStyle w:val="Normal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С. Дмитренко, зам. зав. по воспитательной работе МАДОУ ЦРР ДС «Солнышко»_____________</w:t>
      </w:r>
    </w:p>
    <w:p>
      <w:pPr>
        <w:pStyle w:val="Normal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5:56:00Z</dcterms:created>
  <dc:creator>www.PHILka.RU</dc:creator>
  <dc:description/>
  <cp:keywords/>
  <dc:language>en-US</dc:language>
  <cp:lastModifiedBy>HP</cp:lastModifiedBy>
  <cp:lastPrinted>2013-05-07T11:53:00Z</cp:lastPrinted>
  <dcterms:modified xsi:type="dcterms:W3CDTF">2023-04-22T06:02:00Z</dcterms:modified>
  <cp:revision>5</cp:revision>
  <dc:subject/>
  <dc:title>Экспертное заключение</dc:title>
</cp:coreProperties>
</file>