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етский сад «Сказка» д. Сухоно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План по самообразова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</w:rPr>
        <w:t>на 2021 - 2022 учебный год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тема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color w:val="632423"/>
          <w:sz w:val="2"/>
          <w:shd w:fill="000000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1424305</wp:posOffset>
            </wp:positionV>
            <wp:extent cx="4508500" cy="450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632423"/>
          <w:sz w:val="56"/>
        </w:rPr>
        <w:t>«Использование спортивных досугов и праздников при формировании ценностного отношения к здоровью у старших дошкольников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70C0"/>
          <w:sz w:val="56"/>
          <w:shd w:fill="000000" w:val="clear"/>
        </w:rPr>
      </w:pPr>
      <w:r>
        <w:rPr>
          <w:rFonts w:cs="Times New Roman" w:ascii="Times New Roman" w:hAnsi="Times New Roman"/>
          <w:b/>
          <w:color w:val="0070C0"/>
          <w:sz w:val="56"/>
          <w:shd w:fill="000000" w:val="clear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943634"/>
          <w:sz w:val="56"/>
        </w:rPr>
      </w:pPr>
      <w:r>
        <w:rPr>
          <w:rFonts w:cs="Times New Roman" w:ascii="Times New Roman" w:hAnsi="Times New Roman"/>
          <w:b/>
          <w:color w:val="943634"/>
          <w:sz w:val="5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z w:val="24"/>
        </w:rPr>
      </w:pPr>
      <w:r>
        <w:rPr>
          <w:rFonts w:cs="Times New Roman" w:ascii="Times New Roman" w:hAnsi="Times New Roman"/>
          <w:b/>
          <w:color w:val="943634"/>
          <w:sz w:val="24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Чаховская Екатерина Никола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>Должность:</w:t>
      </w:r>
      <w:r>
        <w:rPr>
          <w:rFonts w:cs="Times New Roman" w:ascii="Times New Roman" w:hAnsi="Times New Roman"/>
          <w:color w:val="000000"/>
          <w:sz w:val="24"/>
        </w:rPr>
        <w:t xml:space="preserve"> воспитатель подготовительной к школе групп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>Образование:</w:t>
      </w:r>
      <w:r>
        <w:rPr>
          <w:rFonts w:cs="Times New Roman" w:ascii="Times New Roman" w:hAnsi="Times New Roman"/>
          <w:color w:val="000000"/>
          <w:sz w:val="24"/>
        </w:rPr>
        <w:t xml:space="preserve"> высше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</w:rPr>
        <w:t>Педагогический стаж</w:t>
      </w:r>
      <w:r>
        <w:rPr>
          <w:rFonts w:cs="Times New Roman" w:ascii="Times New Roman" w:hAnsi="Times New Roman"/>
          <w:color w:val="000000"/>
          <w:sz w:val="24"/>
        </w:rPr>
        <w:t>: 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Сухоно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-2022 уч.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 xml:space="preserve">План по самообраз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36"/>
        </w:rPr>
      </w:pPr>
      <w:r>
        <w:rPr>
          <w:rFonts w:cs="Times New Roman" w:ascii="Times New Roman" w:hAnsi="Times New Roman"/>
          <w:b/>
          <w:color w:val="215868"/>
          <w:sz w:val="36"/>
        </w:rPr>
        <w:t>на 2021 - 2022 учебный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215868"/>
          <w:sz w:val="24"/>
          <w:szCs w:val="24"/>
        </w:rPr>
      </w:pPr>
      <w:r>
        <w:rPr>
          <w:rFonts w:cs="Times New Roman" w:ascii="Times New Roman" w:hAnsi="Times New Roman"/>
          <w:b/>
          <w:color w:val="215868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личного профессионального уровня по теме; формирование ценностного отношения к здоровью у старших до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знаний по теме самообразования.</w:t>
      </w:r>
      <w:r>
        <w:rPr>
          <w:rFonts w:cs="Times New Roman" w:ascii="Times New Roman" w:hAnsi="Times New Roman"/>
          <w:color w:val="333399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мастер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пособность проектировать собственную деятельность по годовым задачам МДО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ой творческий потенциал и потенциал педагогов МДО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и обогащение двигательного опыта детей (овладение основными движения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изических качеств воспитанников (скоростных, силовых, гибкости, выносливости и координаци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держки и внимания, целеустремленности, смелости, упорства, дисциплинированности и организованности у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отребности в двигательной активности и физическом совершенствовании у старших до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 коллективизма, товарищества, дружбы, взаимопомощи в груп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тчета: </w:t>
      </w:r>
      <w:r>
        <w:rPr>
          <w:rFonts w:cs="Times New Roman" w:ascii="Times New Roman" w:hAnsi="Times New Roman"/>
          <w:sz w:val="24"/>
          <w:szCs w:val="24"/>
        </w:rPr>
        <w:t>фотоотчёт по реализаци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чение год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еализация плана по самообразованию на 2021– 2022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териала по накоплению, систематизации   передового опыта по теме само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открытых мероприят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ткрытых меропри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вышении педагогического мастерства, конкурсах  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и участие в районных методических объединениях воспитателей и специалистов по вопросам ФГОС ДО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/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tbl>
      <w:tblPr>
        <w:tblW w:w="95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303"/>
        <w:gridCol w:w="2562"/>
        <w:gridCol w:w="3332"/>
      </w:tblGrid>
      <w:tr>
        <w:trPr>
          <w:trHeight w:val="23" w:hRule="atLeast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боты по тем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</w:rPr>
              <w:t>«Использование спортивных досугов и праздников при формировании ценностного отношения к здоровью у старших дошкольников».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одержание работ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Форма рабо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актические результаты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ентябрь-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ышение своего профессионального уровня по теме само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и подбор методической литературы, а так же интернет-ресурсов, опыта других детских садов по теме самообразова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тизация знаний по теме самообразования. Составление плана спортивных досугов и праздников на учебный год.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Ноябрь 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«Становление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 в детском саду и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с презентацией на педагогическом совете на тему «Физкультурные досу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 в дет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 презентации на официальном сайде МДОУ д/с «Сказка» д.Сухоноска (методическая копи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открытых мероприят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рытое мероприятие по 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ы по становлению ценностей здо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а жизни через использование физкульту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угов и спортивных праздник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анкеты для родителей, проведение анке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материала по теме, составление презентации и дальнейшая ее публикация на сайте М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мотр, анализ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конспекта спортивного досуга, подготовка к досугу и его проведение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результатов анке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с пок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совете№2. Публикация на сайте М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едагогического масте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ого мероприятия. Подготовка фотоотчета и публикация его на сайте МДОУ.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Январь- март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(устные, письменные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Физкультурные досуги и праздники в дет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семинар: «Здоровый образ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го шк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материала для оформления нагля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(подготовка презентации и рекомендации для родителей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апок-передвижек/ссылки на информацию по теме в интернет-ресурсах через использование месседжеров/индивидуальные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оретического семинара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рель- Ма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Мониторинг эффективности педагогической работы по теме самообразования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езентация  результатов на заседании  педагогического совета ДОУ (отчет о проделанной рабо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Планирование деятельности и персп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Мониторинг.</w:t>
            </w:r>
          </w:p>
          <w:p>
            <w:pPr>
              <w:pStyle w:val="Normal"/>
              <w:spacing w:lineRule="auto" w:line="240" w:before="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одготовка к докладу и к демонстрации презентации по теме самообразова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Анализ монитор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Фотоочет по теме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 Публикация собственного опыта педагогической деятельности в социальной сети работников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ентябрь – май.</w:t>
            </w:r>
          </w:p>
        </w:tc>
        <w:tc>
          <w:tcPr>
            <w:tcW w:w="8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Ежемесячно проводить спортивные досуги. Проводить дополнительные тематические спортивные досуги на свежем воздухе. В соответствии с ОП группы проводить спортивные праздники. На ООД по физической культуре и при совместной деятельности детей и воспитателя в группе вести активную подготовку к спортивным мероприятиям. Привлекать родителей и законных представителей воспитанников к совместному участию в спортивных досугах и праздниках. Привлекать родителей к участию в спортивных конкурсах вместе с детьм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336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1">
    <w:name w:val="Заголовок 51"/>
    <w:basedOn w:val="Normal"/>
    <w:qFormat/>
    <w:pPr>
      <w:widowControl w:val="false"/>
      <w:autoSpaceDE w:val="false"/>
      <w:spacing w:lineRule="auto" w:line="240" w:before="0" w:after="0"/>
      <w:ind w:left="400" w:hanging="0"/>
      <w:outlineLvl w:val="5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9:00Z</dcterms:created>
  <dc:creator>User</dc:creator>
  <dc:description/>
  <cp:keywords/>
  <dc:language>en-US</dc:language>
  <cp:lastModifiedBy>user</cp:lastModifiedBy>
  <cp:lastPrinted>2021-05-31T01:55:00Z</cp:lastPrinted>
  <dcterms:modified xsi:type="dcterms:W3CDTF">2022-06-14T19:56:00Z</dcterms:modified>
  <cp:revision>26</cp:revision>
  <dc:subject/>
  <dc:title/>
</cp:coreProperties>
</file>