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3"/>
        <w:gridCol w:w="12191"/>
      </w:tblGrid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lang w:val="ru-RU"/>
              </w:rPr>
              <w:t>Технологическая карта урока «Наречие как часть речи»»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ий язык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как часть речи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МК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  <w:lang w:val="ru-RU"/>
              </w:rPr>
              <w:t xml:space="preserve">М.Т. Баранов, Т.А. Ладыженская, Л.А. Тростецова «Русский язык. </w:t>
            </w:r>
            <w:r>
              <w:rPr>
                <w:rFonts w:eastAsia="Calibri" w:cs="Times New Roman" w:ascii="Times New Roman" w:hAnsi="Times New Roman"/>
                <w:iCs/>
              </w:rPr>
              <w:t>7 класс»- М.: Просвещение, 2013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Автор/ы урока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(ФИО, должность)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/>
              </w:rPr>
              <w:t>Балтатарова Ольга Андреевна, учитель русского языка и литературы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разовательное учреждение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/>
              </w:rPr>
              <w:t>ГБОУ «Республиканская Мариинская школа-интернат»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деятельности педагога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 и закрепление темы  «Наречие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работка орфографических и пунктуационных умений и навыков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ь значения, выражаемые наречиями; способствовать развитию умения находить в тексте наречия и определять их значения закрепление умения находить наречия и определять их значение;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истематизация знаний учащихся о значении наречий, формирование умения определять принадлежность наречия к той или иной смысловой группе: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оспитывать у учащихся интерес к изучению русского языка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я и обогащения словарного запаса и грамматического строя  речи уча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я логического мышл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спитания интереса к родному языку.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>Здоровьесберегающие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– планировать объем материала с учетом индивидуальных особенностей и возможностей детей, производить смену деятельности обучающихся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ледить за правильной осанкой детей, соблюдать режим охраны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зрения, способствовать созданию благоприятного психологического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климата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устойчивого представления о наречие и его соотнесенности с другими частями ре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орфографической зоркости, навыков грамотного  письма, развитие устной и письменной речи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 умения  выражать свои мысли, воспринимать и усваивать  информ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гащать словарный запас уча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вершенствовать орфографические умения. 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вающ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истемно-деятельностного подх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УУД (личностных, регулятивных, познавательных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умения формулировать и доказывать свою точку з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умений анализировать, сравнивать, обобща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вать умения применять новые зн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творческих, речевых способностей уча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логических ум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умений формулировать пробле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умения работать в парах, индивидуально и в группе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ит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ание интереса и уважения к родному язык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ание  ценностного отношения к слов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коммуникативных У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ой атмосферы поддержки и заинтересованности, уважения и сотруднич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аимодействие учащихся  в парах: развитие уважения друг к другу.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ительно-обобщающий (по дидактическим целям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-практикум  (по используемым приемам активизаци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вательного интереса и познавательной деятельности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следовательский урок (по приоритетно используемому методу обучения)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диаурок  (по типу межпредметных связей)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ксико-синтаксические значения, выражаемые наречиями, вопросы, на которые отвечают смысловые группы наречий;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наречия, правильно писать и произносить наречия, употреблять их в своей речи, определять лексико-синтаксические значения, выражаемые наречиями; группировать наречия по их значению; определять вопросы, на которые они отвечают; определять синтаксическую роль наречий в предложении, употреблять наречия для связи предложений в тексте, находить и исправлять ошибки в употреблении нареч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тапредметные:</w:t>
            </w:r>
            <w:r>
              <w:rPr>
                <w:rFonts w:cs="Times New Roman" w:ascii="Times New Roman" w:hAnsi="Times New Roman"/>
              </w:rPr>
              <w:t xml:space="preserve"> умение самостоятельно определять цели своего обучения, ставить и формулировать для себя</w:t>
              <w:br/>
              <w:t>новые задачи в учебе и познавательной деятельности, развивать мотивы и интересы своей познавательной деятельности; 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ывать учебное сотрудничество и совместную деятельность с учителем и сверстниками, овладение приемами отбора и систематизации материала по теме «Наречие»; умение вести самостоятельный поиск информации; способность к преобразованию, сохранению и передаче информации, полученной в результате чтения или проект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ботать индивидуально, в парах  и в групп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умение осознанно использовать речевые средства в соответствии с задачей коммуникации для выражения своих чувств, мыслей и потреб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ответственного отношения к учению на основе мотивации к обучению и познанию;  стремление к речевому самосовершенствованию, понимание определяющей роли русского языка в развитии интеллектуальных, творческих способностей и моральных качеств личности, его значения в процессе получения школьного образования.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етоды и формы </w:t>
              <w:br/>
              <w:t>обучения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блемный метод; системно-деятельностный,   исследовательско-поисковый метод, метод контроля и коррекции знаний, умений и навыков учащихся, метод проекта; Индивидуальная, групповая, фронтальная, работа в парах.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разовательные </w:t>
              <w:br/>
              <w:t>ресурсы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едеральный центр информационно-образовательных ресурсов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cio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етевой  сервис  Web 2.0 </w:t>
            </w:r>
            <w:r>
              <w:rPr>
                <w:rStyle w:val="Appleconvertedspace"/>
                <w:rFonts w:cs="Times New Roman"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learningapps.org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(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u w:val="single"/>
              </w:rPr>
              <w:t>://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bCs/>
                <w:u w:val="single"/>
              </w:rPr>
              <w:t>learningapps.org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айт  «Школьный помощник» (интерактивный учебник  по русскому языку 7 класс) </w:t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u w:val="single"/>
              </w:rPr>
              <w:t>://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assistant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u w:val="single"/>
              </w:rPr>
              <w:t>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ртал «Культура письменной речи» (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u w:val="single"/>
              </w:rPr>
              <w:t>://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gramma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правочно-информационный  портал «Грамота.Ру» (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u w:val="single"/>
              </w:rPr>
              <w:t>://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u w:val="single"/>
              </w:rPr>
              <w:t>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тимологический словарь М.Р. Фасмера (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u w:val="single"/>
              </w:rPr>
              <w:t>://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vasmer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narod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u w:val="single"/>
              </w:rPr>
              <w:t>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тимологический  онлайн-словарь  Шанского Н.М. (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u w:val="single"/>
              </w:rPr>
              <w:t>://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 xml:space="preserve"> 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shansky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lexicography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online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uroki.net                                      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бильный класс, интерактивная доска (экран), компьютер,  мультимедийный проектор.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монстрационный материал</w:t>
            </w:r>
          </w:p>
        </w:tc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Мультимедийный ряд</w:t>
            </w:r>
            <w:r>
              <w:rPr>
                <w:rFonts w:cs="Times New Roman" w:ascii="Times New Roman" w:hAnsi="Times New Roman"/>
              </w:rPr>
              <w:t>: презентация по теме урока, выполненная учителем или группой подготовленных учащихся, интерактивное задание,  выполненное учащимися,  проектные карты.</w:t>
            </w:r>
          </w:p>
        </w:tc>
      </w:tr>
    </w:tbl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  <w:gridCol w:w="2941"/>
        <w:gridCol w:w="2304"/>
      </w:tblGrid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тапы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ятельность учител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ятельность учащих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УД</w:t>
            </w:r>
          </w:p>
        </w:tc>
      </w:tr>
      <w:tr>
        <w:trPr>
          <w:trHeight w:val="26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ru-RU"/>
              </w:rPr>
              <w:t>.Мотивация к учебной деятельности. (2 мин.)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Цель: </w:t>
            </w:r>
          </w:p>
          <w:p>
            <w:pPr>
              <w:pStyle w:val="Style21"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к учебной деятельности посредством создания эмоциональной обстановки;</w:t>
            </w:r>
          </w:p>
          <w:p>
            <w:pPr>
              <w:pStyle w:val="Style21"/>
              <w:numPr>
                <w:ilvl w:val="0"/>
                <w:numId w:val="1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вхождение учащегося в пространство учебной деятельности, создание предпосылок для эмоционально комфортной обстановки на урок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ие учащих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рка готовности к уроку. Психологический настро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дравствуйте! Сегодня у нас с вами урок необычный,  к нам на урок пришли гости. Давайте поприветствуем наших уважаемых гостей. Садитесь. Давайте определим, с каким настроением вы пришли на сегодняшний урок. Сейчас наступает весна. А это время года ассоциируется, как вы думаете, с чем? Правильно, с цветами. Перед вами на парте лежат цветочки, выберите тот цветок, который отражает ваше настроение: оранжевый – «я готов активно работать на уроке», зеленое – «я не готов к активной работе, нет настроения», голубой цветок – «средняя степень готовности, нейтральное настроение». Покажите, пожалуйста, тот цветок, который соответствует вашему настроению сейчас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уют учителя, друг друга, проверяют готовность к уроку, психологически настраиваются на урок, 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лушать собеседника; формулировать свои мысли, планирование учебного сотрудничества с учителем, сверстникам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олевая саморегуляц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Личностные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нимание, уважение к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5 мин.)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Цель: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здание проблемной ситуации;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тему, цель, предмет исследова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ребования к этапу: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роизведение в памяти знаний необходимых для восприятия нового материала.                      2. создание затруднения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b/>
                <w:lang w:val="ru-RU"/>
              </w:rPr>
              <w:t>. Проверка домашнего задания (5 мин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включение нового знания в систему знаний, повторение и закреп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анее изученного при выполнении заданий практико-ориентированного, познавательного и компетентностного характера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фографическая разминка. (3 мин.)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цели учебной деятельности, выбор способа и средств её реализации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b/>
              </w:rPr>
              <w:t>V</w:t>
            </w:r>
            <w:r>
              <w:rPr>
                <w:lang w:val="ru-RU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u w:val="single"/>
                <w:lang w:val="ru-RU"/>
              </w:rPr>
              <w:t>Физминутка</w:t>
            </w:r>
            <w:r>
              <w:rPr>
                <w:rStyle w:val="StrongEmphasis"/>
                <w:rFonts w:cs="Times New Roman" w:ascii="Times New Roman" w:hAnsi="Times New Roman"/>
                <w:u w:val="single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u w:val="single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u w:val="single"/>
                <w:lang w:val="ru-RU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u w:val="single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u w:val="single"/>
                <w:lang w:val="ru-RU"/>
              </w:rPr>
              <w:t xml:space="preserve"> наречиями. (2 мин.)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сменить вид деятельности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акрепление  (10  мин.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Творческая практическая деятельность по реализации  проектов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вторение и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нее изученного при выполнении заданий практико-ориентированного, познавательного и компетентностного характе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знаний и формирование рациональных способов применения их на практике. Составление связных рассказов об изученных нормах, подбор своих примеров, иллюстрирующих природу изучаемого языкового явления.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ировать деятельность учащихся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выполнения заданий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егодня мы будем не просто мастерами своего дела, а исследователями и проведем  урок - исследование. Скажите, что значит провести исследование?  (Тему, цель, предмет исследования, наблюдение над языковым явлением, сделать выводы по теме)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Чтение стихотворения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>Наш язык и скромен, и богат,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В каждом слове скрыт чудесный клад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Слово «высоко» произнеси –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И представишь сразу неба синь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Вспомнится наречие «светло»,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И увидишь – солнышко взошло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Если скажешь ты: «Темно»,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Сразу вечер постучит в окно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Если скажешь «ароматно» ты,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Сразу вспомнишь ландыша цветы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>Ну, а если скажешь ты: « Красиво »,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Emphasis"/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lang w:val="ru-RU"/>
              </w:rPr>
              <w:t xml:space="preserve">Пред тобою сразу вся Россия! 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Какова основная мысль этого стихотворения? (стихотворение о нашем языке, о его красоте и богатстве,  о том какая удивительная сила таится в слове – сколько всего можно описать  с помощью слов!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На каком приеме построено это стихотворение? (прием ассоциаций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Какая часть речи помогает подобрать соответствующие ассоциации? (наречие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 xml:space="preserve">Назовите наречия, которые встретились в стихотворении (высоко, светло, ароматно, красиво) 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Назовите тему нашего урока? Правильно. (Наречие как часть речи)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огда, кто догадается,  что мы сегодня будем делать на уроке? 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ты учащихся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так, правильно, цель нашего урока- мы должны 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епить все, что знаем о наречии, повторить орфограммы, изученные в этой теме. И предметом нашего исследования сегодня будет являться … наречие.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 перед тем, как приступить к нашей работе, мы проверим домашнее задание.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Вы должны были создать с использованием Сетевого  сервис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Web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2.0 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C00000"/>
                <w:u w:val="single"/>
              </w:rPr>
              <w:t>learningapps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org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интерактивные задания по теме «Орфограммы, изученные по теме «Наречие». Давайте, посмотрим, что у вас получилось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роекция на экран интерактивной доски. Открытие флипчарта.  </w:t>
            </w:r>
            <w:r>
              <w:rPr>
                <w:rFonts w:cs="Times New Roman" w:ascii="Times New Roman" w:hAnsi="Times New Roman"/>
                <w:lang w:val="ru-RU"/>
              </w:rPr>
              <w:t xml:space="preserve">Выполните задания, вставляя пропущенные буквы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м теперь изученные орфограммы по теме «Нареч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Текст) Все живое в природе (не)удержимо стремится  к об…единению. Только (в)месте, только (по)настоящему веря друг в друга, можно добиться счастья. (В)двоем легче перен…сить трудности дальнего пути, проще согре(т, ть)ся  в (не)нас…ную погоду. (Со)обща веселее ж…ве(т, ть)ся на свете, ведь (в)одиночку любая беда (не)жданно-(не)гаданно превр…щае(т, ть)ся в трагедию. (Чуть) чуть присмотритесь к окружающему миру, и вы (по)всюду найдете друз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ы с вами хорошо поработали, а теперь проведем небольшую физ.минутк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- Выполните мои просьбы в точности. Сколько наречий  вы услышите в моей речи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lang w:val="ru-RU"/>
              </w:rPr>
              <w:t>12 наречий</w:t>
            </w:r>
            <w:r>
              <w:rPr>
                <w:rFonts w:eastAsia="Calibri" w:cs="Times New Roman" w:ascii="Times New Roman" w:hAnsi="Times New Roman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>Медленно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встаньте, </w:t>
            </w:r>
            <w:r>
              <w:rPr>
                <w:rFonts w:cs="Times New Roman" w:ascii="Times New Roman" w:hAnsi="Times New Roman"/>
                <w:lang w:val="ru-RU"/>
              </w:rPr>
              <w:t>поверните голову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lang w:val="ru-RU"/>
              </w:rPr>
              <w:t>налево</w:t>
            </w:r>
            <w:r>
              <w:rPr>
                <w:rFonts w:cs="Times New Roman" w:ascii="Times New Roman" w:hAnsi="Times New Roman"/>
                <w:b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lang w:val="ru-RU"/>
              </w:rPr>
              <w:t>направо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посмотрите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>вверх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>вниз,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 xml:space="preserve">слегка 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закройте глаза, посмотрите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>вверх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>резко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поднимите руки, 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>плавно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их опустите, 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 xml:space="preserve">чуть 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подпрыгните,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 xml:space="preserve"> низко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присядьте,  </w:t>
            </w:r>
            <w:r>
              <w:rPr>
                <w:rFonts w:eastAsia="Calibri" w:cs="Times New Roman" w:ascii="Times New Roman" w:hAnsi="Times New Roman"/>
                <w:b/>
                <w:i/>
                <w:lang w:val="ru-RU"/>
              </w:rPr>
              <w:t>тихо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сядьте за парту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Blue Highway D Type;Courier New" w:hAnsi="Blue Highway D Type;Courier New" w:cs="Blue Highway D Type;Courier Ne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ечи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ascii="Blue Highway D Type;Courier New" w:hAnsi="Blue Highway D Type;Courier New"/>
                <w:lang w:val="ru-RU"/>
              </w:rPr>
              <w:t>–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перь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овая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ля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с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асть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чи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Мы с вами, как  самые настоящие исследователи, попробуем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работать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д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этой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мой</w:t>
            </w:r>
            <w:r>
              <w:rPr>
                <w:rFonts w:cs="Blue Highway D Type;Courier New"/>
                <w:lang w:val="ru-RU"/>
              </w:rPr>
              <w:t>,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ставим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екты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Вы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биты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Blue Highway D Type;Courier New" w:ascii="Blue Highway D Type;Courier New" w:hAnsi="Blue Highway D Type;Courier New"/>
                <w:b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lang w:val="ru-RU"/>
              </w:rPr>
              <w:t>групп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аждой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руппы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удет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воё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ни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Внимательно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читайт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струкции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ступайт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х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полнению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эту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боту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аётся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lang w:val="ru-RU"/>
              </w:rPr>
              <w:t>15 минут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Если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правились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ботой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ньш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для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с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арточках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полнительно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ни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д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чалом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боты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спределит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оли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рупп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разобрав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х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арточках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уководитель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руппы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оценивающий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боту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аллам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аждого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, 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выступающий</w:t>
            </w:r>
            <w:r>
              <w:rPr>
                <w:rFonts w:cs="Blue Highway D Type;Courier New" w:ascii="Blue Highway D Type;Courier New" w:hAnsi="Blue Highway D Type;Courier New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записывающий</w:t>
            </w:r>
            <w:r>
              <w:rPr>
                <w:rFonts w:cs="Blue Highway D Type;Courier New" w:ascii="Blue Highway D Type;Courier New" w:hAnsi="Blue Highway D Type;Courier New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рисующий</w:t>
            </w:r>
            <w:r>
              <w:rPr>
                <w:rFonts w:cs="Blue Highway D Type;Courier New" w:ascii="Blue Highway D Type;Courier New" w:hAnsi="Blue Highway D Type;Courier New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rFonts w:ascii="Blue Highway D Type;Courier New" w:hAnsi="Blue Highway D Type;Courier New" w:cs="Blue Highway D Type;Courier New"/>
              </w:rPr>
            </w:pPr>
            <w:r>
              <w:rPr>
                <w:rFonts w:cs="Times New Roman" w:ascii="Times New Roman" w:hAnsi="Times New Roman"/>
              </w:rPr>
              <w:t>следящий</w:t>
            </w:r>
            <w:r>
              <w:rPr>
                <w:rFonts w:cs="Blue Highway D Type;Courier New" w:ascii="Blue Highway D Type;Courier New" w:hAnsi="Blue Highway D Type;Courier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Blue Highway D Type;Courier New" w:ascii="Blue Highway D Type;Courier New" w:hAnsi="Blue Highway D Type;Courier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ем</w:t>
            </w:r>
            <w:r>
              <w:rPr>
                <w:rFonts w:cs="Blue Highway D Type;Courier New" w:ascii="Blue Highway D Type;Courier New" w:hAnsi="Blue Highway D Type;Courier Ne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сле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боты</w:t>
            </w:r>
            <w:r>
              <w:rPr>
                <w:rFonts w:cs="Blue Highway D Type;Courier New" w:ascii="Blue Highway D Type;Courier New" w:hAnsi="Blue Highway D Type;Courier New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уководитель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руппы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лжен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полнить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ценочный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ист</w:t>
            </w:r>
            <w:r>
              <w:rPr>
                <w:rFonts w:cs="Blue Highway D Type;Courier New" w:ascii="Blue Highway D Type;Courier New" w:hAnsi="Blue Highway D Type;Courier New"/>
                <w:lang w:val="ru-RU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rFonts w:ascii="Blue Highway D Type;Courier New" w:hAnsi="Blue Highway D Type;Courier New" w:cs="Blue Highway D Type;Courier New"/>
                <w:lang w:val="ru-RU"/>
              </w:rPr>
            </w:pPr>
            <w:r>
              <w:rPr>
                <w:rFonts w:cs="Blue Highway D Type;Courier New" w:ascii="Blue Highway D Type;Courier New" w:hAnsi="Blue Highway D Type;Courier New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Blue Highway D Type;Courier New" w:hAnsi="Blue Highway D Type;Courier New" w:cs="Blue Highway D Type;Courier New"/>
                <w:lang w:val="ru-RU"/>
              </w:rPr>
            </w:pPr>
            <w:r>
              <w:rPr>
                <w:rFonts w:cs="Blue Highway D Type;Courier New" w:ascii="Blue Highway D Type;Courier New" w:hAnsi="Blue Highway D Type;Courier New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Blue Highway D Type;Courier New" w:hAnsi="Blue Highway D Type;Courier New" w:cs="Blue Highway D Type;Courier New"/>
                <w:lang w:val="ru-RU"/>
              </w:rPr>
            </w:pPr>
            <w:r>
              <w:rPr>
                <w:rFonts w:cs="Blue Highway D Type;Courier New" w:ascii="Blue Highway D Type;Courier New" w:hAnsi="Blue Highway D Type;Courier New"/>
                <w:lang w:val="ru-RU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</w:rPr>
              <w:t>Работа в группа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caps/>
                <w:lang w:val="ru-RU"/>
              </w:rPr>
              <w:t>к</w:t>
            </w:r>
            <w:r>
              <w:rPr>
                <w:rFonts w:cs="Times New Roman" w:ascii="Times New Roman" w:hAnsi="Times New Roman"/>
                <w:iCs/>
                <w:lang w:val="ru-RU"/>
              </w:rPr>
              <w:t>онтролирует правильность приемов работы с Интернет-ресурсами. Организует и сопровождает деятельность дет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координация деятельности учащихся, контроль выполнения зада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-  А сейчас  я вам предлагаю проверить полученные знания в форме тестирования.  Работать будем в парах. С помощью этого теста вы проверите, как усвоили пройденный материа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ченики слушают текст, делают анализ прослушанного текста,  отвечают на вопросы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я интерактивного задания с проекцией на экран доски. Учащиеся выполняют это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learningapps.org/display?v=pcwmavvt518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 (выполнила ученица 7 А класса Намжилова Саран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ебята</w:t>
            </w:r>
            <w:r>
              <w:rPr>
                <w:rFonts w:cs="Times New Roman" w:ascii="Times New Roman" w:hAnsi="Times New Roman"/>
                <w:lang w:val="ru-RU"/>
              </w:rPr>
              <w:t xml:space="preserve"> выходят к доске и выполняют задания, вставляя пропущенные буквы.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вочки выполняют задания из физ.минут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ники выполняют задания по группам формулируют свои задачи, решают их, используя  Интернет-ресурсы. самостоятельно оформляют свои проект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1 групп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Историки </w:t>
            </w:r>
            <w:r>
              <w:rPr>
                <w:rFonts w:cs="Times New Roman" w:ascii="Times New Roman" w:hAnsi="Times New Roman"/>
                <w:lang w:val="ru-RU"/>
              </w:rPr>
              <w:t>составляют проект на тему «Этимология (происхождение) слова «Наречие» в виде презентации, пользуясь  Интернет-ресурс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2 групп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Лингвисты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ют проект на тему: «Какие слова являются наречиями?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арточка-задание 2 группы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льзуясь ресурсами Интернета, составьте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орный конспект</w:t>
            </w:r>
            <w:r>
              <w:rPr>
                <w:rFonts w:cs="Times New Roman" w:ascii="Times New Roman" w:hAnsi="Times New Roman"/>
                <w:lang w:val="ru-RU"/>
              </w:rPr>
              <w:t>,  рассказав в нём  о том, что такое наречие, какие слова являются наречиями. Пользуйтесь вопросами проектной карты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3 групп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Поисковики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ют проект на тему «Синоним-наречие к фразеологизму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арточка-задание 3 групп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работайте с фразеологизмами, подобрав к ним нужное наречие-синоним. Выберите наречие из слов для справок. К одному из фразеологизмов нарисуйте рисунок, используя программы </w:t>
            </w:r>
            <w:r>
              <w:rPr>
                <w:rFonts w:cs="Times New Roman" w:ascii="Times New Roman" w:hAnsi="Times New Roman"/>
              </w:rPr>
              <w:t>Paint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MyPaint</w:t>
            </w:r>
            <w:r>
              <w:rPr>
                <w:rFonts w:cs="Times New Roman" w:ascii="Times New Roman" w:hAnsi="Times New Roman"/>
                <w:lang w:val="ru-RU"/>
              </w:rPr>
              <w:t xml:space="preserve">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4 группа -Писатели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здают художественное произведение на тему «Наречие» (любой жанр сказка, рассказ,  стихотворение и т.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  <w:t>5 группа мобильная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Выполняют задания, используя такие интернет-ресурсы, к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едеральный  центр (работа с модулями в разделе «Наречие»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шение теста на сайте Банк.тестов.ру по теме «Наречие»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Learningapps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org</w:t>
            </w:r>
            <w:r>
              <w:rPr>
                <w:rFonts w:cs="Times New Roman" w:ascii="Times New Roman" w:hAnsi="Times New Roman"/>
                <w:b/>
                <w:bCs/>
              </w:rPr>
              <w:t>, решение интерактивных заданий.</w:t>
            </w:r>
            <w:r>
              <w:rPr>
                <w:rFonts w:cs="Times New Roman" w:ascii="Times New Roman" w:hAnsi="Times New Roman"/>
              </w:rPr>
              <w:t xml:space="preserve"> Учащиес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электронные тесты по теме и оценивают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определять  тему урока-исследования, ставить цель учебной деятельности,  определять предмет исследования, уметь слушать собеседника, формулировать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ланировать свое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умение контролировать и оценивать процесс и результаты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умение выражать свои мысли с достаточной полнотой и точностью; умение слушать и понимать речь други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ru-RU" w:eastAsia="en-US" w:bidi="en-US"/>
              </w:rPr>
            </w:pPr>
            <w:r>
              <w:rPr>
                <w:rFonts w:cs="Times New Roman"/>
                <w:color w:val="000000"/>
                <w:lang w:val="ru-RU" w:eastAsia="en-US" w:bidi="en-US"/>
              </w:rPr>
            </w:r>
          </w:p>
          <w:p>
            <w:pPr>
              <w:pStyle w:val="Defaul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</w:r>
          </w:p>
          <w:p>
            <w:pPr>
              <w:pStyle w:val="Default"/>
              <w:rPr>
                <w:iCs/>
                <w:color w:val="000000"/>
                <w:lang w:eastAsia="en-US" w:bidi="en-US"/>
              </w:rPr>
            </w:pPr>
            <w:r>
              <w:rPr>
                <w:iCs/>
                <w:color w:val="000000"/>
                <w:lang w:eastAsia="en-US" w:bidi="en-US"/>
              </w:rPr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ru-RU"/>
              </w:rPr>
              <w:t xml:space="preserve">Извлекать информацию, преобразовывать её и передавать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ru-RU"/>
              </w:rPr>
              <w:t>в других формах (интерактивные  тесты, викторины, ребусы, кроссворды и т.д.), используя интернет-технолог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Личностны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>стремление к речевому самосовершенствов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>целеполагание, планирование, рефлексия, саморегуляция;</w:t>
            </w:r>
          </w:p>
          <w:p>
            <w:pPr>
              <w:pStyle w:val="Default"/>
              <w:rPr>
                <w:iCs/>
              </w:rPr>
            </w:pPr>
            <w:r>
              <w:rPr>
                <w:i/>
              </w:rPr>
              <w:t>Коммуникативные УУД:</w:t>
            </w:r>
            <w:r>
              <w:rPr>
                <w:b/>
              </w:rPr>
              <w:t xml:space="preserve"> </w:t>
            </w:r>
            <w:r>
              <w:rPr/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.</w:t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rPr/>
            </w:pPr>
            <w:r>
              <w:rPr>
                <w:iCs/>
              </w:rPr>
              <w:t xml:space="preserve">Принцип деятельности. УУД: </w:t>
            </w:r>
            <w:r>
              <w:rPr>
                <w:i/>
                <w:iCs/>
              </w:rPr>
              <w:t xml:space="preserve">коммуникативные, познавательные, регулятивные </w:t>
            </w:r>
            <w:r>
              <w:rPr>
                <w:iCs/>
              </w:rPr>
              <w:t xml:space="preserve"> (развитие внимания учащихся, монологической речи; создание благоприятной атмосферы заинтересованности; работа над формированием логических умений: анализ, сравнение, обобщение, построение цепочек рассуждений)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оизводить взаимоконтроль в процессе работы и взаимооценку по окончании выполнения</w:t>
            </w:r>
            <w:r>
              <w:rPr>
                <w:color w:val="000000"/>
                <w:sz w:val="23"/>
                <w:szCs w:val="23"/>
                <w:shd w:fill="FFFFFF" w:val="clear"/>
                <w:lang w:val="ru-RU"/>
              </w:rPr>
              <w:t>.</w:t>
            </w:r>
            <w:r>
              <w:rPr>
                <w:b/>
                <w:bCs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Style w:val="C9"/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  <w:lang w:val="ru-RU"/>
              </w:rPr>
              <w:t>Технология оценки учебных умений</w:t>
            </w:r>
            <w:r>
              <w:rPr>
                <w:rStyle w:val="C4"/>
                <w:rFonts w:cs="Times New Roman" w:ascii="Times New Roman" w:hAnsi="Times New Roman"/>
                <w:b/>
                <w:i/>
                <w:color w:val="000000"/>
                <w:shd w:fill="FFFFFF" w:val="clear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Личностные УУД</w:t>
            </w:r>
            <w:r>
              <w:rPr>
                <w:rFonts w:cs="Times New Roman" w:ascii="Times New Roman" w:hAnsi="Times New Roman"/>
                <w:lang w:val="ru-RU"/>
              </w:rPr>
              <w:t xml:space="preserve"> Установка на здоровый образ жизни и ее реализация на уро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оформлять свои мысли в устной форме, отвечать на вопросы учителя, слушать и понимать речь других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ование учебного сотрудничества с учителем и сверстникам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меть с точностью и достаточной полнотой выражать свои мыс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твечать на вопросы, делать правильный выбор, уметь работать в пара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 УУД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е действие в соответствии с поставленной задаче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учебные действия, замеч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ные ошибки.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нцип деятельности, непрерывности, вариативности, творчества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еть систематизировать материал, полученный на уроке, читать и слушать, извлекая нужную информацию, а также самостоятельно осуществлять ее поиск, используя образовательные ресурсы. Приобретают умения использовать полученные знания и ум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меть планировать свое действие в соответствии с поставленной задаче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меть слушать и понимать речь других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ование учебного сотрудничества с учителем и сверстниками; осуществлять совместную деятельность в парах и рабочих группах с учетом конкретных учебно-познавательных задач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меть  задавать вопросы для уточнения последовательности работы</w:t>
            </w:r>
            <w:r>
              <w:rPr>
                <w:rStyle w:val="C9"/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  <w:lang w:val="ru-RU"/>
              </w:rPr>
              <w:t xml:space="preserve"> Технология оценки учебных умений</w:t>
            </w:r>
          </w:p>
        </w:tc>
      </w:tr>
      <w:tr>
        <w:trPr>
          <w:trHeight w:val="1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II</w:t>
            </w:r>
            <w:r>
              <w:rPr>
                <w:rFonts w:cs="Times New Roman" w:ascii="Times New Roman" w:hAnsi="Times New Roman"/>
                <w:b/>
                <w:lang w:val="ru-RU"/>
              </w:rPr>
              <w:t>. Защита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Подведение итогов решения проблемных задач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я исследовательской работы подошло к концу. Прошу представителя первой группы озвучить вывод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7F7F6" w:val="clear"/>
                <w:lang w:val="ru-RU"/>
              </w:rPr>
              <w:t>Выступления групп, озвучивающих итоги решения проблемных задач, систематизация выводов на слайдах в виде презентаций, проектных карт и др.</w:t>
            </w:r>
            <w:r>
              <w:rPr>
                <w:rFonts w:cs="Times New Roman" w:ascii="Times New Roman" w:hAnsi="Times New Roman"/>
                <w:color w:val="000000"/>
                <w:shd w:fill="F7F7F6" w:val="clear"/>
              </w:rPr>
              <w:t> 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ступают, делают презентацию своих проектов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умение контролировать и оценивать процесс и результаты деятельности, панализ, умение доказывать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умение выражать свои мысли с достаточной полнотой и точностью; умение слушать и понимать речь други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.Рефлексия. (3  мин.)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</w:p>
          <w:p>
            <w:pPr>
              <w:pStyle w:val="Style21"/>
              <w:numPr>
                <w:ilvl w:val="0"/>
                <w:numId w:val="4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собствен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проведение самооценк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нтерес – </w:t>
            </w:r>
            <w:r>
              <w:rPr>
                <w:rFonts w:cs="Times New Roman" w:ascii="Times New Roman" w:hAnsi="Times New Roman"/>
                <w:iCs/>
                <w:lang w:val="ru-RU"/>
              </w:rPr>
              <w:t>Что интересно было на уроке 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 xml:space="preserve">ворчество – </w:t>
            </w:r>
            <w:r>
              <w:rPr>
                <w:rFonts w:cs="Times New Roman" w:ascii="Times New Roman" w:hAnsi="Times New Roman"/>
                <w:iCs/>
                <w:lang w:val="ru-RU"/>
              </w:rPr>
              <w:t>Какие творческие работы вы   выполняли 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 xml:space="preserve">бучение – </w:t>
            </w:r>
            <w:r>
              <w:rPr>
                <w:rFonts w:cs="Times New Roman" w:ascii="Times New Roman" w:hAnsi="Times New Roman"/>
                <w:iCs/>
                <w:lang w:val="ru-RU"/>
              </w:rPr>
              <w:t>Чему вы научилис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Г</w:t>
            </w:r>
            <w:r>
              <w:rPr>
                <w:rFonts w:cs="Times New Roman" w:ascii="Times New Roman" w:hAnsi="Times New Roman"/>
                <w:lang w:val="ru-RU"/>
              </w:rPr>
              <w:t xml:space="preserve">лавное – </w:t>
            </w:r>
            <w:r>
              <w:rPr>
                <w:rFonts w:cs="Times New Roman" w:ascii="Times New Roman" w:hAnsi="Times New Roman"/>
                <w:iCs/>
                <w:lang w:val="ru-RU"/>
              </w:rPr>
              <w:t>Что принёс мне сегодняшний урок?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берите наречия к глаголу, указав, как вы сегодня поработал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ть (можно хорошо, отлично, замечательно, чудесно и т.д.) </w:t>
              <w:br/>
              <w:t>Оцените свою работу на уроке,  а точнее работу над проектами  (лист самооценк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это время две пары выполняют задание. Составьте пожелание гостям с использованием наречий.</w:t>
            </w:r>
          </w:p>
          <w:p>
            <w:pPr>
              <w:pStyle w:val="Style20"/>
              <w:shd w:fill="FFFFFF" w:val="clear"/>
              <w:spacing w:lineRule="atLeast" w:line="316" w:before="0" w:after="158"/>
              <w:rPr/>
            </w:pPr>
            <w:r>
              <w:rPr>
                <w:rFonts w:cs="Times New Roman" w:ascii="Times New Roman" w:hAnsi="Times New Roman"/>
                <w:lang w:val="ru-RU"/>
              </w:rPr>
              <w:t>1.___________________ не болеть.</w:t>
              <w:br/>
              <w:br/>
              <w:t>2.___________________ выглядеть.</w:t>
              <w:br/>
              <w:br/>
              <w:t>3.___________________ улыбаться.</w:t>
              <w:br/>
              <w:br/>
              <w:t>4.____________________ быть преданными своему делу.</w:t>
              <w:br/>
              <w:br/>
              <w:t>5.Живите _______________.</w:t>
              <w:br/>
              <w:t>Слова для справок: всегда, никогда, чаще, счастливо, великолепно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ительное слово учителя. </w:t>
            </w:r>
          </w:p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закончился наш урок. Спасибо всем, кто принимал участие. Надеюсь, что сегодняшний урок убедил вас, какая замечательная часть речи – наречие, сколько удивительных открытий можно сделать, изучая русский язык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щиеся  дают ответы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нализируют результаты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лушают высказывания одноклассников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ами оценивают свою работу и конечный результат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тивация учебной деятельности,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оформлять свои мысли в устной форме, отвечать на вопросы учителя, слушать и понимать речь други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осуществлять итоговый контроль деятельности</w:t>
            </w:r>
          </w:p>
        </w:tc>
      </w:tr>
      <w:tr>
        <w:trPr>
          <w:trHeight w:val="2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7. Домашнее задание (1 мин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омашнее задание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: составить ребус или кроссворд по теме «Наречие как часть  речи», используя сетевой  сервис </w:t>
            </w:r>
            <w:r>
              <w:rPr>
                <w:rFonts w:cs="Times New Roman" w:ascii="Times New Roman" w:hAnsi="Times New Roman"/>
                <w:b/>
                <w:bCs/>
              </w:rPr>
              <w:t>learningapps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>org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меть выбирать решение, обосновывать выбор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11360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11360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11360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11360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11360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11360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11360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11360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ue Highway D Typ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8">
    <w:name w:val="Текст сноски Знак"/>
    <w:basedOn w:val="Style14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ru-RU" w:bidi="ar-SA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s://learningapps.org/display?v=pcwmavvt51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0:00Z</dcterms:created>
  <dc:creator>Михайлова Н.Л</dc:creator>
  <dc:description/>
  <dc:language>en-US</dc:language>
  <cp:lastModifiedBy>Admin</cp:lastModifiedBy>
  <cp:lastPrinted>2015-02-10T23:39:00Z</cp:lastPrinted>
  <dcterms:modified xsi:type="dcterms:W3CDTF">2018-04-05T07:40:00Z</dcterms:modified>
  <cp:revision>2</cp:revision>
  <dc:subject/>
  <dc:title/>
</cp:coreProperties>
</file>