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81818"/>
          <w:sz w:val="26"/>
          <w:szCs w:val="26"/>
          <w:lang w:eastAsia="ru-RU"/>
        </w:rPr>
        <w:t>"Чтобы людям радость дарить, надо добрым и вежливым быть"</w:t>
      </w:r>
    </w:p>
    <w:p>
      <w:pPr>
        <w:pStyle w:val="Style15"/>
        <w:spacing w:before="0" w:after="0"/>
        <w:jc w:val="center"/>
        <w:rPr/>
      </w:pPr>
      <w:r>
        <w:rPr>
          <w:color w:val="181818"/>
          <w:sz w:val="26"/>
          <w:szCs w:val="26"/>
        </w:rPr>
        <w:t> </w:t>
      </w:r>
      <w:r>
        <w:rPr/>
        <w:t>Выполнила Прокопчук Светлана Сергеевна</w:t>
      </w:r>
    </w:p>
    <w:p>
      <w:pPr>
        <w:pStyle w:val="Style15"/>
        <w:spacing w:before="0" w:after="0"/>
        <w:jc w:val="center"/>
        <w:rPr/>
      </w:pPr>
      <w:r>
        <w:rPr/>
        <w:t>преподаватель  школы – интерната спортивного профиля г. Челябинск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181818"/>
          <w:sz w:val="26"/>
          <w:szCs w:val="26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 xml:space="preserve"> формирование у учащихся нравственного сознания и потребности употреблять в речи вежливые сло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181818"/>
          <w:sz w:val="26"/>
          <w:szCs w:val="26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>- Учить детей слушать собеседника, актуализировать знания учащихся по теме: «Простые правила нравственности», учить детей участвовать в диалог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>- Воспитывать морально-нравственные, эстетические качества лич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>- Воспитывать дисциплинированность, уважение не только к старшим, но и к девочкам своих групп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181818"/>
          <w:sz w:val="26"/>
          <w:szCs w:val="26"/>
          <w:lang w:eastAsia="ru-RU"/>
        </w:rPr>
        <w:t xml:space="preserve">Форма: </w:t>
      </w: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>беседа – рассуждени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181818"/>
          <w:sz w:val="26"/>
          <w:szCs w:val="26"/>
          <w:lang w:eastAsia="ru-RU"/>
        </w:rPr>
        <w:t xml:space="preserve">Инструментарий: </w:t>
      </w: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>бумага для рисования, карандаши, крас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Ход мероприят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>Организационный момент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>- Вспомните (посчитайте) со сколькими людьми вы общаетесь в течение дня. Встречи бывают разные: грустные, весёлые, приятные и неприятные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>Послушайте стихотворение Б.Заходера «Приятная встреча»: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>Встретились Бяка и Бу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>Никто не издал ни звука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>Никто не подал и знак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>Молчали Бука и Бя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>И Бука думал со скуко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>«Чего он смотрит букой?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>А Бяка думал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>«Однако, какой ужасный Бяка!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>- Всерьёз или в шутку названо стихотворение «Приятная встреча»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>- Почему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>- Необходимо научиться быть лёгким в общении. Для этого надо узнавать состояние человека, его настроение по внешнему виду. Приветливо или грубо сказанное слово нередко оставляет в душе человека след на целый день. Жизнь требует, чтобы все люди выполняли правила общения, обязательные для всех. В течение тысячелетий люди искали такие способы общения, при которых всем было бы хорошо и удобно, чтобы никто не чувствовал себя неловк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>- Какие средства общения вы знаете?  (дети называют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>Средства общения: слова,      интонация,      мимика,       жесты    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 xml:space="preserve">- Особенно высоко в общении ценится улыбка. Посмотрите, почти всё у человека предназначено для самого себя: ноги – чтобы ходить, рот – поглощать пищу, глаза – смотреть. Всё нужно самому, кроме… улыбки. Улыбка предназначена другим людям, чтобы им с вами было хорошо, радостно и легко. Это ужасно, если тебе никто не улыбнётся, и ты никому не улыбнулся. Душа зябнет, каменеет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>- Давайте подарим немного тепла: улыбнитесь друг другу, улыбнитесь мне. Как стало на душе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>Основная часть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>- Каждому из нас приятно общаться с вежливыми людьми. А что такое «вежливость»? (ответы детей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>- В словаре даётся следующее определение: «Это качество человека, для которого уважение к людям стало повседневной нормой поведения и привычным способом общения с окружающим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>Когда ты хочешь молвить слово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>Мой друг, подумай, не спеши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>Оно бывает то сурово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>То рождено теплом души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>- Какие «вежливые» слова рождают тепло души? (ответы детей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>- С помощью этих слов мы оказываем внимание, успокаиваем, благодари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>- Что первым делом делают люди, когда встречаются? (ответы детей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>Как приятно, что при встрече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>Мы знакомым и родны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>С добрым утром!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>Добрый вечер!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>Доброй ночи! – говори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>- Замечательный знаток русской речи Владимир Иванович Даль собрал немало приветствий, которые бытовали в прошло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>- Жнецам, заканчивающим жатву, говорили: «С двумя полями сжатыми, с третьим засеянным!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>- «Свежо, тебе!» - здоровались с девушкой, черпающей воду из реки или колодц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>- «Хлеб да соль!» или «Чай да сахар!» - говорили людям, которые кушали или пили ча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>- В каждой стране есть свои обычаи, как здороваться с людьми. Сейчас мы совершим с вами небольшое путешествие по разным странам и научимся здороваться как принято у разных народов (воспитатель вызывает по двое детей, и они выполняют действия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>- У некоторых индийских племён принято при виде незнакомого человека сидеть на корточках до тех пор, пока он не приблизится к ва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>- В Конго во время приветствия протягивают друг другу руки и при этом дуют на ни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>- В Новой Зеландии, встречаясь и приветствуя друг друга, люди трутся носам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>- Тибетцы, здороваясь, снимают головной убор правой рукой, левую закладывают за ухо и высовывают кончик язык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>- Русские, англичане и американцы в качестве приветственного жеста пожимают друг другу ру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>Заключительная часть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>А теперь ребята, в заключении нашего мероприятия давайте сделаем с вами одно упражнение, оно называется «Лучи добра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>Упражнение «Лучи добра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>Дети по очереди рисуют свои ладошки так, чтобы пальцы касались нарисованного на листке солнышка. Записывают на солнышке, какие ценности будут находиться в этих ладонях, наполненных солнцем (дружба, смех, любовь и т.д.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  <w:t>Посмотрите, как красиво у нас получилось. Давайте будем всегда оставаться такими добрыми и говорить друг другу только вежливые и приятные слов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отоотчет по воспитательному мероприятию «Чтобы людям радость дарить, надо добрым и вежливым быт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43200" cy="2057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55265" cy="207518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2584450" cy="344614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344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01315" cy="34290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5T08:41:00Z</dcterms:created>
  <dc:creator>Группа</dc:creator>
  <dc:description/>
  <cp:keywords/>
  <dc:language>en-US</dc:language>
  <cp:lastModifiedBy>Надежда</cp:lastModifiedBy>
  <dcterms:modified xsi:type="dcterms:W3CDTF">2023-04-23T16:39:00Z</dcterms:modified>
  <cp:revision>4</cp:revision>
  <dc:subject/>
  <dc:title/>
</cp:coreProperties>
</file>