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тематического досуга ко Дню космонавтики</w:t>
      </w:r>
    </w:p>
    <w:p>
      <w:pPr>
        <w:pStyle w:val="Style17"/>
        <w:shd w:fill="FFFFFF" w:val="clear"/>
        <w:ind w:left="-993" w:right="-426" w:hanging="0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«Космические истории»</w:t>
      </w:r>
    </w:p>
    <w:p>
      <w:pPr>
        <w:pStyle w:val="Style17"/>
        <w:shd w:fill="FFFFFF" w:val="clear"/>
        <w:ind w:left="-993" w:right="-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 и задачи:</w:t>
      </w:r>
    </w:p>
    <w:p>
      <w:pPr>
        <w:pStyle w:val="Style17"/>
        <w:shd w:fill="FFFFFF" w:val="clear"/>
        <w:ind w:left="-993" w:right="-42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накомить детей с днем космонавтики. Научить высказывать свои мысли.             </w:t>
      </w:r>
    </w:p>
    <w:p>
      <w:pPr>
        <w:pStyle w:val="Style17"/>
        <w:numPr>
          <w:ilvl w:val="0"/>
          <w:numId w:val="1"/>
        </w:numPr>
        <w:shd w:fill="FFFFFF" w:val="clear"/>
        <w:spacing w:before="280" w:after="0"/>
        <w:ind w:left="-426" w:right="-426" w:hanging="360"/>
        <w:rPr/>
      </w:pPr>
      <w:r>
        <w:rPr>
          <w:sz w:val="28"/>
          <w:szCs w:val="28"/>
        </w:rPr>
        <w:t>Воспитывать доброту, чувство любви к людям, а также уважение к старшим;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ind w:left="-426" w:right="-426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творческие способности обучающихся, внимание, память, углубление        знаний о космосе, воспитание патриотизма;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ind w:left="-426" w:right="-426" w:hanging="360"/>
        <w:rPr>
          <w:sz w:val="28"/>
          <w:szCs w:val="28"/>
        </w:rPr>
      </w:pPr>
      <w:r>
        <w:rPr>
          <w:sz w:val="28"/>
          <w:szCs w:val="28"/>
        </w:rPr>
        <w:t>Научить понимать и самостоятельно использовать в речи космическую терминологию: космический корабль, МКС, стыковочные узлы, предстартовая площадка, космический экипаж;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ind w:left="-426" w:right="-426" w:hanging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умение слышать друг друга, конструктивные способности, воображение;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ind w:left="-426" w:right="-426" w:hanging="360"/>
        <w:rPr>
          <w:sz w:val="28"/>
          <w:szCs w:val="28"/>
        </w:rPr>
      </w:pPr>
      <w:r>
        <w:rPr>
          <w:sz w:val="28"/>
          <w:szCs w:val="28"/>
        </w:rPr>
        <w:t>Воспитывать взаимопомощь, дружеские отношения, умение работать в команде, согласовывая свои действия с действиями сверстников.</w:t>
        <w:br/>
      </w:r>
    </w:p>
    <w:p>
      <w:pPr>
        <w:pStyle w:val="Style17"/>
        <w:shd w:fill="FFFFFF" w:val="clear"/>
        <w:ind w:left="-426" w:right="-426" w:hanging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Style17"/>
        <w:shd w:fill="FFFFFF" w:val="clear"/>
        <w:ind w:left="-993" w:right="-426" w:hanging="0"/>
        <w:rPr/>
      </w:pPr>
      <w:r>
        <w:rPr>
          <w:sz w:val="28"/>
          <w:szCs w:val="28"/>
        </w:rPr>
        <w:t>Плакаты с изображением солнечной системы,</w:t>
        <w:br/>
        <w:t>Портреты космонавтов,</w:t>
        <w:br/>
        <w:t>Рисунки детей о теме «Космос»,</w:t>
        <w:br/>
        <w:t>Наборы геометрических фигур,</w:t>
        <w:br/>
        <w:t>Письмо с текстом.</w:t>
        <w:br/>
        <w:t>Обручи по количеству детей.</w:t>
        <w:br/>
        <w:t>Кукольный театр: ширма, декорации Вселенной , Солнце, Земля.</w:t>
      </w:r>
    </w:p>
    <w:p>
      <w:pPr>
        <w:pStyle w:val="Style17"/>
        <w:shd w:fill="FFFFFF" w:val="clear"/>
        <w:spacing w:before="280" w:after="240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Предварительная работа: рассматривание иллюстраций на тему «Космос», чтение книг о космосе и космонавтах, изготовление макета Солнечной системы, рисование на мятой бумаге, аппликация и лепка на темы: «Встреча в космосе», «Полет на Луну», «Наш космодром», «Летающие тарелки и пришельцы из космоса» и т.п.</w:t>
      </w:r>
    </w:p>
    <w:p>
      <w:pPr>
        <w:pStyle w:val="Style17"/>
        <w:shd w:fill="FFFFFF" w:val="clear"/>
        <w:ind w:left="-993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Вступительная беседа.</w:t>
        <w:br/>
        <w:t>Здравствуйте дорогие ребята! Кто догадается, чему будет посвящен наш праздник? Может быть, кто-то скажет, какой праздник отмечался 12 апреля?  Правильно, День космонавтики.</w:t>
      </w:r>
    </w:p>
    <w:p>
      <w:pPr>
        <w:pStyle w:val="Style17"/>
        <w:shd w:fill="FFFFFF" w:val="clear"/>
        <w:ind w:left="-993" w:right="-426" w:hanging="0"/>
        <w:rPr/>
      </w:pPr>
      <w:r>
        <w:rPr>
          <w:sz w:val="28"/>
          <w:szCs w:val="28"/>
        </w:rPr>
        <w:t>Люди давно мечтали освоить космическое пространство. Они долго думали над тем, чтобы построить космический корабль, чтобы полететь выше звезд. Люди мечтали узнать небо, а не просто поставить рекорды высоты. В 1961 году героический    космонавт Юрий Алексеевич Гагарин первым побывал в Космосе (показ картины с изображением Юрия Гагарина) 3 ноября 1957 года в безжизненном, холодном, всегда черном пространстве космоса впервые забилось живое сердце.</w:t>
        <w:br/>
        <w:t>В герметической кабине спутника жила, дышала, летела над миром собака Лайка. 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За Лайкой полетели другие собаки. Может кто-нибудь из вас знает этих двух знаменитых собак? Вслед за Лайкой, дети, последовали Белка и Стрелка (показ фото Белки и Стрелки)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Представляете, ребята, в космос могут летать не только мужчины, но и женщины. А первая женщина космонавт – Валентина Терешкова.</w:t>
        <w:br/>
        <w:t>С тех пор много космонавтов разных стран побывали в космосе. Не только космонавты нашей страны, но и американцы, японцы, китайцы, французы.</w:t>
      </w:r>
    </w:p>
    <w:p>
      <w:pPr>
        <w:pStyle w:val="Style17"/>
        <w:shd w:fill="FFFFFF" w:val="clear"/>
        <w:spacing w:before="280" w:after="240"/>
        <w:ind w:left="-993" w:right="-426" w:hanging="0"/>
        <w:rPr/>
      </w:pPr>
      <w:r>
        <w:rPr>
          <w:sz w:val="28"/>
          <w:szCs w:val="28"/>
        </w:rPr>
        <w:t>Мы только стоим на пороге новой эры – космической. Несмотря на то, что после  первого полета человека к звездам на околоземных орбитах побывали уже сотни     людей из разных государств, мы делаем лишь первые шаги. Было открыто, что наша планета Земля вращается вокруг огромной звезды - Солнца. Также люди получили представления о том, что наша планета и несколько других  входят в Солнечную систему.</w:t>
      </w:r>
    </w:p>
    <w:p>
      <w:pPr>
        <w:pStyle w:val="Style17"/>
        <w:shd w:fill="FFFFFF" w:val="clear"/>
        <w:spacing w:before="280" w:after="240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Ребята, праздник День космонавтики известен во всём мире. И вчера поздно вечером около нашего детского сада мы обнаружили необычное послание – вот оно. Это послание от инопланетян, жителей другой планеты. Они прислали нам письмо и необычный подарок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Мы – жители очень далёкой галактики, находящейся в Туманности Андромеды. Мы видели вашу планету в телескоп, и надеемся, что на ней живут живые существа. Если кто-то читает это письмо, значит Ваша планета Земля - обитаема и мы будем ждать ответного послания от Вас!</w:t>
      </w:r>
    </w:p>
    <w:p>
      <w:pPr>
        <w:pStyle w:val="Style17"/>
        <w:shd w:fill="FFFFFF" w:val="clear"/>
        <w:spacing w:before="280" w:after="240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А что же прислали нам инопланетные жители, давайте посмотрим вместе.</w:t>
        <w:br/>
        <w:t>Ну что, дети, надо хорошенько подумать, как рассказать инопланетянам о том, какая она – наша планета. А чтобы лучше думалось, нужно немного размяться и поиграть. Одну замечательную игру прислали нам инопланетяне. Давайте  проверим и поиграем!</w:t>
      </w:r>
    </w:p>
    <w:p>
      <w:pPr>
        <w:pStyle w:val="Style17"/>
        <w:shd w:fill="FFFFFF" w:val="clear"/>
        <w:spacing w:before="280" w:after="240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Игра «Раз – планета…» (на полу находятся обручи по количеству детей, во время музык дети веселятся, музыка смолкает- дети занимают один обруч каждый, с каждым этапом количество обручей уменьшается, выбывшие дети располагаются на стульчиках. Выигрывает один оставшийся)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Ребята, сейчас присядьте  и  вместе решим, что же на нашей планете – самое важное. О чём нужно рассказать в нашем послании.</w:t>
        <w:br/>
        <w:t>Для этого у меня есть небольшие подсказки.</w:t>
        <w:br/>
        <w:t>Вот послушайте следующие названия, и скажите – как можно сказать о них одним словом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1.  Яблоко, груша, виноград, банан, персик, апельсин, ананас (фрукты).</w:t>
        <w:br/>
        <w:t>2.  Роза, ромашка, тюльпан, фиалка, нарцисс, георгин (цветы).</w:t>
        <w:br/>
        <w:t>3.  Акула, карась, кит, форель, окунь, лосось (рыбы).</w:t>
        <w:br/>
        <w:t>4.  Медведь, тигр, лев, жираф,  леопард, обезьяна (Животные).</w:t>
        <w:br/>
        <w:t>5.  Дождь, гроза, снег, ветер, закат, облака, радуга (явления природы).</w:t>
        <w:br/>
        <w:t>6.  Ноги, руки, голова, спина, живот, туловище (части тела).</w:t>
        <w:br/>
        <w:t>7.  Мама, папа, бабушка, дедушка, брат, сестра (родственники)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Молодцы ребята, оказывается, вы очень много знаете о нашей планете – планете Земля.</w:t>
      </w:r>
    </w:p>
    <w:p>
      <w:pPr>
        <w:pStyle w:val="Style17"/>
        <w:shd w:fill="FFFFFF" w:val="clear"/>
        <w:ind w:left="-993" w:right="-426" w:hanging="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Ребята, а вы знаете, где живёт, как живёт и с кем дружит наша планета Земля, как называется её дом? Солнечная система. Вот посмотрите и послушайте.</w:t>
      </w:r>
    </w:p>
    <w:p>
      <w:pPr>
        <w:pStyle w:val="Style17"/>
        <w:shd w:fill="FFFFFF" w:val="clear"/>
        <w:ind w:left="-993" w:right="-426" w:hanging="0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казка «Солнышко и шарик» (театрализованная).</w:t>
      </w:r>
    </w:p>
    <w:p>
      <w:pPr>
        <w:pStyle w:val="Style17"/>
        <w:shd w:fill="FFFFFF" w:val="clear"/>
        <w:ind w:left="-993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ьный театр за ширмой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Когда-то, очень-очень давно, жила звезда. Она была красивая и яркая. Свет её с каждым разом становился всё ярче и сильнее. И вот пришло время, когда устала звезда светить так ярко. Она вспыхнула сильнее обычного и рассыпалась на мелкие кусочки. Их было так много, и они совсем были разные, эти кусочки, и не похожие друг на друга. А один оказался ровненький, гладенький и очень круглый, как шарик. Летал этот шарик долго-долго один в пространстве, и скучно ему стало. Приостановился он немного и, загрустив, промолвил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«Вот я, совсем один, в тёмном пространстве, и нет никого со мной рядом. Плохо мне без друга!»- промолвил и заплакал.</w:t>
        <w:br/>
        <w:t>И, вдруг, яркий свет и тепло окутали его. И так ему стало хорошо и весело!</w:t>
        <w:br/>
        <w:t>«А можно мне стать твоим другом?» - услышал Шарик, - «Я буду тебя согревать и оберегать, мы будем с тобой играть!»</w:t>
        <w:br/>
        <w:t>«А как мы будем с тобой играть? – поинтересовался Шарик, - да и кто ты?»</w:t>
        <w:br/>
        <w:t>«Я – Солнце, я тоже звезда, дарю всем свет и тепло!»</w:t>
        <w:br/>
        <w:t>«Да, да, да!» – воскликнул Шарик, – «а давай играть в догонялки!»</w:t>
        <w:br/>
        <w:t>«Давай!» - ответило Солнышко, -     «я покажу тебе дорогу, чтобы ты больше не заблудился в пространстве»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И так стали дружить Солнышко и Шарик. Когда они, играя в догонялки, приближались друг к другу, Шарик всегда кричал: «Ой, ой, ой, ой! Мне очень жарко! Очень! Хочу попрохладнее!» - и, убегая от Солнышка, поворачивал к нему другой свой бок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Так появились времена года. А когда друзья играли в жмурки, то ночь сменяла день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От солнечного тепла и света Шарик стал расти. Он становился всё больше и больше, и на его поверхности стали появляться реки, моря и суша, животные, рыбы и птицы, а после появились и люди. И Шарик наш вырос. Он превратился  в огромную красивую планету, которую назвали Земля. И мы с вами – Земляне, потому что Земля – наш общий дом, здесь наша Родина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Ну, а что дружба? До сих пор дружит наша планета с солнцем.  И ещё очень-очень долго будет продолжаться эта дружба, потому что без друзей жить нельзя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(Раздается звуковой сигнал, дети садятся на ковер.)</w:t>
      </w:r>
    </w:p>
    <w:p>
      <w:pPr>
        <w:pStyle w:val="Style17"/>
        <w:shd w:fill="FFFFFF" w:val="clear"/>
        <w:ind w:left="-993" w:right="-426" w:hanging="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является Инопланетянин.</w:t>
      </w:r>
    </w:p>
    <w:p>
      <w:pPr>
        <w:pStyle w:val="Style17"/>
        <w:shd w:fill="FFFFFF" w:val="clear"/>
        <w:ind w:left="-993" w:right="-426" w:hanging="0"/>
        <w:rPr/>
      </w:pPr>
      <w:r>
        <w:rPr>
          <w:b/>
          <w:sz w:val="28"/>
          <w:szCs w:val="28"/>
        </w:rPr>
        <w:t>Инопланетянин:</w:t>
      </w:r>
      <w:r>
        <w:rPr>
          <w:sz w:val="28"/>
          <w:szCs w:val="28"/>
        </w:rPr>
        <w:t xml:space="preserve"> (говорит медленно, на одной ноте). Здравствуйте, земляне!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Воспитатель: Здравствуй, уважаемый Инопланетянин! С твоего космического корабля наши экипажи приняли тревожный сигнал. Что у вас случилось? Может, мы сумеем помочь?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Инопланетянин. Я не могу вернуться на свою планету, пока не соберу космические кристаллы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Воспитатель: (обращаясь к детям). Кристаллы нужно разложить в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отсеки: в красные — кристаллы красного цвета, в зеленые в зеленые.</w:t>
      </w:r>
    </w:p>
    <w:p>
      <w:pPr>
        <w:pStyle w:val="Style17"/>
        <w:shd w:fill="FFFFFF" w:val="clear"/>
        <w:ind w:left="-993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свой цвет»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Инопланетянин. Как у вас ловко получилось собрать космические кристаллы! Молодцы, земляне!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Земляне! Вы замечательно справились с моим заданием! А что вы знаете о планетах и вселенной еще?</w:t>
      </w:r>
    </w:p>
    <w:p>
      <w:pPr>
        <w:pStyle w:val="Style17"/>
        <w:shd w:fill="FFFFFF" w:val="clear"/>
        <w:ind w:left="-993" w:right="-426" w:hanging="0"/>
        <w:jc w:val="center"/>
        <w:rPr/>
      </w:pPr>
      <w:r>
        <w:rPr>
          <w:b/>
          <w:sz w:val="28"/>
          <w:szCs w:val="28"/>
        </w:rPr>
        <w:t>СТИХИ:</w:t>
        <w:br/>
      </w:r>
      <w:r>
        <w:rPr>
          <w:sz w:val="28"/>
          <w:szCs w:val="28"/>
        </w:rPr>
        <w:t xml:space="preserve"> ***</w:t>
        <w:br/>
        <w:t>Мы пока что только дети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придет желанный час-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космической ракете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о полетим на Марс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  <w:br/>
        <w:t>В небе звезды ярко светят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акету нашу ждут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альней сказочной планете-</w:t>
      </w:r>
    </w:p>
    <w:p>
      <w:pPr>
        <w:pStyle w:val="Style17"/>
        <w:shd w:fill="FFFFFF" w:val="clear"/>
        <w:spacing w:before="280" w:after="240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ш космический маршрут</w:t>
        <w:br/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осмической ракете</w:t>
        <w:br/>
        <w:t>С названием "Восток"</w:t>
        <w:br/>
        <w:t>Он первым на планете</w:t>
        <w:br/>
        <w:t>Подняться к звёздам смог.</w:t>
        <w:br/>
        <w:t>Поёт об этом песни</w:t>
        <w:br/>
        <w:t>Весенняя капель:</w:t>
        <w:br/>
        <w:t>Навеки будут вместе</w:t>
        <w:br/>
        <w:t>Гагарин и апрель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ета Земля - родимый наш дом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много ль, ребята, мы знаем о нем?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ля несравненна! Чудо природы!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Её населяют зверьё и народы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знь на Земле беззащитна, хрупка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охо её защищаем пока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одна планета – сад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этом космосе холодном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ко здесь леса шумят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ц скликая перелетных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шь на ней одной цветут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ндыши в траве зеленой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трекозы только тут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чку смотрят удивленно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Луне жил звездочет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планетам вел отсчет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курий — раз, Венера — два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 — Земля, четыре — Марс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ь — Юпитер, шесть — Сатурн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ь — Уран, восьмой — Нептун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вять — дальше всех Плутон...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то не видит — выйди вон!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космонавтом стать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в небо взлететь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 многое знать,</w:t>
      </w:r>
    </w:p>
    <w:p>
      <w:pPr>
        <w:pStyle w:val="Style17"/>
        <w:shd w:fill="FFFFFF" w:val="clear"/>
        <w:ind w:left="-993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 много уметь.</w:t>
      </w:r>
    </w:p>
    <w:p>
      <w:pPr>
        <w:pStyle w:val="Style17"/>
        <w:shd w:fill="FFFFFF" w:val="clear"/>
        <w:ind w:left="-993" w:right="-426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стать космонавтом очень нелегко- нужно хорошо ориентироваться в пространстве и много знать и уметь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Проводится упражнение «Внимание, космонавты!». Итоги занятия. Закрепляем понятия.</w:t>
      </w:r>
    </w:p>
    <w:p>
      <w:pPr>
        <w:pStyle w:val="Style17"/>
        <w:shd w:fill="FFFFFF" w:val="clear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Ничего не говори, лишь руками покажи — высоко, далеко, низко, близко, слева, справа, широко, узко.</w:t>
      </w:r>
    </w:p>
    <w:p>
      <w:pPr>
        <w:pStyle w:val="Style17"/>
        <w:shd w:fill="FFFFFF" w:val="clear"/>
        <w:spacing w:before="280" w:after="240"/>
        <w:ind w:left="-993" w:right="-426" w:hanging="0"/>
        <w:rPr>
          <w:sz w:val="28"/>
          <w:szCs w:val="28"/>
        </w:rPr>
      </w:pPr>
      <w:r>
        <w:rPr>
          <w:sz w:val="28"/>
          <w:szCs w:val="28"/>
        </w:rPr>
        <w:t>Взрослый называет различные понятия и объекты космической тематики, дети руками показывают их место</w:t>
      </w:r>
      <w:bookmarkStart w:id="0" w:name="_GoBack"/>
      <w:bookmarkEnd w:id="0"/>
      <w:r>
        <w:rPr>
          <w:sz w:val="28"/>
          <w:szCs w:val="28"/>
        </w:rPr>
        <w:t>нахождение.</w:t>
      </w:r>
    </w:p>
    <w:p>
      <w:pPr>
        <w:pStyle w:val="Normal"/>
        <w:spacing w:before="0" w:after="200"/>
        <w:ind w:left="-993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1:46:00Z</dcterms:created>
  <dc:creator>Методист</dc:creator>
  <dc:description/>
  <dc:language>en-US</dc:language>
  <cp:lastModifiedBy>12</cp:lastModifiedBy>
  <cp:lastPrinted>2021-04-01T15:16:00Z</cp:lastPrinted>
  <dcterms:modified xsi:type="dcterms:W3CDTF">2023-04-21T01:46:00Z</dcterms:modified>
  <cp:revision>2</cp:revision>
  <dc:subject/>
  <dc:title/>
</cp:coreProperties>
</file>