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нспект ООД в младшей группе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а тему « Комнатные растения»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2"/>
          <w:color w:val="000000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сширять знания детей о комнатных растениях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Задачи: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учающие:</w:t>
      </w:r>
      <w:r>
        <w:rPr>
          <w:rStyle w:val="C1"/>
          <w:color w:val="000000"/>
          <w:sz w:val="28"/>
          <w:szCs w:val="28"/>
        </w:rPr>
        <w:t> формировать умения детей отвечать на вопросы воспитателя, закреплять умения поливать растения из лейки, рыхлить землю в горшках, протирать листья влажной салфеткой, продолжать учить трудовым действиям и их последовательности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азвивающие: </w:t>
      </w:r>
      <w:r>
        <w:rPr>
          <w:rStyle w:val="C1"/>
          <w:color w:val="000000"/>
          <w:sz w:val="28"/>
          <w:szCs w:val="28"/>
        </w:rPr>
        <w:t>развивать наблюдательность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ные:</w:t>
      </w:r>
      <w:r>
        <w:rPr>
          <w:rStyle w:val="C1"/>
          <w:color w:val="000000"/>
          <w:sz w:val="28"/>
          <w:szCs w:val="28"/>
        </w:rPr>
        <w:t> воспитывать желание помогать растениям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Интеграция образовательных областей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Познани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Речевое развити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Художественно-  эстетическо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Социально-коммуникативно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Физическо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ние иллюстраций на тему « Растения»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овое упражнение «Научи мышку мыть растения»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идактические игры: «Что лишнее», «Собери комнатные растения»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льчиковая гимнастика «Цветок»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седы: «Как живётся нашим комнатным растениям в выходные дни», «Какие растения живут у тебя дома?»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иды детской деятельности: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удовая, игровая, двигательная, коммуникативная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атериалы и оборудование:</w:t>
      </w:r>
      <w:r>
        <w:rPr>
          <w:rStyle w:val="C1"/>
          <w:color w:val="000000"/>
          <w:sz w:val="28"/>
          <w:szCs w:val="28"/>
        </w:rPr>
        <w:t> лейки, салфетки, салфетки для аппликации, клей, заготовки - полукруги, иллюстрации цветов.</w:t>
      </w:r>
    </w:p>
    <w:p>
      <w:pPr>
        <w:pStyle w:val="C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 ООД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сидят на стульчиках полукругом на ковре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 </w:t>
      </w:r>
      <w:r>
        <w:rPr>
          <w:rStyle w:val="C1"/>
          <w:color w:val="000000"/>
          <w:sz w:val="28"/>
          <w:szCs w:val="28"/>
        </w:rPr>
        <w:t>читает стихотворение Т. Собакин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Если я сорву цветок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Если ты сорвёшь цветок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Если все - и я и ты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Если мы сорвём цветы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То окажутся пусты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И деревья и кусты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И не будет доброты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И не будет красоты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Если только я и ты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Если мы сорвём цветы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магнитную доску воспитатель выкладывает картинки с изображением цветов - на лугу, в лесу, в саду, на клумбах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Посмотрите, дети, какие красивые цветы. Какого они цвета? Какие цветы вы знаете?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тветы детей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Представьте себе, что вышли дети гулять в лес, в сад, на луг, в поле и сорвали все цветы... Что произойдёт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тветы детей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Как вы думаете, что можно сделать, чтобы сохранить эту красоту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тветы детей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Конечно, нельзя рвать цветы. Цветами можно любоваться. А как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Смотреть на них, наблюдать за ними, вдыхать их запах. Каждый цветок пахнет по-своему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Посмотрите, в нашем природном уголке тоже много цветов. А вы видели такие цветы на улице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Нет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Правильно, ребята. Такие цветы живут только в помещении: в детском саду или дома, поэтому их называют... Как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Комнатные растения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Правильно. Дети, а как вы думаете, для чего нужны комнатные растения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Для красоты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Комнатные растения очень полезны. С ними нам легче дышать. Они очищают воздух. А вы знаете, как называются растения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 </w:t>
      </w:r>
      <w:r>
        <w:rPr>
          <w:rStyle w:val="C1"/>
          <w:color w:val="000000"/>
          <w:sz w:val="28"/>
          <w:szCs w:val="28"/>
        </w:rPr>
        <w:t>называют растения (фикус, фиалка, пеларгония, гибискус, циссус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Дети, а эти растения похожи друг на друга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 Да у них есть листья, стебель, корни, которые держатся за землю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А чем же они отличаются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Цветом и размером листьев, окраской и формой цветов, одни цветут, другие нет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Молодцы. А теперь давайте поухаживаем за нашими растениями. Как мы ухаживаем за ними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Поливаем. Лейку надо держать низко над горшком, чтобы земля не разбрызгалась. Рыхлим землю, чтобы растение дышало. Протираем листочки и обрызгиваем (фиалку нельзя обрызгивать, листья обожгутся)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Все эти действия дети выполняю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 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Физкультминутка</w:t>
      </w:r>
      <w:r>
        <w:rPr>
          <w:rStyle w:val="C12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« На лугу растут цветы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На лугу растут цветы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Небывалой красоты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(потягивания - руки в стороны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К солнцу тянутся цветы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С ними потянись и ты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</w:t>
      </w:r>
      <w:r>
        <w:rPr>
          <w:rStyle w:val="C1"/>
          <w:color w:val="000000"/>
          <w:sz w:val="28"/>
          <w:szCs w:val="28"/>
        </w:rPr>
        <w:t>( потягивания – руки вверх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Ветер дует иногда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Только это не бед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</w:t>
      </w:r>
      <w:r>
        <w:rPr>
          <w:rStyle w:val="C1"/>
          <w:color w:val="000000"/>
          <w:sz w:val="28"/>
          <w:szCs w:val="28"/>
        </w:rPr>
        <w:t>( махи руками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Наклоняются цветочк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Опускают лепесточк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( наклоны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А потом опять встают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И по-прежнему цветут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садятся за столы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Сейчас мы с вами сделаем аппликацию – наклеим цветок на листок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предлагает рассмотреть, отметить из каких частей он состоит, какой формы; уточняет последовательность создания аппликации и предлагает приступить к работе. Напоминает детям об аккуратном наклеивании деталей, о сохранении осанки во время выполнения аппликации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ле окончания работы воспитатель вместе с детьми рассматривают «цветочную поляну», выставленную на магнитную доску.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Итог занятия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Дети, вы - молодцы, знаете комнатные растения, знаете как ухаживать за ними, сколько красивых цветов сделали. И у нас в группе стало ещё красивее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</w:t>
      </w:r>
      <w:r>
        <w:rPr>
          <w:rStyle w:val="C12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собирает детей в кружок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Девочки и мальчики прыгают как мячик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(Дети прыгают на месте вокруг себя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Ручками хлопают, ножками топают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Глазками моргают, потом отдыхают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</w:t>
      </w:r>
      <w:r>
        <w:rPr>
          <w:rStyle w:val="C1"/>
          <w:color w:val="000000"/>
          <w:sz w:val="28"/>
          <w:szCs w:val="28"/>
        </w:rPr>
        <w:t>Всё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22:21:00Z</dcterms:created>
  <dc:creator>Ольга</dc:creator>
  <dc:description/>
  <dc:language>en-US</dc:language>
  <cp:lastModifiedBy>Ольга</cp:lastModifiedBy>
  <dcterms:modified xsi:type="dcterms:W3CDTF">2023-04-20T22:25:00Z</dcterms:modified>
  <cp:revision>1</cp:revision>
  <dc:subject/>
  <dc:title/>
</cp:coreProperties>
</file>