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4"/>
        </w:rPr>
        <w:t>Консультация для родителей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Style w:val="C1"/>
          <w:rFonts w:cs="Times New Roman" w:ascii="Times New Roman" w:hAnsi="Times New Roman"/>
          <w:b/>
          <w:bCs/>
          <w:i/>
          <w:color w:val="000000"/>
          <w:sz w:val="28"/>
          <w:szCs w:val="24"/>
        </w:rPr>
        <w:t>«Как научить ребенка любить природу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Уважаемые родители,  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самого рождения  ребенка, его окружает живая приро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Уже в дошкольном возрасте дети должны усвоить самые простые правил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•        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адо  бережно относиться к растениям и животным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•        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адо соблюдать правила поведения в лесу,   на природе; помнить, что лес, растения. деревья, -  что для диких животных, насекомых,  эта среда – родной дом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•        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Что природу надо беречь  и уважать , любить всё живое. Не забывать ,что тебе самому жить в этом мир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•        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оэтому нельзя, собирать много цветов, мусорить, шуметь; нельзя трогать живые существа руками (выпавшего птенца, ящерку и.т.д) забирать их из мест обита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•        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адо заботится о земле,  воздухе, воде , (правильно открывать кран когда моешь руки, посуду, поливаешь растения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ельзя загрязнять реки, водоемы, разжигать костры  в лесу и на берегу  рек и озер.. Есть такое правило для всех; что разжигают огонь в определенном месте, соблюдая правила безопасности. Этому ребенка могут научить  взрослые. Не бросать бумажки и другой мусор на ходу из машины Надо научить детей быть внимательными  по отношению к другим людям (своим товарищам, взрослым) уметь делать замечание на их неправильное поведение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Обычно под экологическим воспитанием понимают воспитание любви к природе.  Это важная составляющая часть воспитательного процесса, но нередко бывают такие  приёмы:  которые подвергаются сомнению.  Когда взрослые на глазах у ребенка могут ударить  животное палкой, бросить камнем в кошку или собаку, поймать птицу в силок и посадить её в клетку, и.т.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И глядя на взрослых дети ведут себя так – же. У них нет жал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Часто во время летних прогулок можно наблюдать ;как родители предлагают собирать цветы, ловить бабочек, стрекоз или других насекомых.  Но они забывают рассказать детям, что много цветов рвать не надо, цветы погибнут, что на бабочек и стрекоз  лучше любоваться, отметить их красоту, полет.  Дети ,поймав бабочку, жука,  отрывают насекомым крылья, лапки или же вовсе растаптывают свою жертву ногой.  Это потому что мама раздавила туфелькой жука и сказала; фу какая гадость.  Родители  рады,  что дети заняты, не надоедают им,   такие воспитательные мероприятия учат детей не любить, а уничтожать живое, причём довольно жестоко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В настоящее время у большинства дошкольников сформировано  представление о  животных  (или делят) на плохих и хороших, злых и добрых, вредных и полезных. Этому способствуют опять те же художественные произведения, мультфильмы которые в свободном доступе у нас сейчас можно приобретать или смотреть на любом канале телевидения.. Вот почему взрослые должны знакомить детей, объяснять; что  с  точки зрения экологии в природе нет плохих и хороших, вредных и полезных. Каждое животное, растение выполняют свою «работу», играет определённую роль в природ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Отслеживать, что смотрит ребенок и вместе с ребенком надо обязательно все проговаривать и делать выводы, что хорошо или плох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Экологическое воспитание должно учить детей понимать себя и всё, что происходит вокруг. Нужно учить ребят правильно вести себя в природе и среди людей. Часто из-за отсутствия знаний они не могут выбрать адекватную линию поведения , на помощь должны приходит взрослые. Это показывать своим положительным примером, вовлекать  в различные игровые моменты связанные с уходом за животными домашними и дикими ,подкармливать птиц зимой, работа с растениями как комнатными так и в саду, огороде.  Играть с детьми в игры в которых желательно, чтобы присутствовала активная экологически правильная или развивающая в соответствии с поставленными воспитательными задачами игровая деятельность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Воспитательные задачи осложняются иногда и тем, что дети часто видят, как взрослые нарушают элементарные нормы общения друг с другом и природой. Вероятно, в таких случаях необходимо говорить: хотя они и взрослые, а не знают, что нельзя разговаривать грубо, оставлять мусор в местах отдыха, ломать ветки деревьев. бросать мусор на ходу из окон машин, вырезать надписи на стволах деревьев,  разжигать костры в неположенных местах обижать бездомных животных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рвать большими охапками цветы и т.д.</w:t>
      </w:r>
    </w:p>
    <w:p>
      <w:pPr>
        <w:pStyle w:val="Style15"/>
        <w:jc w:val="center"/>
        <w:rPr/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 xml:space="preserve">Уважаемые родители! </w:t>
      </w:r>
    </w:p>
    <w:p>
      <w:pPr>
        <w:pStyle w:val="Style15"/>
        <w:jc w:val="center"/>
        <w:rPr/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Давайте любить и беречь то что нас окружает и  научим этому наших детей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6:20:00Z</dcterms:created>
  <dc:creator>Пользователь Windows</dc:creator>
  <dc:description/>
  <dc:language>en-US</dc:language>
  <cp:lastModifiedBy>Пользователь Windows</cp:lastModifiedBy>
  <dcterms:modified xsi:type="dcterms:W3CDTF">2023-04-23T06:25:00Z</dcterms:modified>
  <cp:revision>1</cp:revision>
  <dc:subject/>
  <dc:title/>
</cp:coreProperties>
</file>