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имение как часть реч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Местоимение – самостоятельная часть речи, которая указывает на предмет, признак, количество, но не называет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851"/>
      </w:tblGrid>
      <w:tr>
        <w:trPr>
          <w:trHeight w:val="303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местоимений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местоимений</w:t>
            </w:r>
          </w:p>
        </w:tc>
      </w:tr>
      <w:tr>
        <w:trPr>
          <w:trHeight w:val="303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ичные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ты, мы, вы, он, она, оно, они</w:t>
            </w:r>
          </w:p>
        </w:tc>
      </w:tr>
      <w:tr>
        <w:trPr>
          <w:trHeight w:val="303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озвратное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я</w:t>
            </w:r>
          </w:p>
        </w:tc>
      </w:tr>
      <w:tr>
        <w:trPr>
          <w:trHeight w:val="317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тяжательные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, твой, ваш, наш, свой</w:t>
            </w:r>
          </w:p>
        </w:tc>
      </w:tr>
      <w:tr>
        <w:trPr>
          <w:trHeight w:val="303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казательные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, тот, такой, таков, этакий, столько</w:t>
            </w:r>
          </w:p>
        </w:tc>
      </w:tr>
      <w:tr>
        <w:trPr>
          <w:trHeight w:val="303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пределительные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, самый, весь, всякий, каждый, иной, любой, другой</w:t>
            </w:r>
          </w:p>
        </w:tc>
      </w:tr>
      <w:tr>
        <w:trPr>
          <w:trHeight w:val="303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опросительно – относительные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, что, какой, каков, который, сколько, чей</w:t>
            </w:r>
          </w:p>
        </w:tc>
      </w:tr>
      <w:tr>
        <w:trPr>
          <w:trHeight w:val="303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трицательные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то, ничто, ничей, никакой, нисколько, некого, нечего</w:t>
            </w:r>
          </w:p>
        </w:tc>
      </w:tr>
      <w:tr>
        <w:trPr>
          <w:trHeight w:val="317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Неопределённые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кто, нечто, некоторый, несколько, кто – то, что – либо, какой - нибудь, кое - ч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пиши текст, вставь пропущённые орфограммы, объя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я х..чу ра..казать о том, как у м..ня в деревн.. ж..л со мной ё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ак скоро ко мне пр..вык, что (не)отхо..дил от м..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– то  я увид..л, как по траве ш..л ко мне такой небольш..й зв..рёк – ёж. Подош..л прямо ко мне. Когда я его х..тел взять, он св..рнулся в клубок, ощ..тинился, ужасно зафыркал и заш..пел. Я накрыл его своим н..совым пл..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ты сердишься? Нечего сердит..ся, пойдём ко мне ж..ть, - говорил я 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он ещё долго с..рдился то ли на меня, то ли на себя. Я остав..л ему в блюдечк.. м..локо, а он сам без меня его пи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он пос..лился ж..ть у меня в дом.. у печк.., и я его к..рмил хлебом и м..локом. Постепе..о он пр..вык вых..дить на стук рукой по п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йди местоимения, определи разряд по таблице, подчеркни как член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бери предложение синтаксич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е – кто вышел из некоторого города, пошёл по какой – то дороге и нашёл нечто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10:00Z</dcterms:created>
  <dc:creator>user</dc:creator>
  <dc:description/>
  <cp:keywords/>
  <dc:language>en-US</dc:language>
  <cp:lastModifiedBy>user</cp:lastModifiedBy>
  <dcterms:modified xsi:type="dcterms:W3CDTF">2009-04-08T08:35:00Z</dcterms:modified>
  <cp:revision>1</cp:revision>
  <dc:subject/>
  <dc:title>Местоимение как часть речи</dc:title>
</cp:coreProperties>
</file>