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частие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 1. Заполни схему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/>
          <w:sz w:val="28"/>
          <w:szCs w:val="28"/>
        </w:rPr>
        <w:t>Причастие – это…</w:t>
        <w:br/>
      </w:r>
      <w:r>
        <w:rPr>
          <w:sz w:val="28"/>
          <w:szCs w:val="28"/>
        </w:rPr>
        <w:t>Образуется от… с помощью суффиксов…</w:t>
        <w:br/>
        <w:t>Имеет признаки прилагательного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Имеет признаки глагола…</w:t>
        <w:br/>
        <w:t>В предложении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 2. Творческая рабо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ормируйте фразы так, чтобы в них появились причаст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картина, которая нарисов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малыш, который улыбае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вулкан, который действу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исьмо, которое написа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квартира, которую убра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костёр, который гор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борщ, который ки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г 3. Работа с тексто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те текст, определите главную мысль. Запишите, вставьте пропущенные орфограммы, объясните. Выпишите причастия с зависимыми словами, определите в них признаки прилагательного и глаго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силь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синее небо упр…кнуло цв…тущую ниву в небл…годарности: «Всё, нас…ляющее землю, бл…годарит меня. Птицы посылают мне чудес…ное пение, цветы – нежное бл…гоухание и цвет, леса – т…инственный ш…пот, и только ты не выражаеш… пр…знательности, хотя не кто иной, а именно я нап…лняю корни злаков чист…й д…ждевой в…дой и заст…вляю вызр…вать тугие к…лосья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Я тебе бл…годарна,- отв…чала нива. – Я укр…шаю пашню вечно в…лнующейся зел…нью, а осен…ю покрываю её зол…том. По – другому я не умею выр…зить своей бл…годарности. П…моги мне, и я буду осыпать тебя ласками и говорить о любв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Хорошо,  - согл…силось небо, - если ты не можеш… поднят…ся ко мне, так я сойду к тебе». Мгновенно случилось ч…до, среди к…лосьев выр…сли велик…лепные сини… цветы, напом…нающие цветом знойное небо. С тех пор колос…я хлебных злаков при каждом дуновени… в…терка скл…няются к п…сланцам неба – василькам и шепчут им нежные сл…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…кова л…генда, р…дившаяся на Ру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53:00Z</dcterms:created>
  <dc:creator>user</dc:creator>
  <dc:description/>
  <cp:keywords/>
  <dc:language>en-US</dc:language>
  <cp:lastModifiedBy>User</cp:lastModifiedBy>
  <cp:lastPrinted>2010-11-29T21:30:00Z</cp:lastPrinted>
  <dcterms:modified xsi:type="dcterms:W3CDTF">2010-11-29T13:31:00Z</dcterms:modified>
  <cp:revision>2</cp:revision>
  <dc:subject/>
  <dc:title>Причастие</dc:title>
</cp:coreProperties>
</file>