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ременный урок иностранного языка в свете внедрения ФГОС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Pract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как форма организации учебной работы существует в учебной  практике  давно. Это педагогическое изобретение оказалось столь жизнеспособным, что и в наши дни урок остается самой распространенной организационной формой учебно-воспитательного процесса в школе. Основные положения, характеризующие урок, заложены еще в 17-19веках в трудах Я. А. Коменского, И. Ф. Гербарта, А. Дистервега, К. Д. Ушинского, в 20 веке в педагогической системе В.А.Сухомлинского.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блюдаются изменения в обществе, науке, образовании. Уже введены новые Федеральные Государственные Образовательные стандарты начального образования, которые повлекли за собой изменения в системе образования. В связи с этим изменился урок и требования, предъявляемые  к уроку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к особенностям современного урока, нужно сказать, что основное назначение иностранного языка по новым ФГОС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, то есть способности  и готовности учащихся осуществлять  иноязычное  межличностное и межкультурное общение с носителем язы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ние и развитие личности школьника  посредством языка;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ностранному языку  на современном уроке нацелено на комплексную реализацию личностно-ориентированного, социокультурного и деятельностного подходов к обучению иностранн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новым методическим принципам урока относятся: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изация (ученик является активным участником образовательного процесса);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ость (на уроке ин. языка учащиеся используют знания. полученные на других уроках);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 (процесс учения – это процесс деятельности ученика, направленный на становление его сознания и личности в целом);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сть (коммуникативность –язык – речь  неразрывные понятия);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вность (учащиеся сами анализируют свою деятельность в ходе урока);  </w:t>
      </w:r>
    </w:p>
    <w:p>
      <w:pPr>
        <w:pStyle w:val="Style15"/>
        <w:numPr>
          <w:ilvl w:val="0"/>
          <w:numId w:val="2"/>
        </w:numPr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ированность (учитель должен уметь изменить задание, поменять что-то по ходу урока, что бы достичь поставленных целей, если учащиеся не справляются);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Изменяется  и  структура современного урока. Если мы сравним современный урок с традиционным, то увидим следующее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44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урок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й урок: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й подход</w:t>
            </w:r>
          </w:p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 деятельност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 (постановка проблемы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зна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й закрепле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самопроверкой по образц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нового знания в систему зна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уалистический подход</w:t>
            </w:r>
          </w:p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го материал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28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  <w:p>
            <w:pPr>
              <w:pStyle w:val="Style15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таблицы становится понятно, что с изменением структуры урока меняется также роль учителя и позиция ученика. В структуре современного урока появляется такой этап как самоопределение деятельности. Учитель, называя тему урока, предоставляет возможность ученикам самим определить цели урока и ту деятельность, которая поможет достичь эти цели. Объяснение нового материала в структуре современного урока заменяет создание проблемной ситуации. Учитель не выдают новую информацию как прежде. На современном уроке он должен преподнести новый материал в форме проблемного задания, выполняя которое дети сами приходят к познанию нового. Подводя итог в традиционном уроке учитель оценивал деятельность учащихся на уроке, повторял основные этапы урока. В современном уроке эту функцию перенимают ученики. Таким образом можно сказать, что ученик из пассивного превращается в активного участника образовательного процесса. Он участвует в постановке целей и задач каждого урока, участвует в открытии знаний, участвует в оценивании своей деятельности и деятельности одноклассников. Учитель же выполняет роль наставника, создает условия для появления у обучающихся мотива к самоизменению, личностному росту.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нововведения изменяют требования, предъявляемы к учителю, ведущему современный урок. Учитель необходимо 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тко и точно формулировать зад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редъявлять новые задания ученикам в готовом ви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вторять задания дваж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 комментирует ответы учеников и не исправляет их, предлагая это сделать самим ученикам.</w:t>
      </w:r>
    </w:p>
    <w:p>
      <w:pPr>
        <w:pStyle w:val="Style15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 не повторяет то, что уже сказали уче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предугадывает затруднения учеников и меняет по ходу урока задания, если дети не смогли его выполнить с первого раза;</w:t>
      </w:r>
    </w:p>
    <w:p>
      <w:pPr>
        <w:pStyle w:val="Style15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же  учитель подбирает комплексные задания;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ременный урок характери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й атмосферой, которая способствует полноценной  работе на уроке и более продуктивной совместной деятельности ученика и уч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ым соотношением говорения учителя в пользу учен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ей всех видов речев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, который учитель готовит к уроку. Он должен полностью отвечать поставленным целям и задачам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м обеспечени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шний урок иностранного языка не мыслим без аудио-, видео-, мультимедия- проигрывателей.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1:27:00Z</dcterms:created>
  <dc:creator>Анна</dc:creator>
  <dc:description/>
  <dc:language>en-US</dc:language>
  <cp:lastModifiedBy>Ольга</cp:lastModifiedBy>
  <dcterms:modified xsi:type="dcterms:W3CDTF">2023-04-16T11:27:00Z</dcterms:modified>
  <cp:revision>2</cp:revision>
  <dc:subject/>
  <dc:title/>
</cp:coreProperties>
</file>